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ведения о доходах, расходах, об имуществе и обязательствах</w:t>
      </w:r>
    </w:p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енного характера лиц, замещающих должности</w:t>
      </w:r>
    </w:p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службы в Администрации Томского района, и членов их семей</w:t>
      </w:r>
    </w:p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2015 год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310" w:type="dxa"/>
        <w:jc w:val="left"/>
        <w:tblInd w:w="-28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700"/>
        <w:gridCol w:w="1985"/>
        <w:gridCol w:w="1272"/>
        <w:gridCol w:w="1424"/>
        <w:gridCol w:w="1134"/>
        <w:gridCol w:w="991"/>
        <w:gridCol w:w="1418"/>
        <w:gridCol w:w="992"/>
        <w:gridCol w:w="993"/>
        <w:gridCol w:w="1409"/>
        <w:gridCol w:w="8"/>
        <w:gridCol w:w="1409"/>
        <w:gridCol w:w="9"/>
      </w:tblGrid>
      <w:tr>
        <w:trPr>
          <w:trHeight w:val="1080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Фамилия, </w:t>
            </w:r>
          </w:p>
          <w:p>
            <w:pPr>
              <w:pStyle w:val="ConsPlusCel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имя,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собственности</w:t>
              <w:br/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еречень объектов    </w:t>
              <w:br/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0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ConsPlusCell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располо-жения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</w:t>
              <w:br/>
              <w:t xml:space="preserve">располо-жения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218" w:hanging="0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, мар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Быстрицкая Окса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Заместитель Главы Томского района -начальник Управления по экономической политике и муниципальным ресур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3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 600 248,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left="208" w:hanging="208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208" w:hanging="208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208" w:hanging="208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Земельный уча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.Квартир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97,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7,8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left="-80" w:right="-75" w:hanging="0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совершен-нолетний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209" w:hanging="209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/>
                <w:sz w:val="22"/>
                <w:szCs w:val="22"/>
              </w:rPr>
              <w:t>.Земельный участок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/>
                <w:sz w:val="22"/>
                <w:szCs w:val="22"/>
              </w:rPr>
              <w:t>.Квартира</w:t>
            </w:r>
          </w:p>
          <w:p>
            <w:pPr>
              <w:pStyle w:val="ConsPlusCel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97,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7,8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Вульф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  <w:t>Александр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Заместитель Главы Томского района- начальник Управления ЖКХ, строительства, транспорта и связ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6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 439 046,9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320 225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2" w:right="-73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Объект незавершен- 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14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5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  <w:lang w:val="en-US"/>
              </w:rPr>
              <w:t>FORD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  <w:lang w:val="en-US"/>
              </w:rPr>
              <w:t>FOCUS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совершен-нолет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5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Гачкайло Георгий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Председатель комитета муниципального имущества Управления по экономической политике и муниципальным ресур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861 565,7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left="-72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2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2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404,0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434 697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 3</w:t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кендо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Заместитель начальника Управления по экономической политике и муниципальным ресур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802 92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2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1050,0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57,9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фимов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иколаевич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ачальник Управления образ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962 590,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3.Нежилое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03,5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SPORTA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58 954,4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совершен-нолет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совершен-нолет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2"/>
                <w:lang w:val="en-US"/>
              </w:rPr>
              <w:t>32</w:t>
            </w: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Ефимова Оксана Евген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Заместитель Главы Томского района-начальник Управления Дел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3" w:right="-81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 193 682,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9"/>
                <w:tab w:val="left" w:pos="261" w:leader="none"/>
              </w:tabs>
              <w:ind w:left="0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9"/>
                <w:tab w:val="left" w:pos="261" w:leader="none"/>
              </w:tabs>
              <w:ind w:left="0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2,3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TOYOTA CAMRY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right="57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Железчиков Валентин 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Заместитель Главы Томского района-начальник Управления по социальной политик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6" w:right="-7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 425 224,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left="-72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2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Земельный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Квартир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2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3.Объект незавершен-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6,2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RAV 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3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1 356 751,3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9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1.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2.Нежил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совершен-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Ивашкова Елена Пав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Заместитель председателя по вопросам оформления прав и инфор-мационному взаимодействию комитета по земельным ресурсам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Управления по экономической политике и муниципальным ресур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563 264,6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11" w:leader="none"/>
              </w:tabs>
              <w:ind w:left="0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  <w:p>
            <w:pPr>
              <w:pStyle w:val="Style2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11" w:leader="none"/>
              </w:tabs>
              <w:ind w:left="0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9,1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IS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6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18 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TRIBUT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арташова</w:t>
            </w:r>
          </w:p>
          <w:p>
            <w:pPr>
              <w:pStyle w:val="Normal"/>
              <w:ind w:righ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Елена</w:t>
            </w:r>
          </w:p>
          <w:p>
            <w:pPr>
              <w:pStyle w:val="Normal"/>
              <w:ind w:righ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1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Председатель комитета по экономике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Управления по экономической политике и муниципальным ресур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553 366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left="-1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75 145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A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аташ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108" w:hanging="0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Заместитель председателя комитета по экономике</w:t>
            </w:r>
          </w:p>
          <w:p>
            <w:pPr>
              <w:pStyle w:val="ConsPlusCell"/>
              <w:ind w:left="-75" w:right="-77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Управления по экономической политике и муниципальным ресур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3" w:right="-7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670 264,4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2"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-72" w:right="-75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. 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 000,0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,3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совершен-нолетний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2"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-72" w:right="-75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. 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 000,0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,3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совершен-нолетний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2"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-72" w:right="-75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. 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 000,0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рикунов Александр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Первый заместитель Главы Томского района – начальник Управления по социально-экономическому развитию сел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 783 923,8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 Земельный</w:t>
            </w:r>
          </w:p>
          <w:p>
            <w:pPr>
              <w:pStyle w:val="ConsPlusCell"/>
              <w:ind w:left="283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.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.Квартира</w:t>
            </w:r>
          </w:p>
          <w:p>
            <w:pPr>
              <w:pStyle w:val="ConsPlusCell"/>
              <w:ind w:left="142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18,5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55,8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автомобиль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  <w:lang w:val="en-US"/>
              </w:rPr>
              <w:t xml:space="preserve">MAZDA </w:t>
            </w:r>
          </w:p>
          <w:p>
            <w:pPr>
              <w:pStyle w:val="ConsPlusCel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  <w:lang w:val="en-US"/>
              </w:rPr>
              <w:t>CX-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 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146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 xml:space="preserve">1.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.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.Нежило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помещени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.Нежило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18,4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55,8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,1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8,2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аммерт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Заместитель начальника Управления по социально-экономическому развитию сел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1"/>
              </w:numPr>
              <w:tabs>
                <w:tab w:val="clear" w:pos="709"/>
                <w:tab w:val="left" w:pos="66" w:leader="none"/>
              </w:tabs>
              <w:ind w:left="-76" w:right="-7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35 521,9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328,0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укьянов Владимир Евген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лав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Томского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айо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3" w:right="-7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 751 636,4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908 644,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Легковой автомобиль ЛАДА 212140</w:t>
            </w:r>
          </w:p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Груз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>HOWO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/>
              </w:rPr>
              <w:t>ZZ</w:t>
            </w:r>
            <w:r>
              <w:rPr>
                <w:rFonts w:cs="Times New Roman"/>
                <w:sz w:val="22"/>
                <w:szCs w:val="22"/>
              </w:rPr>
              <w:t xml:space="preserve"> 331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1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адь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Председатель комитета по земельным ресурсам</w:t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Управления по экономической политике и муниципальным ресур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701 181,7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7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0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63 193,3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7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left="-74" w:right="-84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 CX 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айлян Алексей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-77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Заместитель председателя по вопросам землеустройства комитета по земельным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есурсам</w:t>
            </w:r>
          </w:p>
          <w:p>
            <w:pPr>
              <w:pStyle w:val="Normal"/>
              <w:ind w:left="-75" w:right="-77" w:hanging="0"/>
              <w:jc w:val="center"/>
              <w:rPr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Управления по экономической политике и муниципальным ресур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549 433,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256 227,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ind w:left="-84" w:right="-75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 LANO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тарков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Заместитель председателя по предоставлению муниципальных услуг и документообороту комитета по земельным ресурсам Управления по экономической политике и муниципальным ресур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622 931,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-75" w:hanging="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 xml:space="preserve">1.Земельный участок </w:t>
            </w:r>
          </w:p>
          <w:p>
            <w:pPr>
              <w:pStyle w:val="Normal"/>
              <w:ind w:left="-75" w:hanging="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-75" w:firstLine="3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 xml:space="preserve">2.Земельный участок </w:t>
            </w:r>
          </w:p>
          <w:p>
            <w:pPr>
              <w:pStyle w:val="Normal"/>
              <w:ind w:left="-75" w:hanging="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3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8" w:right="-7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599,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99 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>
                <w:rFonts w:eastAsia="Courier New" w:cs="Times New Roman"/>
                <w:sz w:val="22"/>
                <w:szCs w:val="22"/>
              </w:rPr>
              <w:t xml:space="preserve">1.Земельный участок </w:t>
            </w:r>
          </w:p>
          <w:p>
            <w:pPr>
              <w:pStyle w:val="Normal"/>
              <w:ind w:left="142" w:hanging="142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ind w:left="-142" w:hanging="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rFonts w:eastAsia="Courier New" w:cs="Times New Roman"/>
                <w:sz w:val="22"/>
                <w:szCs w:val="22"/>
              </w:rPr>
              <w:t>3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left="-78"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189,0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024,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ConsPlusCel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 xml:space="preserve"> SKODA FABIA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ашкинов Александ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ачальник производственного отдела – заместитель начальника Управления по социально-экономическому развитию сел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491 627,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left="-78"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62,0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518 855,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142" w:hanging="142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ind w:left="142" w:hanging="142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ind w:left="-142" w:hanging="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-142" w:hanging="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3. Квартира</w:t>
            </w:r>
          </w:p>
          <w:p>
            <w:pPr>
              <w:pStyle w:val="Normal"/>
              <w:ind w:left="-142" w:hanging="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ind w:left="-142" w:hanging="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4.Квартира</w:t>
            </w:r>
          </w:p>
          <w:p>
            <w:pPr>
              <w:pStyle w:val="Normal"/>
              <w:ind w:left="-142" w:hanging="0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5. Нежилое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509,0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635,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9,3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,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90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left="-78"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62,0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  <w:lang w:val="en-US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Чернов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Заместитель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Глав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Томского района-начальник Управления финанс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 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966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725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.Земельный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Normal"/>
              <w:tabs>
                <w:tab w:val="clear" w:pos="709"/>
                <w:tab w:val="left" w:pos="138" w:leader="none"/>
              </w:tabs>
              <w:ind w:left="-75" w:right="-74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.Жилой дом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1300,0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72,9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  <w:lang w:val="en-US"/>
              </w:rPr>
              <w:t>TOYOTA</w:t>
            </w:r>
            <w:r>
              <w:rPr>
                <w:rFonts w:eastAsia="Courier New" w:cs="Times New Roman"/>
                <w:sz w:val="22"/>
                <w:szCs w:val="22"/>
              </w:rPr>
              <w:t xml:space="preserve"> </w:t>
            </w:r>
            <w:r>
              <w:rPr>
                <w:rFonts w:eastAsia="Courier New" w:cs="Times New Roman"/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rFonts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Courier New" w:cs="Times New Roman"/>
                <w:sz w:val="22"/>
                <w:szCs w:val="22"/>
                <w:lang w:val="en-US"/>
              </w:rPr>
              <w:t>TOYOTA AVENSI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1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Чубенко</w:t>
            </w:r>
          </w:p>
          <w:p>
            <w:pPr>
              <w:pStyle w:val="Normal"/>
              <w:ind w:left="-75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ind w:left="-75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1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Заместитель председателя по арендным отношениям комитета по земельным</w:t>
            </w:r>
          </w:p>
          <w:p>
            <w:pPr>
              <w:pStyle w:val="ConsPlusCell"/>
              <w:ind w:left="-75" w:right="-71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ресурсам</w:t>
            </w:r>
          </w:p>
          <w:p>
            <w:pPr>
              <w:pStyle w:val="ConsPlusCell"/>
              <w:ind w:left="-75" w:right="-71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Управления по экономической политике и муниципальным ресурс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1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1 323 211,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1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1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36,6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1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1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1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1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1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left="-75" w:right="-71" w:hanging="0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Квартира (кредит, дарение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28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2">
    <w:name w:val="Абзац списка"/>
    <w:basedOn w:val="Normal"/>
    <w:qFormat/>
    <w:pPr>
      <w:ind w:left="708" w:hanging="0"/>
    </w:pPr>
    <w:rPr>
      <w:szCs w:val="21"/>
    </w:rPr>
  </w:style>
  <w:style w:type="paragraph" w:styleId="ConsPlusCell1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16:00Z</dcterms:created>
  <dc:creator>Дмитрий Солодкин</dc:creator>
  <dc:description/>
  <cp:keywords/>
  <dc:language>en-US</dc:language>
  <cp:lastModifiedBy>Новосельцева Маргарита</cp:lastModifiedBy>
  <cp:lastPrinted>2013-05-21T08:37:00Z</cp:lastPrinted>
  <dcterms:modified xsi:type="dcterms:W3CDTF">2016-05-06T05:28:00Z</dcterms:modified>
  <cp:revision>4</cp:revision>
  <dc:subject/>
  <dc:title/>
</cp:coreProperties>
</file>