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1474"/>
        <w:gridCol w:w="1276"/>
        <w:gridCol w:w="992"/>
        <w:gridCol w:w="1304"/>
        <w:gridCol w:w="1434"/>
        <w:gridCol w:w="1490"/>
        <w:gridCol w:w="4249"/>
      </w:tblGrid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нициалы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тыс. руб.)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улганиев Ришат  Раифови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путат Думы Том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созы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общая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950,0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45,0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87,5                          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 2011 г. выпуска             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8221,0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делки не производились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-специалист  Территориального органа Федеральной службы по  надзору  в сфере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общ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6982,6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4:00Z</dcterms:created>
  <dc:creator>Сенчик М.М.</dc:creator>
  <dc:description/>
  <cp:keywords/>
  <dc:language>en-US</dc:language>
  <cp:lastModifiedBy>admin</cp:lastModifiedBy>
  <cp:lastPrinted>2016-04-25T13:14:00Z</cp:lastPrinted>
  <dcterms:modified xsi:type="dcterms:W3CDTF">2016-04-29T04:34:00Z</dcterms:modified>
  <cp:revision>5</cp:revision>
  <dc:subject/>
  <dc:title>Сведения</dc:title>
</cp:coreProperties>
</file>