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48"/>
        <w:gridCol w:w="2552"/>
        <w:gridCol w:w="1701"/>
        <w:gridCol w:w="1559"/>
        <w:gridCol w:w="1701"/>
        <w:gridCol w:w="1701"/>
        <w:gridCol w:w="1701"/>
        <w:gridCol w:w="1535"/>
        <w:gridCol w:w="24"/>
      </w:tblGrid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за период с 1 января по 31 декабря 2015 го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кларированный годовой доход (тыс. руб.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объектов недвижимости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60" w:leader="none"/>
                <w:tab w:val="center" w:pos="7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Михаи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Думы Томского района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, 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,0000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кладом готовой продукции ИП Инкина Мари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26078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МАОУ «Малин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МАОУ «Малин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3:00Z</dcterms:created>
  <dc:creator>Директор</dc:creator>
  <dc:description/>
  <cp:keywords/>
  <dc:language>en-US</dc:language>
  <cp:lastModifiedBy>admin</cp:lastModifiedBy>
  <dcterms:modified xsi:type="dcterms:W3CDTF">2016-04-29T04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