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474"/>
        <w:gridCol w:w="1361"/>
        <w:gridCol w:w="1024"/>
        <w:gridCol w:w="1187"/>
        <w:gridCol w:w="1758"/>
        <w:gridCol w:w="1275"/>
        <w:gridCol w:w="4140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нициалы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тыс. 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 (кв. м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нчик  Макси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Максимович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путат Думы Том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Жилой дом.             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19     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цеп к л/а ЮМЗ 81024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1229.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делки не производились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совместная собственность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  (сов. собственность)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0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совместная собственность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цеп к л/а ЮМЗ 81024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 собственность)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6765,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делки не производилис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21:00Z</dcterms:created>
  <dc:creator>Сенчик М.М.</dc:creator>
  <dc:description/>
  <cp:keywords/>
  <dc:language>en-US</dc:language>
  <cp:lastModifiedBy>admin</cp:lastModifiedBy>
  <dcterms:modified xsi:type="dcterms:W3CDTF">2016-04-29T04:35:00Z</dcterms:modified>
  <cp:revision>4</cp:revision>
  <dc:subject/>
  <dc:title>Сведения</dc:title>
</cp:coreProperties>
</file>