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Главы Орджоникидзевского района Республики Хакасия, а также супруги за период с 1 января по 31 декабря 2015 года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483"/>
        <w:gridCol w:w="1539"/>
        <w:gridCol w:w="2989"/>
        <w:gridCol w:w="1048"/>
        <w:gridCol w:w="1015"/>
        <w:gridCol w:w="3008"/>
        <w:gridCol w:w="1956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 xml:space="preserve">ванный годовой доход за отчётный период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Орджоникидзевского района Республики Хакасия</w:t>
            </w:r>
          </w:p>
        </w:tc>
      </w:tr>
      <w:tr>
        <w:trPr>
          <w:trHeight w:val="131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пко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4 023,4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од индивидуальное жилищное строительств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долев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под строительство гараж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47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ri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199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4–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8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неблагоустроенная кварти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долев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гараж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4,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) под индивидуальное жилищное строительств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долев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047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благоустроенная кварти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долев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5:00Z</dcterms:created>
  <dc:creator>Отдел кадров</dc:creator>
  <dc:description/>
  <cp:keywords/>
  <dc:language>en-US</dc:language>
  <cp:lastModifiedBy>Отдел кадров</cp:lastModifiedBy>
  <dcterms:modified xsi:type="dcterms:W3CDTF">2016-04-25T08:48:00Z</dcterms:modified>
  <cp:revision>2</cp:revision>
  <dc:subject/>
  <dc:title>Сведения о доходах, расходах, об имуществе и обязательствах имущественного характера Главы Орджоникидзевского района Республики Хакасия, а также супруги за период с 1 января по 31 декабря 2015 года </dc:title>
</cp:coreProperties>
</file>