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расходах, об имуществе и обязательствах имущественного характера руководителей бюджетных учреждений культуры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Орджоникидзевский район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овершеннолетних детей за период с 1 января по 31 декабря 2015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843"/>
        <w:gridCol w:w="1440"/>
        <w:gridCol w:w="2812"/>
        <w:gridCol w:w="1162"/>
        <w:gridCol w:w="1530"/>
        <w:gridCol w:w="1561"/>
        <w:gridCol w:w="2268"/>
      </w:tblGrid>
      <w:tr>
        <w:trPr>
          <w:trHeight w:val="931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ётный период (руб.)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ид приобретённого имущества, источники)</w:t>
            </w:r>
          </w:p>
        </w:tc>
      </w:tr>
      <w:tr>
        <w:trPr>
          <w:trHeight w:val="584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  <w:r>
              <w:rPr>
                <w:rStyle w:val="EndnoteCharacters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Андрианов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д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асильевн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Орджоникидзевского район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61,7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риусадебный 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-  безвозмездное пользование бессроч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безвозмездное пользование бессроч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– общая совместн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432,1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безвозмездное пользование бессроч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041-30 - индивидуальна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– общая совместн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рмил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кс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Копьевская детская музыкальная школ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730,9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– общая совместная собствен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- индивидуальна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-  безвозмездное пользование бессроч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–– безвозмездное пользование бессрочное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302,3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общая совмест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US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индивидуальна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–½ общей долев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½ общей долевой собственност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й долевой собственнос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й долевой собственнос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ери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Июсская детская музыкальна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587,9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402,9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общая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– HONDA CR VEX - индивидуальн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индивидуальная собствен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икел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Орджоникидзевская районная библиоте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165,7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индивидуальна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лахов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- Заповедник «Сулеки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695,0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- 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– ВАЗ 21112 - индивиду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 кв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 107,5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- безвозмездное пользование бессроч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 кв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ыбаков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УК «Музей - Заповедник «Сундук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656,9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- безвозмездное пользование бессроч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9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 – ВАЗ-21074  - индивиду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10,0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– индивидуальная собствен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 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– 1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й долевой собственност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3кв.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exac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Управления культуры, молодежи и спорт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Орджоникидзевского района                                 ________________         Е.В.Мещанино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53:00Z</dcterms:created>
  <dc:creator>USER</dc:creator>
  <dc:description/>
  <cp:keywords/>
  <dc:language>en-US</dc:language>
  <cp:lastModifiedBy>Отдел кадров</cp:lastModifiedBy>
  <cp:lastPrinted>2016-04-28T11:02:00Z</cp:lastPrinted>
  <dcterms:modified xsi:type="dcterms:W3CDTF">2016-05-18T07:56:00Z</dcterms:modified>
  <cp:revision>30</cp:revision>
  <dc:subject/>
  <dc:title>РОССИЙСКАЯ ФЕДЕРАЦИЯ</dc:title>
</cp:coreProperties>
</file>