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руководителя  муниципального бюджетного учреждения Орджоникидзевского района - главного редактора  Автономного учреждения муниципального образования  Орджоникидзевский район «Редакция районной газеты «Орджоникидзевский рабочий», супругов и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совершеннолетних детей за период с 1 января по 31 декабря 2015 год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8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3315"/>
        <w:gridCol w:w="1440"/>
        <w:gridCol w:w="3165"/>
        <w:gridCol w:w="809"/>
        <w:gridCol w:w="811"/>
        <w:gridCol w:w="2880"/>
        <w:gridCol w:w="1768"/>
      </w:tblGrid>
      <w:tr>
        <w:trPr>
          <w:trHeight w:val="546" w:hRule="exac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</w:t>
              <w:softHyphen/>
              <w:t>ванный годовой доход за отчётный период (руб.)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ринадлежащие на праве собственности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8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2" w:hRule="exac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воз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ия </w:t>
              <w:br/>
              <w:t>Валерьевна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 Автономного учреждения муниципального образования  Орджоникидзевский район «Редакция районной газеты «Орджоникидзевский рабочий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520,00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 земельный участок - индивидуальная собственност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Автомобили легков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ет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1072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Жилые дома, дач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 - безвозмездное бессрочное пользование, фактическое предоставле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втомобили грузов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Квартиры: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ототранспортные сред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Гаражи: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Сельскохозяйствен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Иное недвижимое имущество: 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Водный транспо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Воздушный транспо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2" w:hRule="exac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928,57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 земельный участок - безвозмездное бессрочное пользование, фактическое предоставл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Автомобили легков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1095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Жилые дома, дач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 - безвозмездное бессрочное пользование, фактическое предоставл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втомобили грузов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Квартиры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ототранспортные сред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Гаражи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Сельскохозяйствен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Иное недвижимое имущество: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Водный транспо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Воздушный транспо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 земельный участок - безвозмездное бессрочное пользование, фактическое предоставл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Автомобили легков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1250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Жилые дома, дач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 - безвозмездное бессрочное пользование, фактическое предоставл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втомобили грузов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Квартиры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ототранспортные сред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Гаражи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Сельскохозяйствен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Иное недвижимое имущество: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Водный транспо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Воздушный транспор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7:00Z</dcterms:created>
  <dc:creator>Отдел кадров</dc:creator>
  <dc:description/>
  <cp:keywords/>
  <dc:language>en-US</dc:language>
  <cp:lastModifiedBy>Отдел кадров</cp:lastModifiedBy>
  <dcterms:modified xsi:type="dcterms:W3CDTF">2016-05-18T04:37:00Z</dcterms:modified>
  <cp:revision>2</cp:revision>
  <dc:subject/>
  <dc:title>СВЕДЕНИЯ </dc:title>
</cp:coreProperties>
</file>