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Орджоникидзевского района Республики Хакасия, Управлений Администрации Орджоникидзевского район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и Хакасия, Совета депутатов Орджоникидзевского района, лиц, замещающих муниципальные должности, а также их супругов и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совершеннолетних детей за период с 1 января по 31 декабря 2015 года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483"/>
        <w:gridCol w:w="1539"/>
        <w:gridCol w:w="2989"/>
        <w:gridCol w:w="1048"/>
        <w:gridCol w:w="1015"/>
        <w:gridCol w:w="3008"/>
        <w:gridCol w:w="1956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 xml:space="preserve">ванный годовой доход за отчётный период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Орджоникидзевского района Республики Хакасия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Чертыко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Карпович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 111,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под индивидуальное жилищ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Nissan Pulsar, 1998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Мототранспортные средст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Мотоцикл «Восход-3м»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2-комнатная - общая долевая собственность - 1/2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 200,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2-комнатная - общая долевая собственность - 1/2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Кривошее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 427,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Автомобили легк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 общая долевая собственность - 1/2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Будник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 806,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трехкомнатна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ырехкомнатна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Хамич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Ильинич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 055,3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 424,6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Шушеначев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Александр Анатоль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О и ЧС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860 602,8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) земельный участок для ИЖС -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73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Тойота Авенсис, 2006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2) УАЗ 469, 1982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 836,7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) земельный участок для ИЖС -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73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ЖС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кое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Сидор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Михай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юридического отдела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 274,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- аренда на 5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7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жилой до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Пикулик Юл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Юрьевна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ачальник отдела закупок Администрации Орджоникидзевского район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 150,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ЖС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01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458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014,9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ЖС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/х назначения - арен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01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45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0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АЗ -21099, 1998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Трактор колесный Беларус 82,1, 20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олесный Беларус 82,1 - СМ, 201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колесный Т-25А, 197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ЖС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01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458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ЖС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01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458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Жилые дома, дач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бессрочно, фактическое  предоставление;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Мавш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Сергеевна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Главный специалист отдела закупок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272,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ИЖС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1-комнатная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2-комнатная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ИЖС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2-комнатная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собственно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ИЖС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2-комнатная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собственно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Трофим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Анатольевна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Главный специалист - заместитель главного бухгалтера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 484,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ля ИЖС 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Для ИЖС -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3-комнатная - общая 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завершенное строительство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 431,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Тайота Гайя, 1998 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ВАЗ 32121, 1986 -- индивидуальная собственность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3-комнатная - общая 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трактор колесный МТЗ-82, 199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3-комнатная - общая 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ЖС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3-комнатная - общая 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Назарен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Владимировна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Главный специалист – инспектор по кадрам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 127,6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двухкомнатная благоустроенна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7.5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двухкомнатная благоустроенная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мната в общежитии-1/3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 бессрочно, фактическое  предоставлени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е служащие в муниципальном образовании Орджоникидзевский район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  <w:t xml:space="preserve">Бел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  <w:t xml:space="preserve">Антон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  <w:t xml:space="preserve">Гурьян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Комиссии по делам несовершеннолетних и защите их прав муниципального образования Орджоникидзевский райо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 804,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трехкомнатная - общая долевая 1/3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трехкомнатная -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квартира 1 комнатная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,9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108,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rola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трехкомнатная - общая долевая 1/3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Квартира трехкомнатная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вартира 1 комнатная - индивидуаль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,9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,6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Мототранспортные сред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Сельскохозяйственная собственнос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Водный транспор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Воздушный транспор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Скрип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Александровна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Административной комиссии муниципального образования Орджоникидзевский райо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347,7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–совмест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ё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униципального имущества Администрации Орджоникидзевского района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Анань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Ольга </w:t>
              <w:br/>
              <w:t xml:space="preserve">Михайловна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уководитель  Управления муниципального имущества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Администрации Орджоникидзевского район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 357,3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для индивидуального жилищного строительст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YNCAR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трехкомнатная квартира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трехкомнатная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экономики и ЖК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Орджоникидзевского района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Громыко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Сергеев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экономики и ЖКХ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522,5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Автомобили легк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щая долевая 4/5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601,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дачный 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участок - 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su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scu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issan Pulsa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втомобили груз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амаз  5510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ИЛ ММ3554М -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маз 53212 - 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;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,3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Трактор Т28ХМ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МТЗ 80 - индивидуальная собственность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дание производственной конто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иусадеб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ачный земельный участок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квартира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Венгерак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Начальник отдела ЖКХ Управления экономики и ЖКХ Администрации Орджоникидзев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 864,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для индивидуального жилищного строительств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 -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520,6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емельные участки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для индивидуального жилищного строительства - общая совмест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АЗ 21213, 1996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 общая совместная собственность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  <w:t>ребен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Земельные участ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Земельный участок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Жилые дома, дач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втомобили груз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Квартиры: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 бессрочно, фактическое  предост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Мототранспортные средст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Гаражи: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ельскохозяйственная собствен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Иное недвижимое имущество: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Вод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Воздуш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муниципальных служащих Управления культуры, молодежи и спорта Администрации Орджоникидзевского района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5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418"/>
        <w:gridCol w:w="3685"/>
        <w:gridCol w:w="1276"/>
        <w:gridCol w:w="1134"/>
        <w:gridCol w:w="2126"/>
        <w:gridCol w:w="1701"/>
      </w:tblGrid>
      <w:tr>
        <w:trPr>
          <w:trHeight w:val="144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ind w:left="34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</w:t>
              <w:softHyphen/>
              <w:t>ванный годовой доход за отчётный период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, принадлежащие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EndnoteCharacters"/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вид приобретённого имущества, источники)</w:t>
            </w:r>
          </w:p>
        </w:tc>
      </w:tr>
      <w:tr>
        <w:trPr>
          <w:trHeight w:val="89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  <w:r>
              <w:rPr>
                <w:rStyle w:val="EndnoteCharacters"/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Мещанин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670,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-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70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- 1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660,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– Nissan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yran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76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- 1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Кочк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255,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2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½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5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- индивидуальная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85,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2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– ВАЗ 21074 - индивидуальная 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½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5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Огород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Ег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спорта, туризма и молодежи Управления культуры, молодежи и спорта Администрации Орджоникидзе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407,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5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bCs/>
              </w:rPr>
              <w:t>СЕАЗ 111130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bCs/>
              </w:rPr>
              <w:t>СЕАЗ 111130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- индивидуальна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- </w:t>
            </w:r>
            <w:r>
              <w:rPr>
                <w:rFonts w:cs="Times New Roman" w:ascii="Times New Roman" w:hAnsi="Times New Roman"/>
                <w:bCs/>
              </w:rPr>
              <w:t>МИТЦУБИСИ ФУС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- 1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- МАЗ 6422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1/5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- МАЗ 9386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индивиду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16558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5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1/5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Несовершеннолетний ребё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5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3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1/5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- 2/3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Несовершеннолетний ребё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5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1/5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Несовершеннолетний ребё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- 1/5 общей долев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  <w:t xml:space="preserve">Нет </w:t>
            </w:r>
          </w:p>
        </w:tc>
      </w:tr>
      <w:tr>
        <w:trPr>
          <w:trHeight w:val="5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– 1/5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муниципальных служащих Финансового управл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Орджоникидзевского района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5 года</w:t>
      </w:r>
    </w:p>
    <w:tbl>
      <w:tblPr>
        <w:tblW w:w="1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2395"/>
        <w:gridCol w:w="2216"/>
        <w:gridCol w:w="3310"/>
        <w:gridCol w:w="1119"/>
        <w:gridCol w:w="1519"/>
        <w:gridCol w:w="3332"/>
      </w:tblGrid>
      <w:tr>
        <w:trPr>
          <w:trHeight w:val="345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3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568" w:hRule="exac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  <w:r>
              <w:rPr>
                <w:rStyle w:val="EndnoteAnchor"/>
                <w:rFonts w:cs="Times New Roman" w:ascii="Times New Roman" w:hAnsi="Times New Roman"/>
                <w:vertAlign w:val="superscript"/>
              </w:rPr>
              <w:endnoteReference w:id="2"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</w:t>
              <w:softHyphen/>
              <w:t>ния</w:t>
            </w:r>
          </w:p>
        </w:tc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ркова Татьяна Ивановна*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финансового управления Администрации Орджоникидзевского района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497,6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*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37,1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93,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ia ED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</w:tr>
      <w:tr>
        <w:trPr>
          <w:trHeight w:val="521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общая долевая  собственность, 1/3 доля в прав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кканен Галина*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н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финансового управления Администрации Орджоникидзевского района - главный бухгалтер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30,0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9" w:hRule="exac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exac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андопуло *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арина Владимировн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финансового управления Администрации Орджоникидзев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82,4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5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рякова Елена* Серге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 Администрации Орджоникидзев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24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1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ВАЗ 2109, Рено-Логан</w:t>
            </w:r>
          </w:p>
        </w:tc>
      </w:tr>
      <w:tr>
        <w:trPr>
          <w:trHeight w:val="1258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>олдина*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юбовь Александ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ного бухгалтера финансового управления Администрации Орджоникидзев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83,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59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96,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сведения о расходах не производились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имуществе и обязательствах имущественного характера муниципальных служащих Управления образования Администраци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джоникидзевского района РХ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5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11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41"/>
        <w:gridCol w:w="1952"/>
        <w:gridCol w:w="2656"/>
        <w:gridCol w:w="1338"/>
        <w:gridCol w:w="1672"/>
        <w:gridCol w:w="2040"/>
        <w:gridCol w:w="2272"/>
      </w:tblGrid>
      <w:tr>
        <w:trPr>
          <w:trHeight w:val="928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, принадлежащие на прав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66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. Кочерги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атьяна Ивановн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итель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276,3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3 дол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Данил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лена Викторовн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937,5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 - кварти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Трегубов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ра Вячаславн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етодического кабинет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518,6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4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4 доля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86696.6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4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4 доля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-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mil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999г.в.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03г.в.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г.в. - индивидуальная собственност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00,0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4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4 доля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ое пользование - кварти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Знак"/>
    <w:qFormat/>
    <w:rPr>
      <w:rFonts w:ascii="Calibri" w:hAnsi="Calibri" w:eastAsia="Calibri" w:cs="Calibri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27:00Z</dcterms:created>
  <dc:creator>Отдел кадров</dc:creator>
  <dc:description/>
  <cp:keywords/>
  <dc:language>en-US</dc:language>
  <cp:lastModifiedBy>Отдел кадров</cp:lastModifiedBy>
  <dcterms:modified xsi:type="dcterms:W3CDTF">2016-05-23T02:36:00Z</dcterms:modified>
  <cp:revision>26</cp:revision>
  <dc:subject/>
  <dc:title>Сведения о доходах, расходах, об имуществе и обязательствах имущественного характера муниципальных служащих</dc:title>
</cp:coreProperties>
</file>