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rPr/>
      </w:pPr>
      <w:r>
        <w:rPr/>
        <w:t>Саяногорского городского отдела культуры за период с 01 января по 31 декабря 2015 года.</w:t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560"/>
        <w:gridCol w:w="1041"/>
        <w:gridCol w:w="1075"/>
        <w:gridCol w:w="992"/>
        <w:gridCol w:w="946"/>
        <w:gridCol w:w="1134"/>
        <w:gridCol w:w="709"/>
        <w:gridCol w:w="851"/>
        <w:gridCol w:w="2268"/>
        <w:gridCol w:w="199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нисаревская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493612,93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директоров учреждений культуры,</w:t>
      </w:r>
    </w:p>
    <w:p>
      <w:pPr>
        <w:pStyle w:val="Normal"/>
        <w:rPr/>
      </w:pPr>
      <w:r>
        <w:rPr/>
        <w:t>подведомственных Саяногорскому городскому отделу культуры</w:t>
      </w:r>
    </w:p>
    <w:p>
      <w:pPr>
        <w:pStyle w:val="Normal"/>
        <w:rPr/>
      </w:pPr>
      <w:r>
        <w:rPr/>
        <w:t>за период с 01 января по 31 дека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929"/>
        <w:gridCol w:w="1134"/>
        <w:gridCol w:w="1417"/>
        <w:gridCol w:w="851"/>
        <w:gridCol w:w="992"/>
        <w:gridCol w:w="1134"/>
        <w:gridCol w:w="709"/>
        <w:gridCol w:w="992"/>
        <w:gridCol w:w="1843"/>
        <w:gridCol w:w="1568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женова С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ДО Черемушкинская детская школа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7306,38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унь Г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ДО ДХШ «Колор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втомобиль: 1)Тойота Корона Прем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eastAsia="en-US"/>
              </w:rPr>
              <w:t>Toyota Corona Premio);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Хонда Фит (Honda Fi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305,27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ВАЗ 2121 «Нива»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973,0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няхина Н.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ДО МДШИ «Аквар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6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36,0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Субару Форестер (Subaru Forester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8526,0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олотухина Т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ДО Саяногорская детская музыка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9907,36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Рено Логан (Renault Logan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йсберг Г.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АУ ДК «Виз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56303,5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баева А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У ДК «Энерг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5041,30</w:t>
            </w:r>
          </w:p>
        </w:tc>
      </w:tr>
      <w:tr>
        <w:trPr>
          <w:trHeight w:val="12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ловин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Саяногорская централизованная 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547,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1) ВАЗ 2193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)Тойота (</w:t>
            </w:r>
            <w:r>
              <w:rPr>
                <w:lang w:val="en-US" w:eastAsia="en-US"/>
              </w:rPr>
              <w:t>Tow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ce</w:t>
            </w:r>
            <w:r>
              <w:rPr>
                <w:lang w:eastAsia="en-US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) Лада 2121140;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) Моторная лодка;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) Прицеп к легковому автомобилю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3825,6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шова Е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4968,8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1)Тойота Харриер (Toyota Harrier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0382,4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макова Л.Ф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(главный редактор) МАУ «Редакция городской газеты «Саянские ведом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) Хендай Солярис (Hyundai Solaris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льксваген Пассат (Volkswagen Passat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1867,69</w:t>
            </w:r>
          </w:p>
        </w:tc>
      </w:tr>
      <w:tr>
        <w:trPr>
          <w:trHeight w:val="7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648,97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34:00Z</dcterms:created>
  <dc:creator>Созинова Светлана</dc:creator>
  <dc:description/>
  <dc:language>en-US</dc:language>
  <cp:lastModifiedBy>Степан Г. Федяев</cp:lastModifiedBy>
  <cp:lastPrinted>2015-05-19T09:09:00Z</cp:lastPrinted>
  <dcterms:modified xsi:type="dcterms:W3CDTF">2016-05-12T01:34:00Z</dcterms:modified>
  <cp:revision>4</cp:revision>
  <dc:subject/>
  <dc:title/>
</cp:coreProperties>
</file>