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ОО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786"/>
        <w:gridCol w:w="1127"/>
        <w:gridCol w:w="1638"/>
        <w:gridCol w:w="1748"/>
        <w:gridCol w:w="1474"/>
        <w:gridCol w:w="1127"/>
        <w:gridCol w:w="1638"/>
      </w:tblGrid>
      <w:tr>
        <w:trPr>
          <w:trHeight w:val="126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ец Людмила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1 им. 50-летия «Красноярскэсстро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08,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П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43,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Л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o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ld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 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тина Ольга Иван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66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. обслужи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Тойота Ландкрузер Пра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руз. </w:t>
            </w:r>
            <w:r>
              <w:rPr>
                <w:sz w:val="28"/>
                <w:szCs w:val="28"/>
                <w:lang w:val="en-US"/>
              </w:rPr>
              <w:t>Hino Rander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3 им. героя России Сергея Медвед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941,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дачу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Ольга Вале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37,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араж (</w:t>
            </w:r>
            <w:r>
              <w:rPr>
                <w:sz w:val="20"/>
                <w:szCs w:val="20"/>
              </w:rPr>
              <w:t>совместная с Гришиным Е.А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под гараж (</w:t>
            </w:r>
            <w:r>
              <w:rPr>
                <w:sz w:val="20"/>
                <w:szCs w:val="20"/>
              </w:rPr>
              <w:t>совместная с Гришиным Е.А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45,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емельный участок под гараж (</w:t>
            </w:r>
            <w:r>
              <w:rPr>
                <w:sz w:val="20"/>
                <w:szCs w:val="20"/>
              </w:rPr>
              <w:t>совместная с Гришиной О.В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 (</w:t>
            </w:r>
            <w:r>
              <w:rPr>
                <w:sz w:val="20"/>
                <w:szCs w:val="20"/>
              </w:rPr>
              <w:t>совместная с Гришиной О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ада 217130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Татья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37,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гараж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49,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 CALDIN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TA 21900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шин Дани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№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16,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14,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Роза Сулух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 общеобразовательного учреждения  муниципального образования г. Саяногорск «Школа – интернат №8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989,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Майнская средняя общеобразовательная шк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628,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97,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s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xt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Черемушкинская средняя общеобразовательная школа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05,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Pol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ль Анн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«Эври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8397.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7544.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X- trai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кина Але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 учреждения дополнительного образования   «Центр детского творчества» муниципального образования г. 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6112.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047,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kus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Фольцваген Пасс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ков Юри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 учреждения дополнительного образования   Детско – юношеская спортивная школа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19,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91,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ов Викто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автономного  учреждения дополнительного образования «Станция детского и юношеского туризма и экскурсий «Борус»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421,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 ЗАЗ 968 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55,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посадки   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8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Ан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детский сад   № 3 «Фонарик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170,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адовод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237,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 Funcard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кова 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№ 10 «Щелкунчик»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20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4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а Ольг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  № 4 «Чиполлино» г.Саяногорск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20,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103,7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адо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Gasha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ельтина А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№ 11 «Росинка»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2,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bluebir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5888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 xml:space="preserve"> 6460 КМ 2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шина Окса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  № 15 «Снегирёк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20,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66,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  № 16 «Дюймовоч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75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Людмила Мои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  № 20 «Дельфин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622,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альцева Оксана Викто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  № 21 «Аленький цветочек» муниципального образования г.Саяногорс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00,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ада Кали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056,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¾ до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шникова Людмил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  № 22 «Почемуч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193,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а 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  № 25 «Умка»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12,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974,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Валент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  заведующая муниципальным бюджетным дошкольным образовательным учреждением     детский сад № 27 «Сказка»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39,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27,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Avensi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Светла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№ 28 «Жемчужинка» муниципального образования г.Саяногор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90,7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,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AZDA CX5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Гал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  № 29 «УЛукоморь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70,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на Марина Геннад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   «Малыш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36,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139,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орОО</w:t>
        <w:tab/>
        <w:tab/>
        <w:tab/>
        <w:tab/>
        <w:tab/>
        <w:tab/>
        <w:tab/>
        <w:tab/>
        <w:t>В.А. Ски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аленая Светлана Афанасье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40-69</w:t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16:00Z</dcterms:created>
  <dc:creator>ОЕМ пользователь</dc:creator>
  <dc:description/>
  <dc:language>en-US</dc:language>
  <cp:lastModifiedBy>Степан Г. Федяев</cp:lastModifiedBy>
  <cp:lastPrinted>2016-05-06T10:23:00Z</cp:lastPrinted>
  <dcterms:modified xsi:type="dcterms:W3CDTF">2016-05-10T03:16:00Z</dcterms:modified>
  <cp:revision>2</cp:revision>
  <dc:subject/>
  <dc:title>СВЕДЕНИЯ</dc:title>
</cp:coreProperties>
</file>