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7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к Порядку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мещения на официальных сайтах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рганов местного самоуправления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го образования город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аяногорск  и представления по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росам средств массовой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ведений о доходах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  <w:br/>
        <w:t>ОБ ИСТОЧНИКАХ ПОЛУЧЕНИЯ СРЕДСТ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СЧЕТ КОТОРЫХ СОВЕРШЕНА СДЕЛ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Администрации муниципального образования г. Саяногор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5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30"/>
        <w:gridCol w:w="1893"/>
        <w:gridCol w:w="323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</w:rPr>
              <w:t>2&gt;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 сдел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</w:rPr>
              <w:t>3&gt;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и получения средст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</w:rPr>
              <w:t>4&gt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фер Валентина Викторо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 кадрам) Управления делами Администрации муниципального образования г.Саяногорс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совместная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доход от работы по трудовому договору с 01.01.2012 г. по 26.12.2012 г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ход от работы по трудовому договору с 27.12.2012 г. по 24.01.2014 г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вознаграждение за участие в подготовке и проведении выборов в 2013 г.                                                  - доход по основному месту работы в 2014 г.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доход по основному месту работы с 01.01.2015 г. по 30.10.2015 г.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совместная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доход по основному месту работы с 01.08.2014 г. по 30.10.2015 г.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арок на регистрацию брака 01.08.2014 г. денежными средствами.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И.о. Главы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яногорск</w:t>
        <w:tab/>
        <w:tab/>
        <w:tab/>
        <w:tab/>
        <w:tab/>
        <w:tab/>
        <w:tab/>
        <w:tab/>
        <w:tab/>
        <w:tab/>
        <w:t xml:space="preserve">  Н.М. Чв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Филипп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2-18-5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Ф.И.О. супруги (супруга) не указываю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2&gt; Должность  супруги (супруга) не указыв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&lt;3&gt;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Земельный участок, другой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объект недвижимого имущества, транспортное средство, ценные бумаги, акции (доли </w:t>
      </w:r>
      <w:r>
        <w:rPr>
          <w:rFonts w:cs="Times New Roman" w:ascii="Times New Roman" w:hAnsi="Times New Roman"/>
          <w:sz w:val="18"/>
          <w:szCs w:val="18"/>
        </w:rPr>
        <w:t>участия, паи в уставных (складочных) капиталах организаций) без указания данных, позволяющих определить местонахождение, площадь объектов недвижимого имущества, стоимость приобретенного имущества, основания приобретения и иной информации, обозначенной в пункте 3 настоящего Поряд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4&gt; Доход по основному месту службы (работы); доход от иной разрешенной законом деятельности; доход от вкладов в банках и иных кредитных организациях; наследство; дар; заем; ипотека; доход от продажи имущества; другое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56:00Z</dcterms:created>
  <dc:creator>201_1</dc:creator>
  <dc:description/>
  <dc:language>en-US</dc:language>
  <cp:lastModifiedBy>Степан Г. Федяев</cp:lastModifiedBy>
  <dcterms:modified xsi:type="dcterms:W3CDTF">2016-05-12T00:56:00Z</dcterms:modified>
  <cp:revision>2</cp:revision>
  <dc:subject/>
  <dc:title>Приложение к Порядку</dc:title>
</cp:coreProperties>
</file>