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</w:t>
      </w:r>
    </w:p>
    <w:p>
      <w:pPr>
        <w:pStyle w:val="Normal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rPr/>
      </w:pPr>
      <w:r>
        <w:rPr/>
        <w:t>Комитета по жилищно-коммунальному хозяйству и транспорту г.Саяногорска за период с 01 января по 31 декабря 2015 года.</w:t>
      </w:r>
    </w:p>
    <w:p>
      <w:pPr>
        <w:pStyle w:val="Normal"/>
        <w:rPr/>
      </w:pPr>
      <w:r>
        <w:rPr/>
      </w:r>
    </w:p>
    <w:tbl>
      <w:tblPr>
        <w:tblW w:w="155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2390"/>
        <w:gridCol w:w="1560"/>
        <w:gridCol w:w="1041"/>
        <w:gridCol w:w="1075"/>
        <w:gridCol w:w="992"/>
        <w:gridCol w:w="946"/>
        <w:gridCol w:w="1134"/>
        <w:gridCol w:w="709"/>
        <w:gridCol w:w="851"/>
        <w:gridCol w:w="2268"/>
        <w:gridCol w:w="1993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 недвижимости, находящий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 недвижимости, находящий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ое средство (вид, марка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м2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м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Березникова Н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аместитель руководител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9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10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28944,4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86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441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Автомобиль:</w:t>
            </w:r>
          </w:p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1) ВАЗ 2110;</w:t>
            </w:r>
          </w:p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2) Рено Дастер (Renault Duster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42356,24</w:t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60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9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56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65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Горшкова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Главный бухгалте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7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Автомобиль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lang w:eastAsia="en-US"/>
              </w:rPr>
              <w:t>1)</w:t>
            </w:r>
            <w:r>
              <w:rPr/>
              <w:t xml:space="preserve"> </w:t>
            </w:r>
            <w:r>
              <w:rPr>
                <w:lang w:eastAsia="en-US"/>
              </w:rPr>
              <w:t>Тойота Спринтер (Toyota Sprinter);</w:t>
            </w:r>
          </w:p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  <w:r>
              <w:rPr/>
              <w:t xml:space="preserve"> </w:t>
            </w:r>
            <w:r>
              <w:rPr>
                <w:lang w:eastAsia="en-US"/>
              </w:rPr>
              <w:t>Хендай Ай Икс 35 (Hyundai ix35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65254,53</w:t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7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Автоприце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63798,65</w:t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7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9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вашкина Е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чальник экономического отде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42331,43</w:t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1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6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Автомобиль:</w:t>
            </w:r>
          </w:p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1) Лексус РХ 300 (Lexus RX300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27332,10</w:t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7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1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lang w:eastAsia="en-US"/>
              </w:rPr>
              <w:t>2) Водный транспорт: мотолодка «Прогресс 2М»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60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Целуковская Л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чальник производственно-технического отде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2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Автомобиль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lang w:eastAsia="en-US"/>
              </w:rPr>
              <w:t>1)Тойота Ист (Toyota ist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78838,59</w:t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9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8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22:00Z</dcterms:created>
  <dc:creator>Созинова Светлана</dc:creator>
  <dc:description/>
  <dc:language>en-US</dc:language>
  <cp:lastModifiedBy>Степан Г. Федяев</cp:lastModifiedBy>
  <dcterms:modified xsi:type="dcterms:W3CDTF">2016-05-12T01:22:00Z</dcterms:modified>
  <cp:revision>3</cp:revision>
  <dc:subject/>
  <dc:title/>
</cp:coreProperties>
</file>