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руководителей муниципальных учреждений, </w:t>
      </w:r>
    </w:p>
    <w:p>
      <w:pPr>
        <w:pStyle w:val="Normal"/>
        <w:jc w:val="center"/>
        <w:rPr/>
      </w:pPr>
      <w:r>
        <w:rPr/>
        <w:t xml:space="preserve">а также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8"/>
        <w:gridCol w:w="1260"/>
        <w:gridCol w:w="900"/>
        <w:gridCol w:w="1440"/>
        <w:gridCol w:w="1080"/>
        <w:gridCol w:w="1260"/>
        <w:gridCol w:w="1080"/>
        <w:gridCol w:w="1260"/>
        <w:gridCol w:w="1080"/>
        <w:gridCol w:w="1080"/>
        <w:gridCol w:w="1440"/>
        <w:gridCol w:w="156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ов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МКУ «Отдел капитального строитель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226,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унова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У «Черногорск-Инфор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68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Черногорский парк культуры и отдых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86,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746,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66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  <w:r>
        <w:rPr>
          <w:b/>
          <w:i/>
        </w:rPr>
        <w:t>руководителей общеобразовательных организаций</w:t>
      </w:r>
      <w:r>
        <w:rPr/>
        <w:t xml:space="preserve"> муниципального образования города Черногорска, а также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за период </w:t>
      </w:r>
      <w:r>
        <w:rPr>
          <w:b/>
          <w:i/>
        </w:rPr>
        <w:t>с 01 января по 31 декабря 2015 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8"/>
        <w:gridCol w:w="1800"/>
        <w:gridCol w:w="1049"/>
        <w:gridCol w:w="31"/>
        <w:gridCol w:w="1440"/>
        <w:gridCol w:w="56"/>
        <w:gridCol w:w="1024"/>
        <w:gridCol w:w="56"/>
        <w:gridCol w:w="1080"/>
        <w:gridCol w:w="1204"/>
        <w:gridCol w:w="56"/>
        <w:gridCol w:w="1024"/>
        <w:gridCol w:w="56"/>
        <w:gridCol w:w="1080"/>
        <w:gridCol w:w="1260"/>
        <w:gridCol w:w="1260"/>
        <w:gridCol w:w="13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, находящийся в собственности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, находящий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,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AN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19,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й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89,79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03,76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гараж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гараж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гина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9642,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итель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FAN X6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5438,72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ребё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нская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70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11,6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акова Т.П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NISSAN TIIDA TEKNA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312,6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ребён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ребён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ница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духова Т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21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7374,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итель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9070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е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А.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AMRI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5,9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867,85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С.Н.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620,95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ченко С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684,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ГУЛИ-2199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0646,32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етова С.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1296,8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цеха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GA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0756,79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нгина Е.В.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GA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402,6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алид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5,4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лонова О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444,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овников А.Г.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WIS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41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705,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овое ателье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,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кунова Н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4615,28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OND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-RV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53,38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AZDA BONGO BRAWNY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,99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Г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384,72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механик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213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68,78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вц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.И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54,5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  <w:r>
        <w:rPr>
          <w:b/>
          <w:i/>
        </w:rPr>
        <w:t>руководителей  дошкольных образовательных организаций</w:t>
      </w:r>
      <w:r>
        <w:rPr/>
        <w:t xml:space="preserve"> муниципального образования города Черногорска, а также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за период </w:t>
      </w:r>
      <w:r>
        <w:rPr>
          <w:b/>
          <w:i/>
        </w:rPr>
        <w:t>с 01 января по 31 декабря 2015 год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9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260"/>
        <w:gridCol w:w="1440"/>
        <w:gridCol w:w="1080"/>
        <w:gridCol w:w="1080"/>
        <w:gridCol w:w="1260"/>
        <w:gridCol w:w="1080"/>
        <w:gridCol w:w="1080"/>
        <w:gridCol w:w="1440"/>
        <w:gridCol w:w="1260"/>
        <w:gridCol w:w="156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, находящий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, находящий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г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37,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мощник машини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7120,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мыхал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В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393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онова И.А.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224,19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32,6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кова Л.Н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WOLKSVAGEN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7345,6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6450,45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торова Н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COROLL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989,5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AM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77,42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а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А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84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ная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367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RANTA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90,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шкевич Т.П.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791,7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SI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650,0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-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х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В.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 долевая 1/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285,39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рабоч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9266,10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-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 долевая 1/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г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48,02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ив А.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187,39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. лицо, осущ уход за нетрудосп. лиц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TOWN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-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47,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ый раб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7,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Я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S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5456,30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еха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8676,14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-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ьцева М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494,38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сантехн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M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554,01 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-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-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 Н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56,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6,67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WINGRO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щенко Л.Д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29,4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чный доми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753,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92,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WAGON R SO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8,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75,29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ова Т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41,87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Т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23,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усова Н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016,99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16,68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ущенко Г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23,87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есарь-сантех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52,15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ш Н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00,94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-экскава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45,78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AMAHA FZR 1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руководителей муниципальных учреждений, </w:t>
      </w:r>
    </w:p>
    <w:p>
      <w:pPr>
        <w:pStyle w:val="Normal"/>
        <w:jc w:val="center"/>
        <w:rPr/>
      </w:pPr>
      <w:r>
        <w:rPr/>
        <w:t xml:space="preserve">а также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8"/>
        <w:gridCol w:w="1260"/>
        <w:gridCol w:w="900"/>
        <w:gridCol w:w="1440"/>
        <w:gridCol w:w="1080"/>
        <w:gridCol w:w="1260"/>
        <w:gridCol w:w="1080"/>
        <w:gridCol w:w="1260"/>
        <w:gridCol w:w="1080"/>
        <w:gridCol w:w="1080"/>
        <w:gridCol w:w="1440"/>
        <w:gridCol w:w="156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рин Ю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МБОУ ДОД «КДЮСШ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22,43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ина Т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ДО «Детская музыкальная школа №1 им. Н.К Самрин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555,18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 О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СТЦ «Форсаж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«</w:t>
            </w:r>
            <w:r>
              <w:rPr>
                <w:sz w:val="20"/>
                <w:szCs w:val="20"/>
                <w:lang w:val="en-US"/>
              </w:rPr>
              <w:t>Avensis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en-US"/>
              </w:rPr>
              <w:t>2008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06,25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, 817715,2011г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-оформ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бщая дол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10,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ч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ФСЦ «Стадион Шахт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 2010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591,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чных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«Музей истории г. Черногорс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бщая дол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807,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х Л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Централизованная библиотечная система г. Черногорс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974,4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, 2000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30,73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ков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ДХШ №1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02,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правление ФСКН России по РХ, заместитель директора по АХР МБУ ДО «ДМШ №1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н «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en-US"/>
              </w:rPr>
              <w:t xml:space="preserve"> 2011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23,93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апит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очного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цман Л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Детская школа искус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бщая дол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3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Duna</w:t>
            </w:r>
            <w:r>
              <w:rPr>
                <w:sz w:val="20"/>
                <w:szCs w:val="20"/>
              </w:rPr>
              <w:t>, 1991 г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459,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бщая дол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бщая дол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RX-300 Lexus</w:t>
            </w:r>
            <w:r>
              <w:rPr>
                <w:sz w:val="20"/>
                <w:szCs w:val="20"/>
              </w:rPr>
              <w:t>, 2003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98,88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бщая дол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-Чун-Лин Л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Детская школа искусств «Вдохновение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19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 по инвалид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99,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ков С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ФСЦ «Сибиря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/земл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33,34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ООО «Бентонит Хакасия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Honda «Accord» 2000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March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0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Funcarg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11,78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ая доля 1/3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ц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ц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ая доля 1/3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хин Д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Черногорский парк культуры и отдых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Самара 211540,2011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550,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Абаканское отделение 8602 Сб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63,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дол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53:00Z</dcterms:created>
  <dc:creator>Butenko_OS</dc:creator>
  <dc:description/>
  <cp:keywords/>
  <dc:language>en-US</dc:language>
  <cp:lastModifiedBy>Butenko_OS</cp:lastModifiedBy>
  <cp:lastPrinted>2015-05-14T14:24:00Z</cp:lastPrinted>
  <dcterms:modified xsi:type="dcterms:W3CDTF">2016-05-17T07:32:00Z</dcterms:modified>
  <cp:revision>105</cp:revision>
  <dc:subject/>
  <dc:title>СВЕДЕНИЯ</dc:title>
</cp:coreProperties>
</file>