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, осуществление полномочий по которым </w:t>
      </w:r>
    </w:p>
    <w:p>
      <w:pPr>
        <w:pStyle w:val="Normal"/>
        <w:jc w:val="center"/>
        <w:rPr/>
      </w:pPr>
      <w:r>
        <w:rPr/>
        <w:t xml:space="preserve">влечет за собой обязанность пред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  <w:t>Администрация города Черногорск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900"/>
        <w:gridCol w:w="1440"/>
        <w:gridCol w:w="1080"/>
        <w:gridCol w:w="1260"/>
        <w:gridCol w:w="1080"/>
        <w:gridCol w:w="1260"/>
        <w:gridCol w:w="1080"/>
        <w:gridCol w:w="1080"/>
        <w:gridCol w:w="1440"/>
        <w:gridCol w:w="15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ног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Черногор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949,46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-фургон ГКБ-835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ицеп ММЗ-810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крытой автосто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16,5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тая автосто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установку торгового павиль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ое здание автом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огородничество и сад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858,9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7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80 доли 711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08,7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vista arde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лева О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Администрации по экономике и прогноз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452,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щенко А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Администрации по социаль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25,1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904,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ка А.Т.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троительству и архитек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43,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en-US"/>
              </w:rPr>
            </w:pPr>
            <w:r>
              <w:rPr>
                <w:color w:val="FFFFFF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 М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Админист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r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616,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зя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И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793,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оф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0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административн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BONG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3/1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М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1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орнюк Николай Васил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3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ый уполномоченный пол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FANCAR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684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ыгин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учету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90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б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после пож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76,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чук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и огородн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60,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тенко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V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-6 VIRAG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42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6,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ая 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21,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лесарь подзем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62,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ова Л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 Lati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22,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46,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84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алов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12,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дежурный по ремонту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99,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цеп грузовой КЗАП - </w:t>
            </w:r>
            <w:r>
              <w:rPr>
                <w:sz w:val="22"/>
                <w:szCs w:val="22"/>
                <w:lang w:val="en-US"/>
              </w:rPr>
              <w:t>81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Е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21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ва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8,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не работа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Корона Преми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5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8,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рзева 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03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лесарь дежурный по ремонту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и огородн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00,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c Benz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Г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43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лесарь дежурный по ремонту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11,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колкова 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69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-газо свар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4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НЕФАЗ легково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46,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О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6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а С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специа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31,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ед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- lans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545,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iota Carin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864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7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ева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290,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 Гр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700,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леменева Е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31,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22,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О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00,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кова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 по закуп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02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15,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М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бухгалте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60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ина Ю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ухгал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27,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и огородн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Padjer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63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йзе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077,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F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TIGG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9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чев Э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7542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64,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бинов К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16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247.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цова Ю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99,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61,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 Людмил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ще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703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на Любовь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работе с обще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18,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раб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роу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2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о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онитор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337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во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16,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еванова Е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огноз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огородн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731,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930 легковой ком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03,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ина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экономики и прогноз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огородн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05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опер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2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икунова И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 и прогноз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9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онская Е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 и прогноз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03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защите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478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И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ирования и защиты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 223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48,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7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58:00Z</dcterms:created>
  <dc:creator>Butenko_OS</dc:creator>
  <dc:description/>
  <cp:keywords/>
  <dc:language>en-US</dc:language>
  <cp:lastModifiedBy>Butenko_OS</cp:lastModifiedBy>
  <dcterms:modified xsi:type="dcterms:W3CDTF">2016-05-17T07:39:00Z</dcterms:modified>
  <cp:revision>24</cp:revision>
  <dc:subject/>
  <dc:title>СВЕДЕНИЯ</dc:title>
</cp:coreProperties>
</file>