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должности, осуществление полномочий по которым </w:t>
      </w:r>
    </w:p>
    <w:p>
      <w:pPr>
        <w:pStyle w:val="Normal"/>
        <w:jc w:val="center"/>
        <w:rPr/>
      </w:pPr>
      <w:r>
        <w:rPr/>
        <w:t xml:space="preserve">влечет за собой обязанность представлять сведения о своих доходах, </w:t>
      </w:r>
    </w:p>
    <w:p>
      <w:pPr>
        <w:pStyle w:val="Normal"/>
        <w:jc w:val="center"/>
        <w:rPr/>
      </w:pPr>
      <w:r>
        <w:rPr/>
        <w:t xml:space="preserve">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а также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управление администрации города Черного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100"/>
        <w:gridCol w:w="1080"/>
        <w:gridCol w:w="1440"/>
        <w:gridCol w:w="900"/>
        <w:gridCol w:w="1440"/>
        <w:gridCol w:w="900"/>
        <w:gridCol w:w="1260"/>
        <w:gridCol w:w="1080"/>
        <w:gridCol w:w="1080"/>
        <w:gridCol w:w="180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0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морева Т. Ю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-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WO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ES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833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-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54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ый у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49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2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Г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us RX 3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927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лина 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207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бенькова О. О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4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рамщ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8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сы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това Н. 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ного бухгал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16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машини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L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91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сы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абова Т. А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контро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 долевая собственность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HONDA FIT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57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утова О. 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экономического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WIS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97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сы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доч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ива В. 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(программис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WIS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30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Общая   ½ до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по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2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сы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енко С. И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экономического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269.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ут Л. 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бюджетного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8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Т. 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бюджетного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800,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1:45:00Z</dcterms:created>
  <dc:creator>Butenko_OS</dc:creator>
  <dc:description/>
  <cp:keywords/>
  <dc:language>en-US</dc:language>
  <cp:lastModifiedBy>Butenko_OS</cp:lastModifiedBy>
  <cp:lastPrinted>2015-05-07T15:34:00Z</cp:lastPrinted>
  <dcterms:modified xsi:type="dcterms:W3CDTF">2016-04-28T02:44:00Z</dcterms:modified>
  <cp:revision>11</cp:revision>
  <dc:subject/>
  <dc:title>СВЕДЕНИЯ</dc:title>
</cp:coreProperties>
</file>