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  <w:t>Совет депутатов города Черногорска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96"/>
        <w:gridCol w:w="17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аенко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884,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роизводственной лабора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«Семар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яжеловоз Т 151 «А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ильная бит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 компресорногй установкой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итумозаливщик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 прочие 8524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мосвальный ГКБ 855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ЧМЗАП-Х</w:t>
            </w:r>
            <w:r>
              <w:rPr>
                <w:sz w:val="22"/>
                <w:szCs w:val="22"/>
                <w:lang w:val="en-US"/>
              </w:rPr>
              <w:t>TS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INITI FX 3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4,8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10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экспертно-правовым отдел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30,3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рганизационным отде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35,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05,0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Т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 МО г. Черног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40,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6:00Z</dcterms:created>
  <dc:creator>Butenko_OS</dc:creator>
  <dc:description/>
  <cp:keywords/>
  <dc:language>en-US</dc:language>
  <cp:lastModifiedBy>Butenko_OS</cp:lastModifiedBy>
  <dcterms:modified xsi:type="dcterms:W3CDTF">2016-05-17T03:54:00Z</dcterms:modified>
  <cp:revision>5</cp:revision>
  <dc:subject/>
  <dc:title>СВЕДЕНИЯ</dc:title>
</cp:coreProperties>
</file>