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 </w:t>
      </w:r>
      <w:r>
        <w:rPr>
          <w:b/>
          <w:i/>
        </w:rPr>
        <w:t xml:space="preserve"> лиц, замещающих должности муниципальной службы</w:t>
      </w:r>
      <w:r>
        <w:rPr/>
        <w:t xml:space="preserve"> </w:t>
      </w:r>
      <w:r>
        <w:rPr>
          <w:b/>
          <w:i/>
        </w:rPr>
        <w:t>городского управления образованием  администрации города Черногорска</w:t>
      </w:r>
      <w:r>
        <w:rPr/>
        <w:t xml:space="preserve">, а также о доходах, расходах, об имуществе и обязательствах имущественного характера своих супруги (супруга) и несовершеннолетних детей за период </w:t>
      </w:r>
      <w:r>
        <w:rPr>
          <w:b/>
          <w:i/>
        </w:rPr>
        <w:t>с 0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440"/>
        <w:gridCol w:w="1260"/>
        <w:gridCol w:w="1440"/>
        <w:gridCol w:w="1080"/>
        <w:gridCol w:w="1260"/>
        <w:gridCol w:w="1260"/>
        <w:gridCol w:w="1080"/>
        <w:gridCol w:w="1080"/>
        <w:gridCol w:w="1080"/>
        <w:gridCol w:w="1260"/>
        <w:gridCol w:w="21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движимости, находящий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движимости, находящий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&lt;1&gt;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м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м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ышева Е.Г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 образова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 Avensi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752,3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ерческий директор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nter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Ж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uso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огрузчик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W 300F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имченко И.В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. руководителя управ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име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име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652564,7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отдела движения и охраны тру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ESCAP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666,2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астухов В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. руководителя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LAND CRUISER PRAD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875,9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Бортновская Е.В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95460,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дение домашнего хозяй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ANETT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0000,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амонина Л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ZDA CX</w:t>
            </w:r>
            <w:r>
              <w:rPr>
                <w:sz w:val="20"/>
                <w:szCs w:val="20"/>
              </w:rPr>
              <w:t xml:space="preserve"> 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10309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,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 территориальной И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,0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 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522,9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шихмина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.В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 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5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48606,6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  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ист тепловоз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807,3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ронцова Н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1807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арачева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Е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  <w:t>RENAULT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  <w:lang w:val="en-US"/>
              </w:rPr>
              <w:t>LOGA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4577,7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жарны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20"/>
                <w:szCs w:val="20"/>
              </w:rPr>
              <w:t>ИЖ-212510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42967,3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хоз.построй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Cs/>
                <w:sz w:val="20"/>
                <w:szCs w:val="20"/>
              </w:rPr>
              <w:t>ГАЗ 3302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18"/>
                <w:szCs w:val="18"/>
              </w:rPr>
              <w:t xml:space="preserve">Мотолодка </w:t>
            </w:r>
            <w:r>
              <w:rPr>
                <w:iCs/>
              </w:rPr>
              <w:t>«Обь»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ашкина Л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528,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расносельская  Ю.Л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85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 экскават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долевая 1/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MITSUBISHI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NSE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99,2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совершен</w:t>
            </w: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79,26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чева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Т.Х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YOTA </w:t>
            </w:r>
            <w:r>
              <w:rPr>
                <w:sz w:val="14"/>
                <w:szCs w:val="14"/>
                <w:lang w:val="en-US"/>
              </w:rPr>
              <w:t>FUNGARQO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271,2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для садоводства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2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ШЕВРОЛЕ </w:t>
            </w:r>
            <w:r>
              <w:rPr>
                <w:sz w:val="20"/>
                <w:szCs w:val="20"/>
              </w:rPr>
              <w:t>НИ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69,2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2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UOTA PROBOX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рных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Е.Ю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7523,3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ис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6"/>
                <w:szCs w:val="16"/>
              </w:rPr>
              <w:t xml:space="preserve">ВАЗ-21063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80653,8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ASER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CRESTA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Антонова    Е.А.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8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ВАЗ -21213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671,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ю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арченко И.О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долевая 1/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,1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930,6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ьник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долевая 1/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,1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CR-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1785,95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Мясникова Л.Н.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долевая 1/4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934,0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(сельско-хозяйствен-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½ в праве 261,6 баллога)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78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долевая 1/4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есарь-ремонтни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долевая 1/4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16"/>
                <w:szCs w:val="16"/>
              </w:rPr>
              <w:t>ВАЗ -2107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81,8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долевая 1/4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Арбузова А.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долевая 1/3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GRANT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938,4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долевая 1/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.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долевая 1/3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63,8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долевая 1/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Сипеев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Е.В.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73,7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ни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MT (TAHOE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10,3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34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ц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дведева Е.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62,9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уполномо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7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ISH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102,5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8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ц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998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49:00Z</dcterms:created>
  <dc:creator>Butenko_OS</dc:creator>
  <dc:description/>
  <cp:keywords/>
  <dc:language>en-US</dc:language>
  <cp:lastModifiedBy>Butenko_OS</cp:lastModifiedBy>
  <cp:lastPrinted>2016-05-16T12:48:00Z</cp:lastPrinted>
  <dcterms:modified xsi:type="dcterms:W3CDTF">2016-05-17T00:20:00Z</dcterms:modified>
  <cp:revision>48</cp:revision>
  <dc:subject/>
  <dc:title>СВЕДЕНИЯ</dc:title>
</cp:coreProperties>
</file>