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итет по управлению имуществом г.Черногорс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620"/>
        <w:gridCol w:w="900"/>
        <w:gridCol w:w="900"/>
        <w:gridCol w:w="1294"/>
        <w:gridCol w:w="851"/>
        <w:gridCol w:w="850"/>
        <w:gridCol w:w="1685"/>
        <w:gridCol w:w="1292"/>
        <w:gridCol w:w="15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88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Е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OTA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OTA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7365.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нова И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OTA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383.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а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MAZDA Mazda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автомобиль грузовой </w:t>
            </w:r>
            <w:r>
              <w:rPr>
                <w:sz w:val="20"/>
                <w:szCs w:val="20"/>
              </w:rPr>
              <w:t>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OTA</w:t>
            </w:r>
            <w:r>
              <w:rPr>
                <w:sz w:val="20"/>
                <w:szCs w:val="20"/>
                <w:lang w:val="en-US"/>
              </w:rPr>
              <w:t xml:space="preserve"> Toyoa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333.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ыжак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анализа, учета и развития потребитель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ля ведения дач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0,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и О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93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70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ыкова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31,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АЗ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/а, модель 8213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43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ферчик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OTA-AVENSI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4133.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нахов Д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86,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32,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8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ализа, учета и развития потребитель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34,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анализа, учета и развития потребитель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12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ина Г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ндивидуальн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74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ндивидуальн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49,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6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гова Е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и эксплуатации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LADA PRIORA 2172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230.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ина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CTI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530.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рд "Фокус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408.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7:00Z</dcterms:created>
  <dc:creator>Butenko_OS</dc:creator>
  <dc:description/>
  <cp:keywords/>
  <dc:language>en-US</dc:language>
  <cp:lastModifiedBy>Loskutova_SV</cp:lastModifiedBy>
  <cp:lastPrinted>2016-05-04T15:00:00Z</cp:lastPrinted>
  <dcterms:modified xsi:type="dcterms:W3CDTF">2016-05-04T07:10:00Z</dcterms:modified>
  <cp:revision>7</cp:revision>
  <dc:subject/>
  <dc:title>СВЕДЕНИЯ</dc:title>
</cp:coreProperties>
</file>