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и 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Бакалинский район Республики Башкортостан и членов их сем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89"/>
        <w:gridCol w:w="1559"/>
        <w:gridCol w:w="992"/>
        <w:gridCol w:w="1275"/>
        <w:gridCol w:w="1277"/>
        <w:gridCol w:w="992"/>
        <w:gridCol w:w="1289"/>
        <w:gridCol w:w="1404"/>
        <w:gridCol w:w="1172"/>
        <w:gridCol w:w="1096"/>
        <w:gridCol w:w="1356"/>
        <w:gridCol w:w="1402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пользовании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</w:t>
            </w:r>
            <w:r>
              <w:rPr>
                <w:sz w:val="22"/>
                <w:szCs w:val="22"/>
                <w:lang w:val="en-US"/>
              </w:rPr>
              <w:t>2121</w:t>
            </w:r>
            <w:r>
              <w:rPr>
                <w:sz w:val="22"/>
                <w:szCs w:val="22"/>
              </w:rPr>
              <w:t>40/ Ни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305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540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38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лтдинов И.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. главы администрации по социальным вопросам и кад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09,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ме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ланета -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77,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иев Р.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строительству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622,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атыр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ля сельхоз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be-BY"/>
              </w:rPr>
              <w:t>2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30,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зетдинов Ю.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 главы администрации по экономике и финансам – начальник фин.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Samand</w:t>
            </w:r>
            <w:r>
              <w:rPr>
                <w:sz w:val="22"/>
                <w:szCs w:val="22"/>
                <w:lang w:val="be-BY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98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  <w:r>
              <w:rPr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64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ля сельхоз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be-BY"/>
              </w:rPr>
              <w:t>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Шокурова С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SANDERO STEPWA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811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e-BY"/>
              </w:rPr>
              <w:t>21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1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3549</w:t>
            </w:r>
            <w:r>
              <w:rPr>
                <w:sz w:val="22"/>
                <w:szCs w:val="22"/>
              </w:rPr>
              <w:t>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зетдинов З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4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be-BY"/>
              </w:rPr>
              <w:t>ВАЗ – 1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43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4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80,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59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Хайбрахманов Ф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ачальник юрид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27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93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Ямах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 315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052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932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932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352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03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нов П.Л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. культуре, спорту и ту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 Ни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8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3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75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л/а ПГ-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4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75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2,6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арданов Р.Ш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61,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3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атыр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56,54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Р.З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АЗ Лада -211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84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24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О.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5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6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1560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а Г.Ф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муниц. службы и кадр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87,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С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чальник отдела информационно-аналитической и  архивной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67,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38,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ГРПРБА З8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Г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58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ада Гран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69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Курган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Алпатский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лавный специалист по мобилиз.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19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4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Р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 секретарь комиссии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6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7,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34,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Ф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отдел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76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Гран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22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алогабарит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4,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Р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8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Geely Emgran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3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8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75,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8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рганизации муниципальных закупок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си Ланс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13,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240,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-програм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26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64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ндр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чальник отдела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73,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08,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07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91,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ган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отдел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аульт сандер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30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68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Touare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16,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 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 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ова П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 бухгалтер-реви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414.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17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8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ртдин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40</w:t>
            </w:r>
            <w:r>
              <w:rPr>
                <w:sz w:val="22"/>
                <w:szCs w:val="22"/>
                <w:lang w:val="en-US"/>
              </w:rPr>
              <w:t xml:space="preserve"> Lada Samar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58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46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Алиса Ильини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Санг Йонг А</w:t>
            </w:r>
            <w:r>
              <w:rPr>
                <w:sz w:val="22"/>
                <w:szCs w:val="22"/>
                <w:lang w:val="en-US"/>
              </w:rPr>
              <w:t>c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8,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аптека с магази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89,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аптека с магазин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Лилия Радик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70,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Л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категории службы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77,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акирова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1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1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аева Р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16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52:00Z</dcterms:created>
  <dc:creator>Эльмира</dc:creator>
  <dc:description/>
  <cp:keywords/>
  <dc:language>en-US</dc:language>
  <cp:lastModifiedBy>Admin</cp:lastModifiedBy>
  <cp:lastPrinted>2013-05-15T11:07:00Z</cp:lastPrinted>
  <dcterms:modified xsi:type="dcterms:W3CDTF">2016-05-14T05:26:00Z</dcterms:modified>
  <cp:revision>12</cp:revision>
  <dc:subject/>
  <dc:title/>
</cp:coreProperties>
</file>