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служащих финансового управления администр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го района Бакалинский район Республики Башкортостан и членов их семей </w:t>
      </w:r>
    </w:p>
    <w:p>
      <w:pPr>
        <w:pStyle w:val="Normal"/>
        <w:autoSpaceDE w:val="false"/>
        <w:jc w:val="center"/>
        <w:rPr/>
      </w:pPr>
      <w:r>
        <w:rPr>
          <w:b/>
        </w:rPr>
        <w:t>за период с 01 января по 31 декабря 2015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440"/>
        <w:gridCol w:w="1260"/>
        <w:gridCol w:w="900"/>
        <w:gridCol w:w="1080"/>
        <w:gridCol w:w="1440"/>
        <w:gridCol w:w="1080"/>
        <w:gridCol w:w="1080"/>
        <w:gridCol w:w="1080"/>
        <w:gridCol w:w="1260"/>
        <w:gridCol w:w="126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бственност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глетдинова Надежда Михайловна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начальника управления – начальник инспекции по бюдже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Лада Гран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685498,2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 2105, </w:t>
            </w:r>
          </w:p>
          <w:p>
            <w:pPr>
              <w:pStyle w:val="Normal"/>
              <w:rPr/>
            </w:pPr>
            <w:r>
              <w:rPr/>
              <w:t>автоприцеп «Батыр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75887,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рдариева Зилара Амирьяновн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отдела учета, отчетности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498725,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 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 1/4 д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томобиль ВАЗ 211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0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16,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IFAN X 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ильмутдинова Фильза Раифовн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 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306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САЗ- 3507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803,5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1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ковлева Ляйсан Миргазимов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сектором исполнения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долевая, 7/16 до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УАЗ 3303-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5228,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6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 Golf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9920,6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бщая долевая, 7/16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жил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жил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долевая, 1/16 до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1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долевая, 1/16 дол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1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ипова Люция Яви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экономист инспекции п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-111930 Лада Кали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61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мелева Фарида Мирзану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экономист инспекции по бюдже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ИЖ 2715-0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327,8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</w:t>
            </w:r>
            <w:r>
              <w:rPr/>
              <w:t xml:space="preserve"> </w:t>
            </w:r>
            <w:r>
              <w:rPr>
                <w:lang w:val="en-US"/>
              </w:rPr>
              <w:t>WOO</w:t>
            </w:r>
            <w:r>
              <w:rPr/>
              <w:t xml:space="preserve"> </w:t>
            </w:r>
            <w:r>
              <w:rPr>
                <w:lang w:val="en-US"/>
              </w:rPr>
              <w:t>NEX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BDC</w:t>
            </w:r>
            <w:r>
              <w:rPr/>
              <w:t xml:space="preserve"> Автоприцеп КМЗ-82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073,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фигуллин Финар Фарит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эконом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-211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213,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 незаверш.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557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 незаверш.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 незаверш.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 незаверш.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манова Светлана Серафим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1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899,7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9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VER-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8272,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 МТЗ-82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прице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леев Флюр Габдулх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инжен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3152,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281,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снутдинова Наиля Сунагатул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дущий эконом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4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445,7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4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 21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5474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хозтехника прицеп 2ПТС-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 МТЗ-82,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цеп СЗАП 8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4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долевая, 1/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4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азыкина Наталия Николаевн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экономист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15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Шевроле Ни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2719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хметштна Эльвира Флю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ревизор сектора по исполнению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Автомобиль ДЭУ </w:t>
            </w:r>
            <w:r>
              <w:rPr>
                <w:lang w:val="en-US"/>
              </w:rPr>
              <w:t>MATIZ BD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348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замова Альмира Иль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экономист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51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22:00Z</dcterms:created>
  <dc:creator>Admin</dc:creator>
  <dc:description/>
  <cp:keywords/>
  <dc:language>en-US</dc:language>
  <cp:lastModifiedBy>Admin</cp:lastModifiedBy>
  <cp:lastPrinted>2015-05-19T15:28:00Z</cp:lastPrinted>
  <dcterms:modified xsi:type="dcterms:W3CDTF">2016-05-13T10:23:00Z</dcterms:modified>
  <cp:revision>13</cp:revision>
  <dc:subject/>
  <dc:title/>
</cp:coreProperties>
</file>