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55"/>
        <w:gridCol w:w="1620"/>
        <w:gridCol w:w="1312"/>
        <w:gridCol w:w="1260"/>
        <w:gridCol w:w="900"/>
        <w:gridCol w:w="1080"/>
        <w:gridCol w:w="1080"/>
        <w:gridCol w:w="911"/>
        <w:gridCol w:w="1023"/>
        <w:gridCol w:w="1285"/>
        <w:gridCol w:w="1367"/>
        <w:gridCol w:w="1731"/>
      </w:tblGrid>
      <w:tr>
        <w:trPr/>
        <w:tc>
          <w:tcPr>
            <w:tcW w:w="1583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  <w:t>за период с 1 января 2015г. по 31 декабря 2015г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служащих КУМС ЗАТО Межгорье Республики Башкортост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 и инициалы лица, чьи сведения размещаютс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средства (вид, марка)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-рированный годовой доход (руб.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 (кв.м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варц Илья Рудольф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едседателя КУМС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име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Х-</w:t>
            </w:r>
            <w:r>
              <w:rPr>
                <w:sz w:val="20"/>
                <w:szCs w:val="20"/>
                <w:lang w:val="en-US"/>
              </w:rPr>
              <w:t>TRA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639,0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в общей долевой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ДЭУ Матиз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984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4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хонова Диана Рафик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УМ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06,6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е участие в строительс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КИА </w:t>
            </w:r>
            <w:r>
              <w:rPr>
                <w:sz w:val="20"/>
                <w:szCs w:val="20"/>
                <w:lang w:val="en-US"/>
              </w:rPr>
              <w:t>RIO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566,5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Негода Ольг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510,5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общей долевой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29,1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общей долевой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4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усакова Надежда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доля в общей долевой собственност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/50 в общей долев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683,9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доля в общей долевой собственност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0 доля в общей долевой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847,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общей долевой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юрина Екатерина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55,7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KIA SPORTAG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Ceed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940,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совершен-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совершен-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46:00Z</dcterms:created>
  <dc:creator>user21_1</dc:creator>
  <dc:description/>
  <dc:language>en-US</dc:language>
  <cp:lastModifiedBy>user21_1</cp:lastModifiedBy>
  <dcterms:modified xsi:type="dcterms:W3CDTF">2016-05-11T10:44:00Z</dcterms:modified>
  <cp:revision>8</cp:revision>
  <dc:subject/>
  <dc:title>Сведения о доходах, расходах, об имуществе и обязательствах имущественного характера</dc:title>
</cp:coreProperties>
</file>