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Администрации муниципального района Мишкинский район Республики Башкортостан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403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268"/>
        <w:gridCol w:w="1134"/>
        <w:gridCol w:w="1276"/>
        <w:gridCol w:w="1985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ранспортные средства                          (вид и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*Сведения об источниках получения средств, за счет которых совершена сделка</w:t>
            </w:r>
          </w:p>
        </w:tc>
      </w:tr>
      <w:tr>
        <w:trPr>
          <w:trHeight w:val="25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>объекта 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ин Р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\м Форд Мандео (индивидуальная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акторМТЗ-80 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7372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278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сутдинова З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меститель главы Администрации по финансовым вопросам- начальник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6"/>
              </w:rPr>
              <w:t>8048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Хаматдинов А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по вопросам жизнеобеспечения- начальник отдела строительства и жизне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Шкода OCTAVIA TO</w:t>
            </w:r>
            <w:r>
              <w:rPr>
                <w:i/>
                <w:szCs w:val="26"/>
                <w:lang w:val="en-US"/>
              </w:rPr>
              <w:t>U</w:t>
            </w:r>
            <w:r>
              <w:rPr>
                <w:i/>
                <w:szCs w:val="26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13561,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Квартира  с надворными постройками (долев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Квартира с надворными постройками (долев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фин Р.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правляющий делами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5171,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совместная собственность с супругой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азачева Е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65573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)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общая совместная собственность) 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ександрова Л.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по кадрам и социальным 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7005,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8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совместная собственность с супругой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а/м </w:t>
            </w:r>
            <w:r>
              <w:rPr>
                <w:szCs w:val="26"/>
                <w:lang w:val="en-US"/>
              </w:rPr>
              <w:t>FORD</w:t>
            </w:r>
            <w:r>
              <w:rPr>
                <w:szCs w:val="26"/>
              </w:rPr>
              <w:t xml:space="preserve"> Форд «Фокус»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4574,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6"/>
              </w:rPr>
              <w:t xml:space="preserve">Квартира </w:t>
            </w:r>
            <w:r>
              <w:rPr>
                <w:i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Ханов В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архит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а/м Лада 217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>578270,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>302478,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алиев И.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юрисконс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>а/м Пежо 408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(индивидуальная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95147,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5369,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6"/>
              </w:rPr>
              <w:t>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Муртазин Х.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Начальник информационно – аналитического отдел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Cs w:val="26"/>
              </w:rPr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прицеп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У-ТД-2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рактор МТЗ-50</w:t>
            </w:r>
          </w:p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       </w:t>
            </w:r>
            <w:r>
              <w:rPr>
                <w:color w:val="000000"/>
                <w:szCs w:val="26"/>
              </w:rPr>
              <w:t xml:space="preserve">( </w:t>
            </w:r>
            <w:r>
              <w:rPr>
                <w:i/>
                <w:color w:val="000000"/>
                <w:szCs w:val="26"/>
              </w:rPr>
              <w:t>индивид.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собственность</w:t>
            </w:r>
            <w:r>
              <w:rPr>
                <w:color w:val="000000"/>
                <w:szCs w:val="26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660477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3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26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Cs w:val="26"/>
              </w:rPr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Toyota Rav-4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60184,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Квартира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3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Земельный участок (факт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26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Шахмадеев В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6"/>
              </w:rPr>
            </w:pPr>
            <w:r>
              <w:rPr>
                <w:color w:val="000000"/>
                <w:szCs w:val="26"/>
              </w:rPr>
              <w:t>Начальник отдела строительства и жизне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Cs w:val="26"/>
              </w:rPr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АЗ-31514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17751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3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6"/>
              </w:rPr>
            </w:pPr>
            <w:r>
              <w:rPr>
                <w:color w:val="000000"/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Cs w:val="26"/>
              </w:rPr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8753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Земельный участок (факт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3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Ахмадеева Н.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ведующий архивным отде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680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Квартира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иктубаева                  О.П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лавный специалист по делам молодёжи Комитета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Cs w:val="26"/>
              </w:rPr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18825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Земельный участок (аренда)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а/м </w:t>
            </w:r>
            <w:r>
              <w:rPr>
                <w:szCs w:val="26"/>
                <w:lang w:val="en-US"/>
              </w:rPr>
              <w:t>Renault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Daster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6149,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Жилой дом (общее совместное)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емельный участок </w:t>
            </w:r>
            <w:r>
              <w:rPr>
                <w:i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25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6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39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9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 xml:space="preserve">Жилой дом </w:t>
            </w:r>
            <w:r>
              <w:rPr>
                <w:i/>
              </w:rPr>
              <w:t>(фактическое пользование)</w:t>
            </w:r>
          </w:p>
          <w:p>
            <w:pPr>
              <w:pStyle w:val="Normal"/>
              <w:rPr/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6,1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i/>
                <w:szCs w:val="26"/>
              </w:rPr>
              <w:t>1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симова Анжелик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делам молодёжи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46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1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алиахметова С.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отдела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7933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с надворными постройками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1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иев С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индивидуаль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53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7484,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уаль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Квартира (</w:t>
            </w:r>
            <w:r>
              <w:rPr>
                <w:i/>
              </w:rPr>
              <w:t>факт. пользование</w:t>
            </w:r>
            <w:r>
              <w:rPr>
                <w:i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факт. пользование</w:t>
            </w:r>
            <w:r>
              <w:rPr>
                <w:i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53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а/м </w:t>
            </w:r>
            <w:r>
              <w:rPr>
                <w:szCs w:val="26"/>
                <w:lang w:val="en-US"/>
              </w:rPr>
              <w:t>Chevrolet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Niva</w:t>
            </w:r>
            <w:r>
              <w:rPr>
                <w:szCs w:val="26"/>
              </w:rPr>
              <w:t xml:space="preserve"> 212300-55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собственность)</w:t>
            </w:r>
            <w:r>
              <w:rPr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  <w:t>735996.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факт. пользование</w:t>
            </w:r>
            <w:r>
              <w:rPr>
                <w:i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</w:t>
            </w:r>
            <w:r>
              <w:rPr>
                <w:i/>
              </w:rPr>
              <w:t>индивидуаль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  <w:lang w:val="en-US"/>
              </w:rPr>
            </w:pPr>
            <w:r>
              <w:rPr>
                <w:i/>
              </w:rPr>
              <w:t>Земельный участок (факт. пользование</w:t>
            </w:r>
            <w:r>
              <w:rPr>
                <w:i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53</w:t>
            </w:r>
          </w:p>
          <w:p>
            <w:pPr>
              <w:pStyle w:val="Normal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  <w:t>533.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факт. пользование</w:t>
            </w:r>
            <w:r>
              <w:rPr>
                <w:i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</w:rPr>
              <w:t>76,0</w:t>
            </w:r>
          </w:p>
          <w:p>
            <w:pPr>
              <w:pStyle w:val="Normal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  <w:p>
            <w:pPr>
              <w:pStyle w:val="Normal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</w:t>
            </w:r>
            <w:r>
              <w:rPr>
                <w:i/>
              </w:rPr>
              <w:t>индивидуаль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1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йниева И.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инспектор по кад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9,5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9987,9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  <w:t>-</w:t>
            </w:r>
          </w:p>
        </w:tc>
      </w:tr>
      <w:tr>
        <w:trPr>
          <w:trHeight w:val="16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Cs w:val="26"/>
              </w:rPr>
            </w:pPr>
            <w:r>
              <w:rPr>
                <w:i/>
                <w:color w:val="FF0000"/>
                <w:szCs w:val="26"/>
              </w:rPr>
            </w:r>
          </w:p>
        </w:tc>
      </w:tr>
      <w:tr>
        <w:trPr>
          <w:trHeight w:val="8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а/м ВАЗ 2112 </w:t>
            </w:r>
            <w:r>
              <w:rPr>
                <w:i/>
              </w:rPr>
              <w:t>(индивид.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Grea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all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over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i/>
              </w:rPr>
              <w:t>(индивид.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71093,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Cs w:val="26"/>
              </w:rPr>
            </w:pPr>
            <w:r>
              <w:rPr>
                <w:i/>
                <w:color w:val="FF0000"/>
                <w:szCs w:val="26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сс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-</w:t>
            </w:r>
          </w:p>
        </w:tc>
      </w:tr>
      <w:tr>
        <w:trPr>
          <w:trHeight w:val="16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безвозмездное пользование, фактическое предоставле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хибгареева Э.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инспектор по кадр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8230,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1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атхутдинова Г.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специалист -   </w:t>
            </w:r>
            <w:r>
              <w:rPr>
                <w:i/>
                <w:szCs w:val="26"/>
              </w:rPr>
              <w:t xml:space="preserve"> </w:t>
            </w:r>
            <w:r>
              <w:rPr>
                <w:szCs w:val="26"/>
              </w:rPr>
              <w:t xml:space="preserve">             зав. канцеляр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1595,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а/м </w:t>
            </w:r>
            <w:r>
              <w:rPr>
                <w:szCs w:val="26"/>
                <w:lang w:val="en-US"/>
              </w:rPr>
              <w:t>Datsun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785,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1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куров И.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-помощник главы Администрации по моб. подгото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  <w:szCs w:val="26"/>
                <w:lang w:val="en-US"/>
              </w:rPr>
              <w:t>LADA</w:t>
            </w:r>
            <w:r>
              <w:rPr>
                <w:i/>
                <w:szCs w:val="26"/>
              </w:rPr>
              <w:t xml:space="preserve"> Калина </w:t>
            </w:r>
            <w:r>
              <w:rPr>
                <w:i/>
              </w:rPr>
              <w:t>(индивид. Собствен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81732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23924,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фактическо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1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менов Е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 по строительству и жилищно-коммунальному хозяйству отдела строительства и жизне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2115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11441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11558,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метов П.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секретарь комиссии по делам несовершеннолетних и защите их 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111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24904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1153,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ильмияров Р.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инженер по ОТ и Т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УАЗ - 3151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ВАЗ – 21053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08858,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Земельный участок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6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(факт.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395524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Земельный участок 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с надворными постройками</w:t>
            </w:r>
          </w:p>
          <w:p>
            <w:pPr>
              <w:pStyle w:val="Normal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0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с  надворными постройками 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ляева Ю.П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30533,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омната (фактическое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предоставление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шияров              С. 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рвый заместитель главы Администрации по сельскому хозяйству- начальник отдела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/м Ниссан Кашка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/г САЗ -35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облок не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8238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i/>
              </w:rPr>
              <w:t>доля пай 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34500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/469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жилое здание (индивид.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совместная собственность              с супругой) 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6"/>
              </w:rPr>
              <w:t>95527,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Жилой дом (общая совместная собственность с супругом с надворными построй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зибаева З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-тель главного бухгал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с надворными постройками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56974,9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общая совместная собственность) 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</w:rPr>
              <w:t>а</w:t>
            </w:r>
            <w:r>
              <w:rPr>
                <w:i/>
                <w:szCs w:val="26"/>
                <w:lang w:val="en-US"/>
              </w:rPr>
              <w:t>/</w:t>
            </w:r>
            <w:r>
              <w:rPr>
                <w:i/>
                <w:szCs w:val="26"/>
              </w:rPr>
              <w:t>м</w:t>
            </w:r>
            <w:r>
              <w:rPr>
                <w:i/>
                <w:szCs w:val="26"/>
                <w:lang w:val="en-US"/>
              </w:rPr>
              <w:t xml:space="preserve"> KIA-SLS(Sportage)</w:t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МКК-106231ММ</w:t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</w:rPr>
              <w:t>1</w:t>
            </w:r>
            <w:r>
              <w:rPr>
                <w:i/>
                <w:szCs w:val="26"/>
                <w:lang w:val="en-US"/>
              </w:rPr>
              <w:t>975157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Квартира (индивидуальн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факт. пользование)с надвор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Квартира (факт.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азачев В. Ю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инженер отдела сельского хозяй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  <w:szCs w:val="26"/>
                <w:lang w:val="en-US"/>
              </w:rPr>
              <w:t>LADA</w:t>
            </w:r>
            <w:r>
              <w:rPr>
                <w:i/>
                <w:szCs w:val="26"/>
              </w:rPr>
              <w:t xml:space="preserve"> Гранта </w:t>
            </w: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82725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шпаева Э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зоотехник  отдела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11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10054,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7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маев Р. К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комитета по физической культуре, спорту, туризму и молодеж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  <w:szCs w:val="26"/>
                <w:lang w:val="en-US"/>
              </w:rPr>
              <w:t>LADA</w:t>
            </w:r>
            <w:r>
              <w:rPr>
                <w:i/>
                <w:szCs w:val="26"/>
              </w:rPr>
              <w:t xml:space="preserve"> 219470 КАЛИНА </w:t>
            </w: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92678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постройками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1882,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риев Р.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агроном отдела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с надворными  постройками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ВАЗ- 21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.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</w:rPr>
              <w:t>Хундай Акцен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. собственность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сельхоз техника ДТ-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53179,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 (фактическ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аляев П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по сельскому хозя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/м Део Нексиа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индивидуальная собствен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63386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9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шбулатова А.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начальника – начальник инспекции  по бюджету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3487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>а/м ВАЗ 2115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>25613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0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сламутдинова Л. 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экономист бюджетного отдела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67495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Незавершенное строительство: (дом с надворными постройками)(факт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ВАЗ 2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21868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Незавершенное строительство: (дом с надворными постройками)(факт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5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Земельный участок (факт.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Незавершенное строительство: (дом)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алиева Р. 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ного бухгалтера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УАЗ-3305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680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а/м </w:t>
            </w:r>
            <w:r>
              <w:rPr>
                <w:i/>
                <w:szCs w:val="26"/>
                <w:lang w:val="en-US"/>
              </w:rPr>
              <w:t>Renault</w:t>
            </w:r>
            <w:r>
              <w:rPr>
                <w:i/>
                <w:szCs w:val="26"/>
              </w:rPr>
              <w:t xml:space="preserve"> </w:t>
            </w:r>
            <w:r>
              <w:rPr>
                <w:i/>
                <w:szCs w:val="26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37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долевая собственность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ургалеева Г.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ий сектором исполнения бюджета Финансового управлени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409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лепова Р.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317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2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а/м Шевроле Нива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</w:rPr>
              <w:t xml:space="preserve">и автоприцеп (индивид. собственность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71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алиахмето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экономист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вартира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456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3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йгазов О.А.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вный специалист по финансовому контролю Финансового управлени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индивид.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Cs w:val="26"/>
              </w:rPr>
              <w:t>309318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емельный участок(факт.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42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3:00Z</dcterms:created>
  <dc:creator>FoM</dc:creator>
  <dc:description/>
  <cp:keywords/>
  <dc:language>en-US</dc:language>
  <cp:lastModifiedBy>KamilanovaII</cp:lastModifiedBy>
  <cp:lastPrinted>2012-08-03T14:06:00Z</cp:lastPrinted>
  <dcterms:modified xsi:type="dcterms:W3CDTF">2016-05-23T10:24:00Z</dcterms:modified>
  <cp:revision>55</cp:revision>
  <dc:subject/>
  <dc:title> </dc:title>
</cp:coreProperties>
</file>