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 расходах, об имуществе и обязательствах имущественного характера руководителей муниципальных учреждений, представленных в структурное подразделение в Администрацию муниципального района Мишкинский район Республики Башкортостан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03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268"/>
        <w:gridCol w:w="1984"/>
        <w:gridCol w:w="1134"/>
        <w:gridCol w:w="1276"/>
        <w:gridCol w:w="1701"/>
        <w:gridCol w:w="1701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                   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 и 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анспортные средства                          (вид и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*Сведения об источниках получения средств, за счет которых совершена сделка</w:t>
            </w:r>
          </w:p>
        </w:tc>
      </w:tr>
      <w:tr>
        <w:trPr>
          <w:trHeight w:val="25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 xml:space="preserve">Вид </w:t>
            </w:r>
            <w:r>
              <w:rPr>
                <w:sz w:val="22"/>
                <w:szCs w:val="22"/>
              </w:rPr>
              <w:t>объекта 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>Площадь</w:t>
            </w:r>
            <w:r>
              <w:rPr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псаликов В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бюджетного учреждения Мишкинский районный Дворец культуры муниципального района Мишкинский района Республики Башкорто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3697,5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вартира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Земельный участок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а/м </w:t>
            </w:r>
            <w:r>
              <w:rPr>
                <w:i/>
                <w:lang w:val="en-US"/>
              </w:rPr>
              <w:t>Mitsubihi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anser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индивид. собственность</w:t>
            </w:r>
            <w:r>
              <w:rPr/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7796,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вартира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огин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бюджетного учреж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ы централизованная библиотечная система муниципального района Мишкинский район Республики Башкорто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Квартира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/м Лада Гранта индивид.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25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Квартира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а/м ВАЗ 2109 индивид.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38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br/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мбаев С.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бюджетного образовательного учреждения дополнительного образования детей «Детская школа искусств муниципального района Мишкинский район Республики Башкортост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/м ВАЗ 21154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индивид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обств.),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втоприцеп КМЗ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8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(индивид. собств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1397,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Квартира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вартира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39272,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вартира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урисламов                М. 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МКУ Отдел культуры муниципального района Мишкинский район Республики Башкортостан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41457,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 собственность земель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1890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 собственность земель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890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7047,9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9852,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9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142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821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54:00Z</dcterms:created>
  <dc:creator>FoM</dc:creator>
  <dc:description/>
  <cp:keywords/>
  <dc:language>en-US</dc:language>
  <cp:lastModifiedBy>2</cp:lastModifiedBy>
  <cp:lastPrinted>2012-08-03T14:06:00Z</cp:lastPrinted>
  <dcterms:modified xsi:type="dcterms:W3CDTF">2016-05-17T10:27:00Z</dcterms:modified>
  <cp:revision>8</cp:revision>
  <dc:subject/>
  <dc:title> </dc:title>
</cp:coreProperties>
</file>