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2"/>
          <w:szCs w:val="22"/>
        </w:rPr>
        <w:t>о доходах за отчетный период с 1 января 2015 года по 31 декабря 2015 года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 муниципального района Мишкинский район Республики Башкортостан в сфере образования в МКУ «Отдел образования муниципального района Мишкинский район Республики Башкортостан»</w:t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6"/>
        </w:rPr>
        <w:t xml:space="preserve">                                     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2694"/>
        <w:gridCol w:w="2409"/>
        <w:gridCol w:w="1276"/>
        <w:gridCol w:w="992"/>
        <w:gridCol w:w="2127"/>
        <w:gridCol w:w="1701"/>
        <w:gridCol w:w="1842"/>
      </w:tblGrid>
      <w:tr>
        <w:trPr>
          <w:trHeight w:val="140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5 г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*Сведения об источниках получения средств, за счет которых совершена сделка</w:t>
            </w:r>
          </w:p>
        </w:tc>
      </w:tr>
      <w:tr>
        <w:trPr>
          <w:trHeight w:val="252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 xml:space="preserve">Вид </w:t>
            </w:r>
            <w:r>
              <w:rPr>
                <w:sz w:val="22"/>
                <w:szCs w:val="22"/>
              </w:rPr>
              <w:t xml:space="preserve">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Cs w:val="26"/>
              </w:rPr>
            </w:pPr>
            <w:r>
              <w:rPr>
                <w:sz w:val="20"/>
                <w:szCs w:val="20"/>
              </w:rPr>
              <w:t>Площадь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(без указания адреса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ександров С.А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D KUGA, мототранспорт ИМЗ 38103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индивид. собствен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Cs w:val="26"/>
              </w:rPr>
              <w:t>1275198,6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с надворными постройками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6"/>
              </w:rPr>
              <w:t>415934,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 с надворными постройками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с надворными постройками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.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алмыгин Евгений 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иректор МБОУ Лицей №1с.Мишкин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совместная 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совместная 1/2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вартира (общая совместная </w:t>
            </w:r>
            <w:r>
              <w:rPr>
                <w:i/>
                <w:sz w:val="28"/>
                <w:szCs w:val="28"/>
              </w:rPr>
              <w:t>½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  ВАЗ2115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940165,19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совместная 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совместная 1/2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вартира (общая совместная </w:t>
            </w:r>
            <w:r>
              <w:rPr>
                <w:i/>
                <w:sz w:val="28"/>
                <w:szCs w:val="28"/>
              </w:rPr>
              <w:t>½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9843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гитова Флюза Исламгу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иректор МКОУ СОШ д. Янагушев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 долевая собственность,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 долевая 1/212 доля в прав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52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  Хундай Солярис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 собств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3762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,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212 доля в прав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3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523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3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8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ев Роман Иба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Кайра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9623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упруг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уальны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(соб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11183 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9885.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тов Геннадий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ОУ СОШ им. братьев Беловых д. Тынба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111730(индивидуальная собств.),прицеп(инди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337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6"/>
              </w:rPr>
              <w:t>Жилой дом(общая долевая1/4),</w:t>
            </w:r>
            <w:r>
              <w:rPr>
                <w:i/>
              </w:rPr>
              <w:t xml:space="preserve"> Земельный участок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 АМ(инди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31285,96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Жилой дом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дамшин Евгений Леон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Баймурз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-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-1/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-14)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аренд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-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-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536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85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r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  <w:r>
              <w:rPr/>
              <w:t xml:space="preserve"> (индивид. собс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Газ 3307 (индивид. собст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006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-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(общая долевая 1/4)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-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-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72504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</w:rPr>
              <w:t>Земельный участок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общая долевая 1/4)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хезин Дмитрий Борис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иректор МКОУ СОШ с. Новотроицк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–(индивид. собств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(индивид.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4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(индивид собств.),</w:t>
            </w:r>
          </w:p>
          <w:p>
            <w:pPr>
              <w:pStyle w:val="Normal"/>
              <w:jc w:val="center"/>
              <w:rPr/>
            </w:pPr>
            <w:r>
              <w:rPr/>
              <w:t>прицеп 1ПТС-2(инди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6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индивид.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573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емельный участок(общая долевая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баев Игорь 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ООШ д. Бирюба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. участок( общая долевая собственность 1/277)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ЛТЗ-60А(индивид),</w:t>
            </w:r>
          </w:p>
          <w:p>
            <w:pPr>
              <w:pStyle w:val="Normal"/>
              <w:jc w:val="center"/>
              <w:rPr/>
            </w:pPr>
            <w:r>
              <w:rPr/>
              <w:t>Прицеп 2ПТС-4(инди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98089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 общая долевая 1/277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i/>
              </w:rPr>
              <w:t>м   Хундай Солярис</w:t>
            </w:r>
            <w:r>
              <w:rPr/>
              <w:t xml:space="preserve"> 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5118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киров Рафис Масгу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ОУ СОШ д. Большие Ша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,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3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510786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781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8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стафин Салават  Мухамет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№2 с.Миш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совместная собственность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кода-Октавия(индивид собственность),</w:t>
            </w:r>
          </w:p>
          <w:p>
            <w:pPr>
              <w:pStyle w:val="Normal"/>
              <w:jc w:val="center"/>
              <w:rPr/>
            </w:pPr>
            <w:r>
              <w:rPr/>
              <w:t>а/м УАЗ 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96668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уп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393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льясова Ралифа Рифк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Малонакаря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1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арпова Ирина Геннади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Большесухоя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Megan</w:t>
            </w:r>
            <w:r>
              <w:rPr/>
              <w:t>»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89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йнитдинов Геннадий Зайн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марийская гимназия с. Чура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1/447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совместная сЗайнитдиновой А.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12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9554,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ACTYON</w:t>
            </w:r>
            <w:r>
              <w:rPr/>
              <w:t>(индивид. собст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3412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1/477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  <w:p>
            <w:pPr>
              <w:pStyle w:val="Normal"/>
              <w:rPr/>
            </w:pPr>
            <w:r>
              <w:rPr>
                <w:i/>
              </w:rPr>
              <w:t>Жилой дом (совместная с Зайнитдиновым Г.З.</w:t>
            </w:r>
            <w:r>
              <w:rPr>
                <w:i/>
                <w:vanish/>
              </w:rPr>
              <w:t>бстА.А.евая собственносте</w:t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</w:rPr>
              <w:t>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9554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65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233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змиев Анатолий Александр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Ирса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уальн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7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5320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емельный участок(общая долевая 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3925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емельный участок(общая долевая 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емельный участок(общая долевая 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долевая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Гареева Лиана Айме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д. Чебы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73374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</w:t>
            </w:r>
            <w:r>
              <w:rPr>
                <w:lang w:val="en-US"/>
              </w:rPr>
              <w:t>ojota</w:t>
            </w:r>
            <w:r>
              <w:rPr/>
              <w:t xml:space="preserve">  С</w:t>
            </w:r>
            <w:r>
              <w:rPr>
                <w:lang w:val="en-US"/>
              </w:rPr>
              <w:t>orola</w:t>
            </w:r>
            <w:r>
              <w:rPr/>
              <w:t xml:space="preserve"> (индивид.собст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 83(индивд.соб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1/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авлетшина Римма Явд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ООШ с. Татарба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 общая долевая собст.1/550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безвозмездн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безвозмездн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623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(индиви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785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 общая долевая собст.1/153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 индив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623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сток(безвозмездн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безвозмездн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Каримова Лиана Фанави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СОШ с. Каме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 общая 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67970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 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-Лачетти 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683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.пре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. пре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.пр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Айгузина Ирина Василье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ООШ д. Сосн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доля в па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собствен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ельный участок( аренда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0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suk/Grand Vitara (</w:t>
            </w:r>
            <w:r>
              <w:rPr/>
              <w:t>общ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ТЗ-82  МО 2207 (собст.КФХ), МТЗ-82прицеп 2ПГС-4(собст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30556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собствен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общая долевая в праве1/6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 аренд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общая 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ктор 82,1(собс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9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lang w:val="en-US"/>
              </w:rPr>
            </w:pPr>
            <w:r>
              <w:rPr>
                <w:b/>
                <w:sz w:val="20"/>
                <w:szCs w:val="2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Валиуллина Ленара Назим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ООШ д. Иштыба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собственность ,доля в праве 1/25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484,7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3302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собственность, доля в праве 1/25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484,7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(индивид.),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7877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ликова Людмила Еф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ведующа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БДОУ детский  сад №4 «Родничок»с. Миш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совместная собственность с супруго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5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301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 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совместная собственность с супругой,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53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(индивид. собст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29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аетгареева Альбина Мара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ведующая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БДОУ детский  сад №1 «Солнышко» с. Миш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1889,59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Несовершеннолетний ребен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Несовершеннолетний ребено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 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шмакаева Альфия Саб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–детский сад  №3 «Ласточка» с. Миш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патриот 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5382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307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060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номарева Олеся Вячеслав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№2 «Василек» с. Миш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(долевая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(долевая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7826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1/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общая долевая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ва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632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общая долевая 1/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Баязитова Светлана Изиб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д. Кайра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48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нситова Александра Олег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Изи шудыр» д. Староарзамат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долевая1/4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(инди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долевая1/4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1/4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2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долевая1/4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долевая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ухаметова Идалия Ильдар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Золотая рыбка» д. Большесухоя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доля в праве 1/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2106(индивид.)</w:t>
            </w:r>
          </w:p>
          <w:p>
            <w:pPr>
              <w:pStyle w:val="Normal"/>
              <w:jc w:val="center"/>
              <w:rPr/>
            </w:pPr>
            <w:r>
              <w:rPr/>
              <w:t>а/м ВАЗ-21101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328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доля в праве 1/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40 (индивид.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32363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общая долевая доля в праве 1/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сагитдинова Людмила Вале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с. Каме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8889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Газ Газель 3302 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95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еское предоставл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едостав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Яметова Ларис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Колоб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268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1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7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1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мукаева Антонида Никиф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ведующая МБДОУ детский сад «Светлячок» д.Новоакбулат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3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6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Байрамова Оляна Владиславовн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Заведующая МБДОУ детский сад «Изи шушпык» д. Староваськи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321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индиви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815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совершеннолетний ребенок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айбаков Родион Шаг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У СОЛ «Стар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индиви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26776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долевая 1/3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/м ДЭО Нексия (индивид.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нязев Вячеслав Айгуш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ДОД Дом детей и юношества туризма и экскур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фактическое прожи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Шевроле (индивид. собственность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015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</w:t>
            </w:r>
            <w:r>
              <w:rPr>
                <w:szCs w:val="26"/>
              </w:rPr>
              <w:t xml:space="preserve">379757,58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Зайнитдинов Николай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БОУ ДО ДЮС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фактич. предост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ч.прожи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,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(индивид. собственность ),</w:t>
            </w:r>
          </w:p>
          <w:p>
            <w:pPr>
              <w:pStyle w:val="Normal"/>
              <w:jc w:val="center"/>
              <w:rPr/>
            </w:pPr>
            <w:r>
              <w:rPr/>
              <w:t>Ваз 21214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044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чальник                                                        С.А.Александров</w:t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3" w:hanging="0"/>
        <w:jc w:val="both"/>
        <w:rPr/>
      </w:pPr>
      <w:r>
        <w:rPr>
          <w:sz w:val="20"/>
          <w:szCs w:val="20"/>
        </w:rPr>
        <w:t>Исп.: Фархутдинова Г.М.</w:t>
      </w:r>
    </w:p>
    <w:p>
      <w:pPr>
        <w:pStyle w:val="Normal"/>
        <w:ind w:right="183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: 8 (34749) 2-18-91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20:00Z</dcterms:created>
  <dc:creator>user</dc:creator>
  <dc:description/>
  <dc:language>en-US</dc:language>
  <cp:lastModifiedBy>2</cp:lastModifiedBy>
  <cp:lastPrinted>2014-01-31T15:55:00Z</cp:lastPrinted>
  <dcterms:modified xsi:type="dcterms:W3CDTF">2016-05-17T09:35:00Z</dcterms:modified>
  <cp:revision>6</cp:revision>
  <dc:subject/>
  <dc:title>40</dc:title>
</cp:coreProperties>
</file>