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администрации и Совете муниципального района Учалинский район Республики Башкортостан и членов их семей </w:t>
        <w:br/>
        <w:t>за период с 0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90"/>
        <w:gridCol w:w="1799"/>
        <w:gridCol w:w="1245"/>
        <w:gridCol w:w="19"/>
        <w:gridCol w:w="1792"/>
        <w:gridCol w:w="19"/>
        <w:gridCol w:w="820"/>
        <w:gridCol w:w="9"/>
        <w:gridCol w:w="1099"/>
        <w:gridCol w:w="18"/>
        <w:gridCol w:w="1790"/>
        <w:gridCol w:w="18"/>
        <w:gridCol w:w="1658"/>
        <w:gridCol w:w="6"/>
        <w:gridCol w:w="971"/>
        <w:gridCol w:w="1248"/>
      </w:tblGrid>
      <w:tr>
        <w:trPr>
          <w:tblHeader w:val="true"/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 г. (руб.)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тгареев Ф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5 547,9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Volkswagen Tiguan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 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355086,55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 дом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лязетдинов Р.Г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9 939,87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Volkswagen Tigua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 984,59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мышев А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- начальник отдела сельск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 548,72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6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5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46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 682,52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Suzuki SX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Хундай-акцент (индивидуальная)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46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адатова Гюзель Лиан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по экономическим вопроса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000,2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6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15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480 191,2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1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65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 xml:space="preserve">а/м ГАЗ 3307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 xml:space="preserve">Трактор ЮМЗ-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3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6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15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3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e-B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иенко З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 по социальной политике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 823,94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 680,93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Hyundai  Accent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752 (индивидуальная)</w:t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6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ьябаев А.Л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 739,6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 Hyundai Solaris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 035,74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24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лемшина Р.Б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муниципальной службе и кадра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 098,6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068,82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Chevrolet Cruz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ьмухаметова Р.Д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главный инспектор отдела по муниципальной службе и кадра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 215,89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 742,64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 3302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ская А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нформационно-аналитическ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 512,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 674,0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двалиев И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компьютерного обеспе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 547,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 xml:space="preserve"> 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gn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 603,01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000,0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000,0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 xml:space="preserve"> 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000,0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ырина М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 529,75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ипова Э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бухгалтер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 675,29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ибуллина Г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– ведущий бухгалтер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 205,19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8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555" w:hRule="exac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 399 94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286,05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5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8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72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щая долев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 399 94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талова Е.В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ведущий бухгалтер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 546,82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 355,3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агужин А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 924,60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совмест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83,95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совмест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нурова Г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юридическ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753,7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ков В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главного специалиста юридическ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 146,97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Chevrolet Lacet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6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600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6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6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акова Л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делопроизводства, контроля и работы с обращениями граждан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 176,84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39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4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ьцова С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делопроизводства, контроля и работы с обращениями гражда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 125,77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гадатова Э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главного специалист отдела делопроизводства, контроля и работы с обращениями гражда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 852,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70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 962,04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1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5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танов А.И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делам гражданской обороны, чрезвычайным ситуациям и мобилизационной подготовки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44 477,22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Нисса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i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5 536,99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абаев И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по мобилизационной подготовке комитета </w:t>
              <w:br/>
              <w:t>по ГО ЧС и МП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 786,27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1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заева А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 732,09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 375,55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2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1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6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2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1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2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1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джиев А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рхитектуры и градострои-тельства – главный архитектор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 131,33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3,84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Style w:val="Black"/>
                <w:rFonts w:cs="Times New Roman" w:ascii="Times New Roman" w:hAnsi="Times New Roman"/>
                <w:sz w:val="20"/>
                <w:szCs w:val="20"/>
              </w:rPr>
              <w:t xml:space="preserve">Toyota Yari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45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изова Г.Ш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архитектуры и градострои-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 614,22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656,65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ихина Н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экономического развития, инвестиций </w:t>
              <w:br/>
              <w:t>и предпринима-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 714,7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627,64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1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а Л.Л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экономического развития, инвестиций </w:t>
              <w:br/>
              <w:t>и предпринима-тель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 278,09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 527,71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бдракипова Д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экономического развития, инвестиций </w:t>
              <w:br/>
              <w:t>и предпринима-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529,5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 537,78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ШКОДА ОКТАВИЯ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5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1416" w:hRule="exac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ейманов Р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экономического развития, инвестиций </w:t>
              <w:br/>
              <w:t>и предпринима-тель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 848,4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гунова Л.В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жилищно-коммунальн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4 697,1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 901,12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KIA Rio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)</w:t>
            </w:r>
          </w:p>
        </w:tc>
        <w:tc>
          <w:tcPr>
            <w:tcW w:w="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рисова Л.И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жилищно-коммунального хозяй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 166,2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 836,85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Хилалова З.Б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развития муниципальных услуг и административ-ных рефор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 755,05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586,65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арова Р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сектора развития муниципальных услуг </w:t>
              <w:br/>
              <w:t>и административ-ных рефор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655,59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иров И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муниципального контрол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 087,20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11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559 96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LADA Largus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 965,51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559 96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9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559 96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9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  <w:br/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559 96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злетдинова Л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 537,73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 940 000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Шкода Фабия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940 0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940 0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рахманова Н.С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образова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 686,9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 519,18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-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алина Г.И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оциальной, молодежной политики и спор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 488,8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р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ама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.Д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оциальной, молодежной политики и спор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 405,21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 975,97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ra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 Р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по делам опеки </w:t>
              <w:br/>
              <w:t>и попечи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 510,12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 852,89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биянова Н.С.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делам опеки и попечительства</w:t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 533,98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адеева Ф.Г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по делам опеки </w:t>
              <w:br/>
              <w:t>и попечи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 334,38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 059,52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Ниссан Аль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4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аирова М.В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о делам опеки </w:t>
              <w:br/>
              <w:t>и попечи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 880,86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 791,72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6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анбаева Е.А.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о делам опеки </w:t>
              <w:br/>
              <w:t>и попечительства</w:t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 712,26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 394,40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 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хутдинова Р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о делам опеки </w:t>
              <w:br/>
              <w:t>и попечитель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 196,8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 414,8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0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741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ниятуллина Л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1 категории отдела по делам опеки </w:t>
              <w:br/>
              <w:t>и попечи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 268</w:t>
            </w:r>
            <w:r>
              <w:rPr>
                <w:rFonts w:cs="Times New Roman" w:ascii="Times New Roman" w:hAnsi="Times New Roman"/>
                <w:sz w:val="20"/>
                <w:szCs w:val="20"/>
                <w:lang w:val="be-BY"/>
              </w:rPr>
              <w:t>,89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 640,41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k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итова А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-ответственный секретарь комиссии </w:t>
              <w:br/>
              <w:t>по делам несовершеннолетних и защите их прав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 337,6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7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9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 515,69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7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14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7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хретдинова З.Р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комиссии </w:t>
              <w:br/>
              <w:t>по делам несовершеннолетних и защите их пра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 224,9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111840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гина К.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комиссии </w:t>
              <w:br/>
              <w:t>по делам несовершеннолетних и защите их пра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 688,0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лебаева Г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комиссии </w:t>
              <w:br/>
              <w:t xml:space="preserve">по делам несоврешеннолет-них и защите </w:t>
              <w:br/>
              <w:t>их пра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915,56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114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авкина А.В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питального строитель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 581,7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 413,64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7 (индивидуальная)</w:t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18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а А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апитального строитель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830,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 216,43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/м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Hyundai  Accent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1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илова Ф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апитального строитель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 418,6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7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 206,13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00 (индивидуальная),Трактор ЮМЗ-6 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7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ктубаев А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сельск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5,91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223,72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801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4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акиров Ф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женер отдела сельск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 294,1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itsubishi Lance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 720 000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300,4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 720 000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 720 0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 720 00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Шагаретдинов А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гроном отдела сельск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 341,0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Ford Focus-3 (индивидуальная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61 (индивидуальная)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756,03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  <w:br/>
              <w:t xml:space="preserve">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  <w:br/>
              <w:t xml:space="preserve"> 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лькарнаева И.Ф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– старший бухгалтер-ревизор отдела сельского хозяй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 028,91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7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 299,68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8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общая долевая)</w:t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7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5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8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7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шева А.Н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жилищного от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521,7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да 211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 145,95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248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 xml:space="preserve"> (общая совместная)</w:t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ипова Ф.М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жилищного от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 771,8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3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куллина Д.Р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жилищного отдел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 059,94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49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ырбаева А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жилищн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503,6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 713,5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Toyota Camry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2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3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0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ипов З.Г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 Сове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70 729,19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 Vort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stina (индивидуа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щая долев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551 326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 013,99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бщая долев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39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551 326</w:t>
            </w:r>
          </w:p>
        </w:tc>
        <w:tc>
          <w:tcPr>
            <w:tcW w:w="1108" w:type="dxa"/>
            <w:gridSpan w:val="2"/>
            <w:vMerge w:val="restart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ыпова Л.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чальник отдела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е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 087,08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2</w:t>
            </w:r>
          </w:p>
        </w:tc>
        <w:tc>
          <w:tcPr>
            <w:tcW w:w="124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1.</w:t>
            </w:r>
          </w:p>
        </w:tc>
        <w:tc>
          <w:tcPr>
            <w:tcW w:w="209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624</w:t>
            </w:r>
          </w:p>
        </w:tc>
        <w:tc>
          <w:tcPr>
            <w:tcW w:w="181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2</w:t>
            </w:r>
          </w:p>
        </w:tc>
        <w:tc>
          <w:tcPr>
            <w:tcW w:w="1108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07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В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219000 (индивидуальная)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7 (индивидуальная)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лумбаева И.Д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главный юрисконсульт отдела Сове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 460,72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1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 080,11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2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3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4.</w:t>
            </w:r>
          </w:p>
        </w:tc>
        <w:tc>
          <w:tcPr>
            <w:tcW w:w="20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3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12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тшина А.Р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главный юрисконсульт отдела Сов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 549.3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/>
  </w:style>
  <w:style w:type="character" w:styleId="Black">
    <w:name w:val="black"/>
    <w:basedOn w:val="Style12"/>
    <w:qFormat/>
    <w:rPr/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ruminfo">
    <w:name w:val="forum__inf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edi.ru/board/?id=41747" TargetMode="External"/><Relationship Id="rId3" Type="http://schemas.openxmlformats.org/officeDocument/2006/relationships/hyperlink" Target="http://www.zavedi.ru/board/?id=41747" TargetMode="External"/><Relationship Id="rId4" Type="http://schemas.openxmlformats.org/officeDocument/2006/relationships/hyperlink" Target="http://www.ufa-avtovaz.ru/auto/lada-kalina/lada-kalina-hatchbek.html" TargetMode="External"/><Relationship Id="rId5" Type="http://schemas.openxmlformats.org/officeDocument/2006/relationships/hyperlink" Target="http://www.ufa-avtovaz.ru/auto/lada-kalina/lada-kalina-hatchbek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59:00Z</dcterms:created>
  <dc:creator>Волчков О.А</dc:creator>
  <dc:description/>
  <cp:keywords/>
  <dc:language>en-US</dc:language>
  <cp:lastModifiedBy>User</cp:lastModifiedBy>
  <cp:lastPrinted>2012-05-02T10:55:00Z</cp:lastPrinted>
  <dcterms:modified xsi:type="dcterms:W3CDTF">2016-05-23T03:27:00Z</dcterms:modified>
  <cp:revision>98</cp:revision>
  <dc:subject/>
  <dc:title>Сведения</dc:title>
</cp:coreProperties>
</file>