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муниципального района Учалин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01 января 20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по 31 декабря 201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0"/>
        <w:gridCol w:w="1799"/>
        <w:gridCol w:w="6"/>
        <w:gridCol w:w="1239"/>
        <w:gridCol w:w="9"/>
        <w:gridCol w:w="1671"/>
        <w:gridCol w:w="131"/>
        <w:gridCol w:w="842"/>
        <w:gridCol w:w="6"/>
        <w:gridCol w:w="1102"/>
        <w:gridCol w:w="5"/>
        <w:gridCol w:w="1803"/>
        <w:gridCol w:w="6"/>
        <w:gridCol w:w="1529"/>
        <w:gridCol w:w="137"/>
        <w:gridCol w:w="9"/>
        <w:gridCol w:w="971"/>
        <w:gridCol w:w="11"/>
        <w:gridCol w:w="1209"/>
        <w:gridCol w:w="25"/>
      </w:tblGrid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1 г. (руб.)</w:t>
            </w:r>
          </w:p>
        </w:tc>
        <w:tc>
          <w:tcPr>
            <w:tcW w:w="3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кова Эльвира Рим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ого сада №18 МР Учалинский район РБ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253,08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 доля)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я)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3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ринбаева Файруза Заки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ого сада  №5  МР Учалинский район РБ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32,68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 (индивидуальная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9953,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ISSAN NOTE,20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-5,2013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2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ирова Хасиба Мухамадее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9 МР Учалинский район РБ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92,67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индивид.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FT WALL HOVER H5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ясова Зульфия Кану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7 МР Учалинский район РБ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520,71</w:t>
            </w:r>
          </w:p>
        </w:tc>
        <w:tc>
          <w:tcPr>
            <w:tcW w:w="1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169,14</w:t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1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ев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гина Эльвира Минниахмат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15 МР Учалинский район РБ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629,78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й сад №2 (индиви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сад №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8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229,70</w:t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сад №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010 (совместная)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сад №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сад №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сад №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5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рмухаметова Эльвира Урал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1 с.Учалы МР Учалинский район РБ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406,44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ihat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yzar, 199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 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79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-6 АКЛ,1991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ЛТЗ-60 АВ, 1999г.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аватор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-2621В-3 1991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3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0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8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00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5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шбердина Мадина Галимулл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3 с Учалы МР Учалинский район 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700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ндивидуальное жилищное строительств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338,06</w:t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Renault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og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видуальн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ндивидуальное жилищное строительство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бшагитова Залифа Азаматов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,Ильчигул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302,38</w:t>
            </w:r>
          </w:p>
        </w:tc>
        <w:tc>
          <w:tcPr>
            <w:tcW w:w="1811" w:type="dxa"/>
            <w:gridSpan w:val="3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0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0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6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310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7067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9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2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(с/х назначени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7067</w:t>
            </w:r>
          </w:p>
        </w:tc>
        <w:tc>
          <w:tcPr>
            <w:tcW w:w="1245" w:type="dxa"/>
            <w:gridSpan w:val="3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1/2 долевая) 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. 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29,21</w:t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40 , 2010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7067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6114, 1987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535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gridSpan w:val="3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</w:t>
            </w:r>
          </w:p>
        </w:tc>
        <w:tc>
          <w:tcPr>
            <w:tcW w:w="1245" w:type="dxa"/>
            <w:gridSpan w:val="3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9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хамедьянова Гульнара Дамировна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Сафарово МР Учалинский район РБ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69,04</w:t>
            </w:r>
          </w:p>
        </w:tc>
        <w:tc>
          <w:tcPr>
            <w:tcW w:w="1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4 долев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 общая долевая 1/525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3/4 долевая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Лада Гранта 219050, 2012г. (индивидуальная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назначения (общая долева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строит.)1/4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4 долевая)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63,75</w:t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назначения (общая долева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строит.)1/4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4 долевая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назначения (общая долева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строит.)1/4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4 долевая)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1/4 доли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назначения (общая долева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строит.)1/4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4 долевая)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8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9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1/4 доли -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назначения (общая долева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строит.)1/4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4 долевая)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9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0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шимгужина Эльвира Риф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м садом №72 с.Учалы МР Учалинский район 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0067.83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(1/5 дол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205.54</w:t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6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ccent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(1/5 дол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(1/5 доля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(1/5 доля)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ПХ(1/5 дол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(1/5 доля)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(1/5 доля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(1/5 дол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гитова Саруара Файзрахман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м садом с.Кунакбаево МР Учалинский район РБ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193,67</w:t>
            </w:r>
          </w:p>
        </w:tc>
        <w:tc>
          <w:tcPr>
            <w:tcW w:w="1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31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1г. (индивидуальная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 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388,21</w:t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631)</w:t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ВАЗ-21154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видуальная)</w:t>
            </w:r>
          </w:p>
        </w:tc>
        <w:tc>
          <w:tcPr>
            <w:tcW w:w="153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1117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245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4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/х техника трактор Т-40 АМ, 1986г. (индивидуальная)</w:t>
            </w:r>
          </w:p>
        </w:tc>
        <w:tc>
          <w:tcPr>
            <w:tcW w:w="153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рамгулова Гульзар Авсат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Детский сад с. Комсомольс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15,13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с/х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1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ходное шасси Т-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</w:t>
            </w:r>
          </w:p>
        </w:tc>
        <w:tc>
          <w:tcPr>
            <w:tcW w:w="153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алова Зифа Гайнетдин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Детским садом д.Малоказаккулово 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291,65</w:t>
            </w:r>
          </w:p>
        </w:tc>
        <w:tc>
          <w:tcPr>
            <w:tcW w:w="1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(общая долевая 1/267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lb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YN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 (индивидуальная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7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3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3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475,82</w:t>
            </w:r>
          </w:p>
        </w:tc>
        <w:tc>
          <w:tcPr>
            <w:tcW w:w="1811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3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0</w:t>
            </w:r>
          </w:p>
        </w:tc>
        <w:tc>
          <w:tcPr>
            <w:tcW w:w="153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117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45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пай)</w:t>
            </w:r>
          </w:p>
        </w:tc>
        <w:tc>
          <w:tcPr>
            <w:tcW w:w="84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пай)</w:t>
            </w:r>
          </w:p>
        </w:tc>
        <w:tc>
          <w:tcPr>
            <w:tcW w:w="1117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3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7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9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гнер Светлана Павловна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Миндяк МР Учалинский район РБ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02,54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3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82" w:type="dxa"/>
            <w:gridSpan w:val="2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234" w:type="dxa"/>
            <w:gridSpan w:val="2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55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896,97</w:t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а</w:t>
            </w:r>
            <w:r>
              <w:rPr>
                <w:b w:val="false"/>
                <w:sz w:val="20"/>
                <w:szCs w:val="20"/>
                <w:lang w:val="en-US"/>
              </w:rPr>
              <w:t>/</w:t>
            </w:r>
            <w:r>
              <w:rPr>
                <w:b w:val="false"/>
                <w:sz w:val="20"/>
                <w:szCs w:val="20"/>
              </w:rPr>
              <w:t>м</w:t>
            </w:r>
            <w:r>
              <w:rPr>
                <w:b w:val="false"/>
                <w:sz w:val="20"/>
                <w:szCs w:val="20"/>
                <w:lang w:val="en-US"/>
              </w:rPr>
              <w:t xml:space="preserve"> Kia Sportage,2004</w:t>
            </w:r>
            <w:r>
              <w:rPr>
                <w:b w:val="false"/>
                <w:sz w:val="20"/>
                <w:szCs w:val="20"/>
              </w:rPr>
              <w:t>г</w:t>
            </w:r>
            <w:r>
              <w:rPr>
                <w:b w:val="false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5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4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9" w:type="dxa"/>
            <w:gridSpan w:val="3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07" w:type="dxa"/>
            <w:gridSpan w:val="2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ипова Земфира Муждабовна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№14 с.Буйда МР Учалинский район РБ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057,48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   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981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3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</w:t>
            </w:r>
          </w:p>
        </w:tc>
        <w:tc>
          <w:tcPr>
            <w:tcW w:w="12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82" w:type="dxa"/>
            <w:gridSpan w:val="2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34" w:type="dxa"/>
            <w:gridSpan w:val="2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</w:t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79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</w:t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а/м ЛИФАН, 2014Г.</w:t>
            </w:r>
          </w:p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(индивидуальна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75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</w:tc>
        <w:tc>
          <w:tcPr>
            <w:tcW w:w="123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04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979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0007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9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981</w:t>
            </w:r>
          </w:p>
        </w:tc>
        <w:tc>
          <w:tcPr>
            <w:tcW w:w="123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физова Минур Равиловна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Имангулово МР Учалинский район РБ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965,8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73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13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ьих Альфия Зуфаровна</w:t>
            </w:r>
          </w:p>
        </w:tc>
        <w:tc>
          <w:tcPr>
            <w:tcW w:w="180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Детский сад с.Кирябинское МР Учалинский район РБ</w:t>
            </w:r>
          </w:p>
        </w:tc>
        <w:tc>
          <w:tcPr>
            <w:tcW w:w="124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94,86</w:t>
            </w:r>
          </w:p>
        </w:tc>
        <w:tc>
          <w:tcPr>
            <w:tcW w:w="167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Хендай Акцент, 2008г. (индивидуальная)</w:t>
            </w:r>
          </w:p>
        </w:tc>
        <w:tc>
          <w:tcPr>
            <w:tcW w:w="166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1" w:type="dxa"/>
            <w:gridSpan w:val="3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3</w:t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7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3</w:t>
            </w:r>
          </w:p>
        </w:tc>
        <w:tc>
          <w:tcPr>
            <w:tcW w:w="111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индивидуальная)</w:t>
            </w:r>
          </w:p>
        </w:tc>
        <w:tc>
          <w:tcPr>
            <w:tcW w:w="973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13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хмерова Гульнара Сайфулловна</w:t>
            </w:r>
          </w:p>
        </w:tc>
        <w:tc>
          <w:tcPr>
            <w:tcW w:w="1805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АДОУ Детский сад №1 с.Ахуново МР Учалинский район РБ</w:t>
            </w:r>
          </w:p>
        </w:tc>
        <w:tc>
          <w:tcPr>
            <w:tcW w:w="124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09,59</w:t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хоз земля(пай)</w:t>
            </w:r>
          </w:p>
        </w:tc>
        <w:tc>
          <w:tcPr>
            <w:tcW w:w="97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1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хоз.земля(пай)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  <w:p>
            <w:pPr>
              <w:pStyle w:val="Normal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</w:t>
            </w:r>
          </w:p>
        </w:tc>
        <w:tc>
          <w:tcPr>
            <w:tcW w:w="973" w:type="dxa"/>
            <w:gridSpan w:val="2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113" w:type="dxa"/>
            <w:gridSpan w:val="3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541,7</w:t>
            </w:r>
          </w:p>
        </w:tc>
        <w:tc>
          <w:tcPr>
            <w:tcW w:w="167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(индивид.)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хоз.земля(пай)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  <w:p>
            <w:pPr>
              <w:pStyle w:val="Normal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13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,2011г. (индивидуальная)</w:t>
            </w:r>
          </w:p>
        </w:tc>
        <w:tc>
          <w:tcPr>
            <w:tcW w:w="1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</w:r>
          </w:p>
        </w:tc>
        <w:tc>
          <w:tcPr>
            <w:tcW w:w="99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хоз земля       </w:t>
            </w:r>
          </w:p>
        </w:tc>
        <w:tc>
          <w:tcPr>
            <w:tcW w:w="991" w:type="dxa"/>
            <w:gridSpan w:val="3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</w:t>
            </w:r>
          </w:p>
        </w:tc>
        <w:tc>
          <w:tcPr>
            <w:tcW w:w="99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209" w:type="dxa"/>
            <w:tcBorders>
              <w:top w:val="dashed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хоз земля(пай)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арин Р.Р.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ЮСШ МР Учалинский район РБ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131,3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Reno 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n,2008 (индивидуальная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под вед.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под гараж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75,07</w:t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под вед.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под гараж  </w:t>
            </w:r>
          </w:p>
        </w:tc>
        <w:tc>
          <w:tcPr>
            <w:tcW w:w="97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1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микимов Наиль Хайбуллович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ДДТ МР Учалинский район РБ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145,6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614537,6</w:t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Садовый участок</w:t>
            </w:r>
          </w:p>
        </w:tc>
        <w:tc>
          <w:tcPr>
            <w:tcW w:w="97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1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7,2007 г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</w:t>
            </w:r>
          </w:p>
        </w:tc>
        <w:tc>
          <w:tcPr>
            <w:tcW w:w="1209" w:type="dxa"/>
            <w:vMerge w:val="restart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общая долевая)</w:t>
            </w:r>
          </w:p>
        </w:tc>
        <w:tc>
          <w:tcPr>
            <w:tcW w:w="97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1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97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1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80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C0C0C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e-BY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аматуллина Лениза Мухаметовна</w:t>
            </w:r>
          </w:p>
        </w:tc>
        <w:tc>
          <w:tcPr>
            <w:tcW w:w="180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Детский сад д. Мансурово МР Учалинский район РБ</w:t>
            </w:r>
          </w:p>
        </w:tc>
        <w:tc>
          <w:tcPr>
            <w:tcW w:w="12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74,43</w:t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0</w:t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427,02</w:t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0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1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Нива-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0055</w:t>
            </w:r>
          </w:p>
        </w:tc>
        <w:tc>
          <w:tcPr>
            <w:tcW w:w="166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80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0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3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,0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2"/>
    <w:qFormat/>
    <w:rPr/>
  </w:style>
  <w:style w:type="character" w:styleId="Black">
    <w:name w:val="black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17:00Z</dcterms:created>
  <dc:creator>Волчков О.А</dc:creator>
  <dc:description/>
  <cp:keywords/>
  <dc:language>en-US</dc:language>
  <cp:lastModifiedBy>8</cp:lastModifiedBy>
  <cp:lastPrinted>2012-05-02T10:55:00Z</cp:lastPrinted>
  <dcterms:modified xsi:type="dcterms:W3CDTF">2016-05-27T04:28:00Z</dcterms:modified>
  <cp:revision>8</cp:revision>
  <dc:subject/>
  <dc:title>Сведения</dc:title>
</cp:coreProperties>
</file>