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депутатов Совета муниципального района Учалинский район Республики Башкортостан и членов их семей </w:t>
        <w:br/>
        <w:t>за период с 0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131"/>
        <w:gridCol w:w="1910"/>
        <w:gridCol w:w="1201"/>
        <w:gridCol w:w="1848"/>
        <w:gridCol w:w="855"/>
        <w:gridCol w:w="1131"/>
        <w:gridCol w:w="1844"/>
        <w:gridCol w:w="1712"/>
        <w:gridCol w:w="995"/>
        <w:gridCol w:w="1109"/>
      </w:tblGrid>
      <w:tr>
        <w:trPr>
          <w:tblHeader w:val="true"/>
          <w:trHeight w:val="2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5 г. (руб.)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жен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 Д.У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Сов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248,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                      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индивидуальна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 (индивидуальн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 «Опель Астра» (индивидуальна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автостоянку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под строительство СТ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магази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производст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кла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строение (сторожка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строение (фундамен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80,5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                      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автостоянку (индивидуальн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под строительство СТО (индивидуальн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магазина (индивидуальн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производство (индивидуальн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клад (индивидуальн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 (индивидуальн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 (индивидуальн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строение (сторожка) (индивидуальн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строение (фундамент) (индивидуальн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адатов Р.У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ь Сов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528,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ую застройку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индивидуальна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д с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индивидуальн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924,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ую застройку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индивидуальная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под с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 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(общая долев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/>
  </w:style>
  <w:style w:type="character" w:styleId="Black">
    <w:name w:val="black"/>
    <w:basedOn w:val="Style12"/>
    <w:qFormat/>
    <w:rPr/>
  </w:style>
  <w:style w:type="character" w:styleId="Appleconvertedspace">
    <w:name w:val="apple-converted-space"/>
    <w:qFormat/>
    <w:rPr/>
  </w:style>
  <w:style w:type="character" w:styleId="Watchtitle">
    <w:name w:val="watch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00:00Z</dcterms:created>
  <dc:creator>Волчков О.А</dc:creator>
  <dc:description/>
  <cp:keywords/>
  <dc:language>en-US</dc:language>
  <cp:lastModifiedBy>Совет2</cp:lastModifiedBy>
  <cp:lastPrinted>2016-05-24T09:47:00Z</cp:lastPrinted>
  <dcterms:modified xsi:type="dcterms:W3CDTF">2016-05-24T04:52:00Z</dcterms:modified>
  <cp:revision>265</cp:revision>
  <dc:subject/>
  <dc:title>Сведения</dc:title>
</cp:coreProperties>
</file>