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депутатов Совета СП Ильчигуловский сельсовет  муниципального района  Учалинский район РБ и членов их семей 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550"/>
        <w:gridCol w:w="1792"/>
        <w:gridCol w:w="1348"/>
        <w:gridCol w:w="1655"/>
        <w:gridCol w:w="1232"/>
        <w:gridCol w:w="979"/>
        <w:gridCol w:w="1583"/>
        <w:gridCol w:w="1522"/>
        <w:gridCol w:w="1082"/>
        <w:gridCol w:w="1204"/>
      </w:tblGrid>
      <w:tr>
        <w:trPr>
          <w:tblHeader w:val="true"/>
          <w:trHeight w:val="94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ициалы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2011 г. (руб.)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вид, марка)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4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-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.м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поло-жен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движи-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-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.м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положения</w:t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матуллина М.И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 9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левая ½)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левая ½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70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224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левая ½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70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левая ½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шагитова З.А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729,2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93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АЗ Лада 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Ж 61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70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</w:tr>
      <w:tr>
        <w:trPr>
          <w:trHeight w:val="107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302,3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70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70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Г.Н.</w:t>
            </w:r>
          </w:p>
        </w:tc>
        <w:tc>
          <w:tcPr>
            <w:tcW w:w="179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0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Трактор Т-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000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9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43,2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0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0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саметдинова Г.Р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74,1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938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DAEWOO NEXI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</w:rPr>
              <w:t>ВАЗ 212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АЗ 2109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93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93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93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93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хретдинов И.С.</w:t>
            </w:r>
          </w:p>
        </w:tc>
        <w:tc>
          <w:tcPr>
            <w:tcW w:w="179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46,7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9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Трактор МТЗ-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9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51,4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9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Р.М.</w:t>
            </w:r>
          </w:p>
        </w:tc>
        <w:tc>
          <w:tcPr>
            <w:tcW w:w="179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20,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АЗ 2109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9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20,0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алимова Л.Г.</w:t>
            </w:r>
          </w:p>
        </w:tc>
        <w:tc>
          <w:tcPr>
            <w:tcW w:w="179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8,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93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93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9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93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93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мов А.А.</w:t>
            </w:r>
          </w:p>
        </w:tc>
        <w:tc>
          <w:tcPr>
            <w:tcW w:w="179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58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Хунд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2) Грейт </w:t>
            </w:r>
            <w:r>
              <w:rPr>
                <w:rFonts w:cs="Times New Roman" w:ascii="Times New Roman" w:hAnsi="Times New Roman"/>
                <w:lang w:val="en-US"/>
              </w:rPr>
              <w:t xml:space="preserve"> Wall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9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9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ззатуллин М.Б.</w:t>
            </w:r>
          </w:p>
        </w:tc>
        <w:tc>
          <w:tcPr>
            <w:tcW w:w="179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53,6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АЗ 212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АЗ 211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9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61,9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юпов Ф.Х.</w:t>
            </w:r>
          </w:p>
        </w:tc>
        <w:tc>
          <w:tcPr>
            <w:tcW w:w="1792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магазин «Продук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) FLAT DOB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</w:rPr>
              <w:t>САЗ 82993-02 прицеп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магазин «Продукты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92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магазин «Продукты» (1/2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 xml:space="preserve">LAND ROVER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магазин «Продук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15:00Z</dcterms:created>
  <dc:creator>comp</dc:creator>
  <dc:description/>
  <cp:keywords/>
  <dc:language>en-US</dc:language>
  <cp:lastModifiedBy>Admin</cp:lastModifiedBy>
  <dcterms:modified xsi:type="dcterms:W3CDTF">2016-05-20T11:43:00Z</dcterms:modified>
  <cp:revision>30</cp:revision>
  <dc:subject/>
  <dc:title>Фамилия, инициалы</dc:title>
</cp:coreProperties>
</file>