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муниципального района Учалинский район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0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99"/>
        <w:gridCol w:w="1804"/>
        <w:gridCol w:w="1257"/>
        <w:gridCol w:w="1814"/>
        <w:gridCol w:w="6"/>
        <w:gridCol w:w="836"/>
        <w:gridCol w:w="1117"/>
        <w:gridCol w:w="1780"/>
        <w:gridCol w:w="1951"/>
        <w:gridCol w:w="979"/>
        <w:gridCol w:w="1244"/>
      </w:tblGrid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2 г. (руб.)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7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12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упова Зугра Имельб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БЛ № 12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034,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952,21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/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,2, 2012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аева Эвелина Владимир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5 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540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под 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62307,06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под 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42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/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Куга, 2014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1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ибуллин Хадис Ахмадулл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 10  МР Учалинский район Р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5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индивидуальная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льксваген, POLO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77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</w:t>
            </w:r>
          </w:p>
        </w:tc>
        <w:tc>
          <w:tcPr>
            <w:tcW w:w="181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firstLine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Жилой дом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малиев Ринат Хуснулл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Кунакбаево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452,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 (долев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43,67</w:t>
            </w:r>
          </w:p>
        </w:tc>
        <w:tc>
          <w:tcPr>
            <w:tcW w:w="181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 </w:t>
            </w:r>
          </w:p>
        </w:tc>
        <w:tc>
          <w:tcPr>
            <w:tcW w:w="842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рактор МТЗ-50Л, 1975г.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екбаев Эхияр Бахтияр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Сафарово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173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ВАЗ 111930 ЛАДА ПРИОРА, 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431,76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ламова Ниля Жавдат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Наурузово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6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2-ком. </w:t>
              <w:br/>
              <w:t>(индивидуальная)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Фоку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ЛПХ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Рауза»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702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304</w:t>
            </w:r>
          </w:p>
        </w:tc>
        <w:tc>
          <w:tcPr>
            <w:tcW w:w="1814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</w:t>
            </w:r>
          </w:p>
        </w:tc>
        <w:tc>
          <w:tcPr>
            <w:tcW w:w="1117" w:type="dxa"/>
            <w:vMerge w:val="restart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Соболь, 20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 xml:space="preserve"> </w:t>
            </w:r>
          </w:p>
        </w:tc>
        <w:tc>
          <w:tcPr>
            <w:tcW w:w="97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244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702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 тракт., 19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58" w:hRule="atLeast"/>
        </w:trPr>
        <w:tc>
          <w:tcPr>
            <w:tcW w:w="702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нас. Пун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нас. пунк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Рау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702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ь МТЗ 892, 2011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яков Наиль Фаллях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Масково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170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Логан, 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926,82</w:t>
            </w:r>
          </w:p>
        </w:tc>
        <w:tc>
          <w:tcPr>
            <w:tcW w:w="181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льданова Гульшат Закирья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Комсомольск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497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90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00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522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00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1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ельхоз. назнач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0000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гаюпов Камиль Кабир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Миндяк №7  МР Учалинский район 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822,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ВАЗ 2172,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>
          <w:trHeight w:val="36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стафин Гизар Адигамович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Башкирский лицей    МР Учалинский район РБ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46,9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. квартира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Форд Фокус, 20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. квартира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. 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24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249,12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. квартира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. квартира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. 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хматуллина Лилия Алмаз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Уральск    МР Учалинский район РБ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893,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индивидуальн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11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34,25</w:t>
            </w:r>
          </w:p>
        </w:tc>
        <w:tc>
          <w:tcPr>
            <w:tcW w:w="181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</w:tc>
        <w:tc>
          <w:tcPr>
            <w:tcW w:w="842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1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ВАЗ 21041-30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 xml:space="preserve">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9963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еева Гульназ Асгат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Учалы  МР Учалинский район 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275,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20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917,96</w:t>
            </w:r>
          </w:p>
        </w:tc>
        <w:tc>
          <w:tcPr>
            <w:tcW w:w="181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20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жиахметова Г.И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Миндяк №6  МР Учалинский район РБ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342,93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0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6"/>
            </w:tblGrid>
            <w:tr>
              <w:trPr>
                <w:trHeight w:val="538" w:hRule="atLeast"/>
              </w:trPr>
              <w:tc>
                <w:tcPr>
                  <w:tcW w:w="18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й участок 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1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18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Жилой дом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</w:tblGrid>
            <w:tr>
              <w:trPr>
                <w:trHeight w:val="538" w:hRule="atLeast"/>
              </w:trPr>
              <w:tc>
                <w:tcPr>
                  <w:tcW w:w="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78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8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,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долев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7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тыршина Зухра Галимьян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Ильчино  МР Учалинский район 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190,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 Жилой дом (индиви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9, 2000г.</w:t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4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чербаева Хазима Исмагило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с. Ахуново МР Учалинский район 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48924,8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л Шевроле-лачет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1, 2007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/х 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20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5570,67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 (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/х (долевая)</w:t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720000 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15589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танова Миляуша Гезитдинов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им. ГСС Сунагатуллина Ж.Г. с. Имангулово МР Учалинский район 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99,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 доля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Дэу Матиз,2011 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строительство Зем.участок под гараж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га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89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.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12,46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строит.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под гараж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га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Хундай Акцент,2007 г.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3/4 доля)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11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 доля)</w:t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.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под гараж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га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5" w:hRule="atLeast"/>
        </w:trPr>
        <w:tc>
          <w:tcPr>
            <w:tcW w:w="15589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химова Рафиля Садиковна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с.Поляковка МР Учалинский район 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225,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-21070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о строительство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/х назна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ия</w:t>
            </w:r>
          </w:p>
        </w:tc>
      </w:tr>
      <w:tr>
        <w:trPr>
          <w:trHeight w:val="855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27,82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о строительство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/х назнач.</w:t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ия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ОПЕЛЬ ВЕКТРА, 2007г.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0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</w:t>
            </w:r>
          </w:p>
        </w:tc>
      </w:tr>
      <w:tr>
        <w:trPr>
          <w:trHeight w:val="23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5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исов Ринат Рашит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2 МР Учалинский район 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241,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5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брагимова Гуллей Мирзаевн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ООШ д.Курама МР Учалинский район 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840,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хозназначен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назн.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.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кв.м.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1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назн.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.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кв.м.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90 Лада-Гранта, 2012г.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 1998г.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назначения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6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назн.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назн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 инд.стр.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.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а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кв.м.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82" w:hRule="atLeast"/>
        </w:trPr>
        <w:tc>
          <w:tcPr>
            <w:tcW w:w="70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убакирова Гузель Алмасовна</w:t>
            </w:r>
          </w:p>
          <w:p>
            <w:pPr>
              <w:pStyle w:val="Normal"/>
              <w:ind w:right="-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д.Мулдакаево МР Учалинский район РБ</w:t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018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с/х назнач.</w:t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кв.м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сия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, 2012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с/х назнач.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инд.стр.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29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0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с/х назнач.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инд.стр.</w:t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 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с/х назнач.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кв.м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сия</w:t>
            </w:r>
          </w:p>
        </w:tc>
      </w:tr>
      <w:tr>
        <w:trPr>
          <w:trHeight w:val="1717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с/х назнач.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инд.стр.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с/х назнач.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46" w:hRule="atLeast"/>
        </w:trPr>
        <w:tc>
          <w:tcPr>
            <w:tcW w:w="70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с/х назнач.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инд.стр.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с/х назнач.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spacing w:before="0" w:after="0"/>
              <w:ind w:right="-1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9385</w:t>
            </w:r>
          </w:p>
          <w:p>
            <w:pPr>
              <w:pStyle w:val="Normal"/>
              <w:spacing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e-BY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e-BY"/>
              </w:rPr>
            </w:r>
          </w:p>
          <w:p>
            <w:pPr>
              <w:pStyle w:val="Normal"/>
              <w:spacing w:before="0" w:after="200"/>
              <w:ind w:right="-1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ппаров Урал Мухаррамо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Лицей №3 МР Учалинский район</w:t>
            </w:r>
          </w:p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522,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KTAVIA TOUR, 20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46" w:hRule="atLeast"/>
        </w:trPr>
        <w:tc>
          <w:tcPr>
            <w:tcW w:w="7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2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45,39</w:t>
            </w:r>
          </w:p>
        </w:tc>
        <w:tc>
          <w:tcPr>
            <w:tcW w:w="18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</w:tc>
        <w:tc>
          <w:tcPr>
            <w:tcW w:w="1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2"/>
    <w:qFormat/>
    <w:rPr/>
  </w:style>
  <w:style w:type="character" w:styleId="Black">
    <w:name w:val="black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08:00Z</dcterms:created>
  <dc:creator>Волчков О.А</dc:creator>
  <dc:description/>
  <cp:keywords/>
  <dc:language>en-US</dc:language>
  <cp:lastModifiedBy>8</cp:lastModifiedBy>
  <cp:lastPrinted>2012-05-02T10:55:00Z</cp:lastPrinted>
  <dcterms:modified xsi:type="dcterms:W3CDTF">2016-05-27T04:25:00Z</dcterms:modified>
  <cp:revision>23</cp:revision>
  <dc:subject/>
  <dc:title>Сведения</dc:title>
</cp:coreProperties>
</file>