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 и членов их семей </w:t>
        <w:br/>
        <w:t>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0"/>
        <w:gridCol w:w="1799"/>
        <w:gridCol w:w="1245"/>
        <w:gridCol w:w="1811"/>
        <w:gridCol w:w="838"/>
        <w:gridCol w:w="1108"/>
        <w:gridCol w:w="1808"/>
        <w:gridCol w:w="1676"/>
        <w:gridCol w:w="977"/>
        <w:gridCol w:w="1248"/>
      </w:tblGrid>
      <w:tr>
        <w:trPr>
          <w:tblHeader w:val="true"/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4 г. (руб.)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 С.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ДО ДШИ с. Уральск </w:t>
              <w:br/>
              <w:t>МР Учалинский район 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 361,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житаров А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АУ «Ледовая арена «Горняк» </w:t>
              <w:br/>
              <w:t>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18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ault Megane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top"/>
              <w:rPr>
                <w:b w:val="false"/>
                <w:b w:val="false"/>
                <w:bCs w:val="false"/>
                <w:color w:val="22222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r>
              <w:rPr>
                <w:rStyle w:val="Watchtitle"/>
                <w:b/>
                <w:bCs/>
                <w:color w:val="222222"/>
                <w:sz w:val="20"/>
                <w:szCs w:val="20"/>
              </w:rPr>
              <w:t>Volkswagen Caravel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6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хмадеев И.К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МКУ отдел культуры </w:t>
              <w:br/>
              <w:t>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 059,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lme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334,38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ова В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 директора МБУ «Информационно-консультацион-ный центр»</w:t>
              <w:br/>
              <w:t xml:space="preserve">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323,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6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 М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 директора МБУ «Информационно-консультацион-ный центр»</w:t>
              <w:br/>
              <w:t xml:space="preserve"> МР Учалинский район Р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079,9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ев Ш.Ж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Районный Дом Культуры»</w:t>
              <w:br/>
              <w:t>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 305,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/м </w:t>
            </w:r>
            <w:r>
              <w:rPr>
                <w:b w:val="false"/>
                <w:sz w:val="20"/>
                <w:szCs w:val="20"/>
                <w:lang w:val="en-US"/>
              </w:rPr>
              <w:t>Nissan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X</w:t>
            </w:r>
            <w:r>
              <w:rPr>
                <w:b w:val="false"/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  <w:lang w:val="en-US"/>
              </w:rPr>
              <w:t>Trail</w:t>
            </w:r>
            <w:r>
              <w:rPr>
                <w:b w:val="false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680 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а/м Honda Concerto (индивидуальная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680 00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ГАЗ 3307 (индивидуальная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 696,2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680 001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680 00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9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уллина Ф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с. Комсомольск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856,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хэтчбэк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син Р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ДО ДХШ </w:t>
              <w:br/>
              <w:t>МР Учалинский район РБ"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 324,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/м ВАЗ 217130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лин Э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МКУ «Управление координации, правовой экспертизы и размещения закупок </w:t>
              <w:br/>
              <w:t>МР Учалинский район РБ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255,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упру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663,94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Т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с. Ахуново</w:t>
              <w:br/>
              <w:t xml:space="preserve">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7 488,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тауллина А.А.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узей им. М.Муртазина»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8,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5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6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 (индивидуальная)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З-6 (индивидуальная)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 Р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с. Учалы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713,9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11193 (индивидуальна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рова Г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– главный бухгалтер МКУ «ЦБ сельских поселений </w:t>
              <w:br/>
              <w:t>МР Учалинский район РБ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 230,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кина Т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АУ ДО Детская музыкальная школа № 1 </w:t>
              <w:br/>
              <w:t>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 073,4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itroen С5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 341,7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1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-210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 Ж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ДО ДШИ с. Уразово </w:t>
              <w:br/>
              <w:t>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313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2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99 94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утдинова Х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Историко-краеведческий музей» села Ахуново </w:t>
              <w:br/>
              <w:t>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58,52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919,87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65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 69 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0 00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дикова М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Информационно-консультацион-ный центр»</w:t>
              <w:br/>
              <w:t xml:space="preserve">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764,00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ейманова Л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Центральная районная библиотека»</w:t>
              <w:br/>
              <w:t xml:space="preserve"> МР Учалинский район 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534,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 00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 944,91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ashqa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а О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с. Миндяк</w:t>
              <w:br/>
              <w:t xml:space="preserve"> МР Учалинский район РБ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767,1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213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496,1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7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9010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99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анова Ф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 руководителя - старшего диспетчера МКУ «ЕДДС МР Учалинский район РБ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510,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026,00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24 (индивидуальная)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нова О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- старший диспетчер МКУ «ЕДДС МР Учалинский район РБ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042,8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 575,69</w:t>
            </w:r>
          </w:p>
        </w:tc>
        <w:tc>
          <w:tcPr>
            <w:tcW w:w="181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1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gane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/м (индивидуальная)</w:t>
            </w:r>
          </w:p>
        </w:tc>
        <w:tc>
          <w:tcPr>
            <w:tcW w:w="16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0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a-avtovaz.ru/auto/lada-kalina/lada-kalina-hatchbek.html" TargetMode="External"/><Relationship Id="rId3" Type="http://schemas.openxmlformats.org/officeDocument/2006/relationships/hyperlink" Target="http://www.zavedi.ru/board/?id=41747" TargetMode="External"/><Relationship Id="rId4" Type="http://schemas.openxmlformats.org/officeDocument/2006/relationships/hyperlink" Target="http://www.ufa-avtovaz.ru/auto/lada-kalina/lada-kalina-hatchbek.html" TargetMode="External"/><Relationship Id="rId5" Type="http://schemas.openxmlformats.org/officeDocument/2006/relationships/hyperlink" Target="http://www.ufa-avtovaz.ru/auto/lada-kalina/lada-kalina-hatchbek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0:00Z</dcterms:created>
  <dc:creator>Волчков О.А</dc:creator>
  <dc:description/>
  <cp:keywords/>
  <dc:language>en-US</dc:language>
  <cp:lastModifiedBy>User</cp:lastModifiedBy>
  <cp:lastPrinted>2012-05-02T10:55:00Z</cp:lastPrinted>
  <dcterms:modified xsi:type="dcterms:W3CDTF">2016-05-17T09:02:00Z</dcterms:modified>
  <cp:revision>225</cp:revision>
  <dc:subject/>
  <dc:title>Сведения</dc:title>
</cp:coreProperties>
</file>