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Верхнесалдинского городского округа за отчетны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5"/>
        <w:gridCol w:w="2340"/>
        <w:gridCol w:w="1980"/>
        <w:gridCol w:w="2160"/>
        <w:gridCol w:w="1440"/>
        <w:gridCol w:w="1155"/>
        <w:gridCol w:w="180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муниципального учреждения; супруги 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находящих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икова Екатерин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</w:t>
            </w:r>
            <w:r>
              <w:rPr>
                <w:rFonts w:cs="Times New Roman" w:ascii="Times New Roman" w:hAnsi="Times New Roman"/>
              </w:rPr>
              <w:t xml:space="preserve"> бюджетным</w:t>
            </w:r>
            <w:r>
              <w:rPr>
                <w:rFonts w:cs="Times New Roman" w:ascii="Times New Roman" w:hAnsi="Times New Roman"/>
                <w:color w:val="000000"/>
              </w:rPr>
              <w:t xml:space="preserve"> образовательным учреждением дополнительного образования детей «Детско-юношеская спортивная школ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 35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,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евроле Круз, 2012 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 083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2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0,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асова Ири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автономным  общеобразовательным учреждением «Средняя общеобразовательная школа № 1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1 69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4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Галия Мухаметзя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казенным общеобразовательным учреждением «Основная общеобразовательная школа деревни Нелоб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 029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6,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219110 </w:t>
            </w:r>
            <w:r>
              <w:rPr>
                <w:rFonts w:cs="Times New Roman" w:ascii="Times New Roman" w:hAnsi="Times New Roman"/>
                <w:lang w:val="en-US"/>
              </w:rPr>
              <w:t>GRANTA</w:t>
            </w:r>
            <w:r>
              <w:rPr>
                <w:rFonts w:cs="Times New Roman" w:ascii="Times New Roman" w:hAnsi="Times New Roman"/>
              </w:rPr>
              <w:t>, 20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собственность, 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 087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,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орто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11 TIGGO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шкорто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хина Нинель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униципального бюджетного учреждения «Информационно-методич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 456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 47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Наталья Ива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бюджетным общеобразовательным учреждением «Средняя общеобразовательная школа № 3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5 592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yota Auri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м в са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енко Рената Фед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ным автономным общеобразовательным учреждением «Средняя общеобразовательная школа № 2 с углублённым изучением физики, математики, русского языка и литератур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9 33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RCEDES-BENZB 18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 Татьяна Вениамин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ой бюджетной общеобразовательной школы-интерната «Общеобразовательная школа-интернат среднего (полного) общего образования №9 «Мыс доброй надежды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92 519.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ord </w:t>
            </w:r>
            <w:r>
              <w:rPr>
                <w:rFonts w:cs="Times New Roman" w:ascii="Times New Roman" w:hAnsi="Times New Roman"/>
                <w:lang w:val="en-US"/>
              </w:rPr>
              <w:t>Kuga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, 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 53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ГАЗель, 20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е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 Алексей Виталье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ым казенным общеобразовательным учреждением «Никитинская средняя общеобразовательная школ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 96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  <w:r>
              <w:rPr>
                <w:rFonts w:cs="Times New Roman" w:ascii="Times New Roman" w:hAnsi="Times New Roman"/>
              </w:rPr>
              <w:t>, 200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 08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а Оксан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  <w:color w:val="000000"/>
              </w:rPr>
              <w:t xml:space="preserve"> муниципальным бюджетным общеобразовательным учреждение «Средняя общеобразовательная школа № 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 253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 18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Лада Приора, 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йленко Наталья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ой бюджетной общеобразовательной школой-интернатом «Общеобразовательная школа-интернат среднего (полного) общего образования №17 «Юные спасатели МЧС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 383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 83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сонова Елена Алексе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ым бюджетным общеобразовательным учреждением «Средняя общеобразовательная школа № 1 им.А.С. Пушкина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 707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 15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чны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 Инна Никола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 xml:space="preserve">Муниципальным бюджетным учреждением </w:t>
            </w:r>
            <w:r>
              <w:rPr>
                <w:rFonts w:cs="Times New Roman" w:ascii="Times New Roman" w:hAnsi="Times New Roman"/>
              </w:rPr>
              <w:t>«Централизованная бухгалтерия образовательных учреждений Верхнесалдинского городского округа»</w:t>
            </w:r>
            <w:r>
              <w:rPr/>
              <w:t xml:space="preserve">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 836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da Priora 217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0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вина Еле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  <w:r>
              <w:rPr>
                <w:rFonts w:cs="Times New Roman" w:ascii="Times New Roman" w:hAnsi="Times New Roman"/>
                <w:color w:val="000000"/>
              </w:rPr>
              <w:t>Муниципальным автономным образовательным учреждением дополнительного образования детей «Детско-юнош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60 228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Mitsubishi Lancer, 2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zda 3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ма Лариса Викт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ниципальным казенным общеобразовательным учреждением «Средняя общеобразовательная школа № 12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 58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долевая собственность, 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A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MA 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в пользовании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HA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MA 7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6:00Z</dcterms:created>
  <dc:creator>user</dc:creator>
  <dc:description/>
  <cp:keywords/>
  <dc:language>en-US</dc:language>
  <cp:lastModifiedBy>admin</cp:lastModifiedBy>
  <cp:lastPrinted>2016-05-04T11:48:00Z</cp:lastPrinted>
  <dcterms:modified xsi:type="dcterms:W3CDTF">2016-05-04T06:48:00Z</dcterms:modified>
  <cp:revision>26</cp:revision>
  <dc:subject/>
  <dc:title/>
</cp:coreProperties>
</file>