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70"/>
      <w:bookmarkStart w:id="1" w:name="Par70"/>
      <w:bookmarkEnd w:id="1"/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2965450" cy="146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0"/>
                            </w:tblGrid>
                            <w:tr>
                              <w:trPr/>
                              <w:tc>
                                <w:tcPr>
                                  <w:tcW w:w="4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ерхнесалдинского городского округа, и членов их семей на официальном сайте Верхнесалдинского городского округа и представления этих сведений средствам массовой информации для опубликов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115.5pt;mso-wrap-distance-left:9pt;mso-wrap-distance-right:0pt;mso-wrap-distance-top:0pt;mso-wrap-distance-bottom:0pt;margin-top:2.15pt;mso-position-vertical-relative:text;margin-left:4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0"/>
                      </w:tblGrid>
                      <w:tr>
                        <w:trPr/>
                        <w:tc>
                          <w:tcPr>
                            <w:tcW w:w="467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 Порядку 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Верхнесалдинского городского округа, и членов их семей на официальном сайте Верхнесалдинского городского округа и представления этих сведений средствам массовой информации для опубликов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84"/>
      <w:bookmarkStart w:id="3" w:name="Par84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должности муниципальной службы Верхнесалдинского городского округа в Финансовом управлении администрации Верхнесалдинского городского округ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ода по 31 декабря 2015</w:t>
      </w:r>
      <w:r>
        <w:rPr/>
        <w:t xml:space="preserve"> года</w:t>
      </w:r>
    </w:p>
    <w:tbl>
      <w:tblPr>
        <w:tblW w:w="1555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3"/>
        <w:gridCol w:w="2349"/>
        <w:gridCol w:w="1443"/>
        <w:gridCol w:w="1980"/>
        <w:gridCol w:w="1800"/>
        <w:gridCol w:w="1440"/>
        <w:gridCol w:w="1440"/>
        <w:gridCol w:w="1620"/>
        <w:gridCol w:w="1620"/>
      </w:tblGrid>
      <w:tr>
        <w:trPr>
          <w:trHeight w:val="1874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; супруги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23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5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, 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или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, принадле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ах организаций), если сумма сделки превышает общи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го служащего 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 (супруга) за три последних года, предшествующих совершению сделки</w:t>
            </w:r>
          </w:p>
        </w:tc>
      </w:tr>
      <w:tr>
        <w:trPr>
          <w:trHeight w:val="970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ожения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ка 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ковенкова Светлана Васи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меститель начальника Финансового управл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доля 1/6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безвозмездное бессроч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 (безвозмездное бессроч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 40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кова Светлана Серге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, отчетности и финансового контр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 298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бар Ольга Витал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 (доля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 56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3 (безвозмездное 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2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фург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7-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 76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вкина Елена Адольфо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бухгалтерского учета, отчетности и финансового контрол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 (аренд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EWOO MATIZ B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300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ркадьевн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бухгалтерского учета, отчетности и финансового контрол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 (доля 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 58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 (доля 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T 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г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 83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39:00Z</dcterms:created>
  <dc:creator>user</dc:creator>
  <dc:description/>
  <cp:keywords/>
  <dc:language>en-US</dc:language>
  <cp:lastModifiedBy>urist1</cp:lastModifiedBy>
  <cp:lastPrinted>2016-05-11T16:49:00Z</cp:lastPrinted>
  <dcterms:modified xsi:type="dcterms:W3CDTF">2016-05-11T11:07:00Z</dcterms:modified>
  <cp:revision>14</cp:revision>
  <dc:subject/>
  <dc:title>УТВЕРЖДЕН</dc:title>
</cp:coreProperties>
</file>