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ставленные руководител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чреждений Верхнесалдинского городского округа за отчетный финансов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5 года по 31 декабря 2015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0" w:type="dxa"/>
        <w:jc w:val="left"/>
        <w:tblInd w:w="-1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885"/>
        <w:gridCol w:w="2340"/>
        <w:gridCol w:w="1980"/>
        <w:gridCol w:w="2160"/>
        <w:gridCol w:w="1440"/>
        <w:gridCol w:w="1155"/>
        <w:gridCol w:w="1800"/>
      </w:tblGrid>
      <w:tr>
        <w:trPr>
          <w:trHeight w:val="1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 муниципального учреждения; супруги (супруга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де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ого годового дох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2014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и находящих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а Светл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казённым дошкольным образовательным учреждением «Детский сад № 29 «Теремок»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813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 075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-21065, 2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oyota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, 201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овой            УАЗ-3303, 1994 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 22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21 «Василё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 05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АЗ-21093, 2002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кина Ан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3 «Светлячок» присмотра и оздоро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3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 93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 Elantra</w:t>
            </w:r>
            <w:r>
              <w:rPr>
                <w:rFonts w:cs="Times New Roman" w:ascii="Times New Roman" w:hAnsi="Times New Roman"/>
              </w:rPr>
              <w:t xml:space="preserve">, 2005 </w:t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й Татьян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«Детский сад № 4 «Утенок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 686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Лада Гранта»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8 323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4, 201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ала Марина Юр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6 «Красная шапочка» общеразвивающего вида с приоритетным осуществлением деятельности по физическому развитию воспитан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8 389.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8,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 121.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14, 20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ина Мария Федо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28 «Гусельки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7 298.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 03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-315196,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Dongfeng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дина Наталья Вадим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17 «Березка»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49 219.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4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85 67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93, 200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ёрова Светлан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</w:t>
            </w:r>
            <w:r>
              <w:rPr>
                <w:rFonts w:cs="Times New Roman" w:ascii="Times New Roman" w:hAnsi="Times New Roman"/>
                <w:color w:val="000000"/>
              </w:rPr>
              <w:t>"Детский сад №</w:t>
            </w:r>
            <w:r>
              <w:rPr>
                <w:rFonts w:cs="Times New Roman" w:ascii="Times New Roman" w:hAnsi="Times New Roman"/>
              </w:rPr>
              <w:t>42 «Пингвинчик» общеразвивающего  вида с приоритетным осуществлением деятельности по  физическому развитию 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 728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на садовом участ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 84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7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Peugeot 307, 20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милова Ан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автономным дошкольным образовательным учреждением «Детский сад № 19 «Чебурашка» общеразвивающего вида с приоритетным осуществлением художественно-эстетического развития воспита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2 932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1/3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на Ольг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 бюджетным дошкольным образовательным учреждением «Детский сад №41 «Петушок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67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ачёва Алё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бюджетным дошкольным образовательным учреждением «Детский сад № 1 «Солнышко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 38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03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, 1/4 дол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онова Наталия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</w:t>
            </w:r>
            <w:r>
              <w:rPr>
                <w:rFonts w:cs="Times New Roman" w:ascii="Times New Roman" w:hAnsi="Times New Roman"/>
                <w:color w:val="000000"/>
              </w:rPr>
              <w:t>"Детский сад №43 "Буратино" общеразвивающего вида с приоритетным осуществлением деятельности по физическому развитию воспитан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 263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левая собственность,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, 19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10, 19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3,20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Ольг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автономным дошкольным образовательным учреждением «Детский сад № 51 «Вишенка» общеразвивающего вида с приоритетным осуществлением деятельности по социально-личностному развитию де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12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 192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20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юшенко Наталия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20 комбинированного вида «Корабл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 519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 518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Peugeot Partner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а Елена Анатолье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автономным дошкольным образовательным учреждением «Детский сад № 26 «Дюймовочка» комбинированного вида Верхнесалдинского городского ок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 544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33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 959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АЗ-31519, 2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АЗ-33073, 1993</w:t>
            </w:r>
          </w:p>
        </w:tc>
      </w:tr>
      <w:tr>
        <w:trPr>
          <w:trHeight w:val="5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 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деина Надежд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52 «Рябинка» комбинированного в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 98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 051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Toyota Avensis, 2008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Niva Chevrolet, 2012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цева Еле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Муниципальным автономным дошкольным образовательным учреждением «Детский сад №2 «Ёлочка» общеразвивающего вида с приоритетным осуществлением художественно-эстетического развития воспитанник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 078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а Ольга Александ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 Муниципальным автономным дошкольным образовательным учреждением «Детский сад №5 «Золотая рыбка» комбинированного ви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 04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 378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ŠKODA-Yeti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Наталья Владимир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едующ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м автономным дошкольным образовательным учреждением «Детский сад №24 «Дельфинчик» общеразвивающего вида  с приоритетным осуществлением деятельности по физическому развитию воспитан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 29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«Лада-Калина», 2013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 78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ио Рио, 2015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чёва Ольга Михайловн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казённым дошкольным образовательным учреждением «Детский сад № 7 «Мишутка» комбинированного вид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 53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,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ord Focus, 2009</w:t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мко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13 «Малышок» общеразвивающего вида с приоритетным осуществлением деятельности художественно-эстетического развития 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44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шенинникова Надежд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униципальным бюджетным дошкольным образовательным учреждением «Детский сад № 39 «Журавлик» присмотра и оздоровления с приоритетным осуществлением санитарно-гигиенических, профилактических и оздоровительных мероприятий и процеду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 88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оградова Юлия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ведующий Муниципальным бюджетным дошкольным образовательным учреждением «Детский сад № 22 «Родничо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 488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 37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, 20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ользов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369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,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6:26:00Z</dcterms:created>
  <dc:creator>user</dc:creator>
  <dc:description/>
  <cp:keywords/>
  <dc:language>en-US</dc:language>
  <cp:lastModifiedBy>admin</cp:lastModifiedBy>
  <cp:lastPrinted>2015-05-06T10:26:00Z</cp:lastPrinted>
  <dcterms:modified xsi:type="dcterms:W3CDTF">2016-05-04T06:08:00Z</dcterms:modified>
  <cp:revision>46</cp:revision>
  <dc:subject/>
  <dc:title>Сведения</dc:title>
</cp:coreProperties>
</file>