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оставления сведений о доходах, расходах,</w:t>
        <w:br/>
        <w:t>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муниципальной учреждений Верх-Исет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, и членов их семей, подлежащие размещению на официальном сайте Администрации города Екатеринбурга,</w:t>
        <w:br/>
        <w:t xml:space="preserve">за период с </w:t>
      </w:r>
      <w:r>
        <w:rPr>
          <w:b/>
          <w:sz w:val="28"/>
          <w:szCs w:val="28"/>
        </w:rPr>
        <w:t>1 января 2015</w:t>
      </w:r>
      <w:r>
        <w:rPr>
          <w:sz w:val="28"/>
          <w:szCs w:val="28"/>
        </w:rPr>
        <w:t xml:space="preserve"> года по </w:t>
      </w:r>
      <w:r>
        <w:rPr>
          <w:b/>
          <w:sz w:val="28"/>
          <w:szCs w:val="28"/>
        </w:rPr>
        <w:t>31 декабря 2015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8"/>
        <w:gridCol w:w="2463"/>
        <w:gridCol w:w="294"/>
        <w:gridCol w:w="1396"/>
        <w:gridCol w:w="262"/>
        <w:gridCol w:w="447"/>
        <w:gridCol w:w="305"/>
        <w:gridCol w:w="404"/>
        <w:gridCol w:w="262"/>
        <w:gridCol w:w="305"/>
        <w:gridCol w:w="262"/>
        <w:gridCol w:w="305"/>
        <w:gridCol w:w="262"/>
        <w:gridCol w:w="305"/>
        <w:gridCol w:w="262"/>
        <w:gridCol w:w="305"/>
        <w:gridCol w:w="262"/>
        <w:gridCol w:w="446"/>
        <w:gridCol w:w="262"/>
        <w:gridCol w:w="1865"/>
        <w:gridCol w:w="262"/>
        <w:gridCol w:w="1297"/>
        <w:gridCol w:w="262"/>
        <w:gridCol w:w="1451"/>
        <w:gridCol w:w="566"/>
      </w:tblGrid>
      <w:tr>
        <w:trPr>
          <w:trHeight w:val="7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77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яршинова Елена Анатол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0 403,6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2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ENAULT DASTER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82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7 541,6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2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5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ганова Олеся Никола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 – детский сад № 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7 244,3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85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=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йота Аури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11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йм служебного помещения на время трудовых отношений</w:t>
            </w:r>
          </w:p>
        </w:tc>
      </w:tr>
      <w:tr>
        <w:trPr>
          <w:trHeight w:val="1412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69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Ваз 2111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85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6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ина Светлана Валери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2 894,1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10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 915,3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KI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E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EED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 745,5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3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могорова Светлана Алексе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8 072,9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15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евая, 1/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5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11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якова Татьяна Федо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2 766,1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срочное пользование</w:t>
            </w:r>
          </w:p>
        </w:tc>
      </w:tr>
      <w:tr>
        <w:trPr>
          <w:trHeight w:val="111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срочное пользование</w:t>
            </w:r>
          </w:p>
        </w:tc>
      </w:tr>
      <w:tr>
        <w:trPr>
          <w:trHeight w:val="1418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ебова Галина Иван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Заведующий МБДОУ – детский сад  комбинированного вида № 1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5 340,1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69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69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7 421,5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3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ЗУ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X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77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ендэ Гет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2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глая Ольга Станислав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1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9 879,8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 от продажи недвижимого имущества, накопления за предыдущие годы</w:t>
            </w:r>
          </w:p>
        </w:tc>
      </w:tr>
      <w:tr>
        <w:trPr>
          <w:trHeight w:val="18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84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ИЦУБИШ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S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2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4 906,8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езвозмездное пользование </w:t>
            </w:r>
          </w:p>
        </w:tc>
      </w:tr>
      <w:tr>
        <w:trPr>
          <w:trHeight w:val="153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нова Светлана Герман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1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2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4 052,9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, наследство</w:t>
            </w:r>
          </w:p>
        </w:tc>
      </w:tr>
      <w:tr>
        <w:trPr>
          <w:trHeight w:val="71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ZAZ CHANCET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77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0 405,1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70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0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3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 930,5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следство </w:t>
            </w:r>
          </w:p>
        </w:tc>
      </w:tr>
      <w:tr>
        <w:trPr>
          <w:trHeight w:val="55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горова Светлана Владимир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МАДОУ – детский сад № 24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0 789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, накопления за предыдущие годы</w:t>
            </w:r>
          </w:p>
        </w:tc>
      </w:tr>
      <w:tr>
        <w:trPr>
          <w:trHeight w:val="82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зд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5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ебрякова Ирина Серге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МАДОУ – детский сад № 25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18 712,0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государственного сертификата на материнский капитал</w:t>
            </w:r>
          </w:p>
        </w:tc>
      </w:tr>
      <w:tr>
        <w:trPr>
          <w:trHeight w:val="155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государственного сертификата на материнский капитал</w:t>
            </w:r>
          </w:p>
        </w:tc>
      </w:tr>
      <w:tr>
        <w:trPr>
          <w:trHeight w:val="182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 от продажи имущества, накопления за предыдущие годы, кредитные средства</w:t>
            </w:r>
          </w:p>
        </w:tc>
      </w:tr>
      <w:tr>
        <w:trPr>
          <w:trHeight w:val="182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государственного сертификата на материнский капитал</w:t>
            </w:r>
          </w:p>
        </w:tc>
      </w:tr>
      <w:tr>
        <w:trPr>
          <w:trHeight w:val="182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государственного сертификата на материнский капитал</w:t>
            </w:r>
          </w:p>
        </w:tc>
      </w:tr>
      <w:tr>
        <w:trPr>
          <w:trHeight w:val="182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государственного сертификата на материнский капитал</w:t>
            </w:r>
          </w:p>
        </w:tc>
      </w:tr>
      <w:tr>
        <w:trPr>
          <w:trHeight w:val="182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государственного сертификата на материнский капитал</w:t>
            </w:r>
          </w:p>
        </w:tc>
      </w:tr>
      <w:tr>
        <w:trPr>
          <w:trHeight w:val="144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кина Ирина Юр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2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06 687,9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 от продажи имущества, накопления за предыдущие годы, кредитные средства</w:t>
            </w:r>
          </w:p>
        </w:tc>
      </w:tr>
      <w:tr>
        <w:trPr>
          <w:trHeight w:val="70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Peugeot </w:t>
            </w:r>
            <w:r>
              <w:rPr>
                <w:rFonts w:eastAsia="Calibri"/>
                <w:sz w:val="22"/>
                <w:szCs w:val="22"/>
                <w:lang w:eastAsia="en-US"/>
              </w:rPr>
              <w:t>40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5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 от продажи имущества, накопления за предыдущие годы, кредитные средства</w:t>
            </w:r>
          </w:p>
        </w:tc>
      </w:tr>
      <w:tr>
        <w:trPr>
          <w:trHeight w:val="110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тыгина Наталья Леонид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2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3 619,1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84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8 180,4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следство </w:t>
            </w:r>
          </w:p>
        </w:tc>
      </w:tr>
      <w:tr>
        <w:trPr>
          <w:trHeight w:val="126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54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полева Светлана Анатол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3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5 820,0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282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строение, без  права регистрации проживания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39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квартиры, кредитные средства</w:t>
            </w:r>
          </w:p>
        </w:tc>
      </w:tr>
      <w:tr>
        <w:trPr>
          <w:trHeight w:val="139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4 034,6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квартиры, кредитные средства</w:t>
            </w:r>
          </w:p>
        </w:tc>
      </w:tr>
      <w:tr>
        <w:trPr>
          <w:trHeight w:val="72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KIA spectra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80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180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115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 пользование</w:t>
            </w:r>
          </w:p>
        </w:tc>
      </w:tr>
      <w:tr>
        <w:trPr>
          <w:trHeight w:val="141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3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141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98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 пользование</w:t>
            </w:r>
          </w:p>
        </w:tc>
      </w:tr>
      <w:tr>
        <w:trPr>
          <w:trHeight w:val="139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ольникова Светлана Валер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– детский сад № 4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8 172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70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KIA SOUL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05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 пользование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хачева Татьяна Серге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тсун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O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8 561,6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6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 пользование</w:t>
            </w:r>
          </w:p>
        </w:tc>
      </w:tr>
      <w:tr>
        <w:trPr>
          <w:trHeight w:val="141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4/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8 398,6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41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3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8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Volv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xc </w:t>
            </w: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Volvo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s </w:t>
            </w: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42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 пользование</w:t>
            </w:r>
          </w:p>
        </w:tc>
      </w:tr>
      <w:tr>
        <w:trPr>
          <w:trHeight w:val="18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тякова Наталья Виктор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– детский сад № 5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8 089,9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68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цубиси Лансе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76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чук Ирина Викто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– детский сад № 6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1 342,8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, накопления за предыдущие годы</w:t>
            </w:r>
          </w:p>
        </w:tc>
      </w:tr>
      <w:tr>
        <w:trPr>
          <w:trHeight w:val="141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932,6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9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17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 пользование</w:t>
            </w:r>
          </w:p>
        </w:tc>
      </w:tr>
      <w:tr>
        <w:trPr>
          <w:trHeight w:val="141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гулева Валентина Юрь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7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1 494,2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41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54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ковенко Светлана Михайл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9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5/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3 499,9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154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154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2/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 932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следство </w:t>
            </w:r>
          </w:p>
        </w:tc>
      </w:tr>
      <w:tr>
        <w:trPr>
          <w:trHeight w:val="141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2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140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стрикова Ольга Викто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– детский сад комбинированного вида № 11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8 309,7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183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тина Людмила Васил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4 198,5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39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41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6 164,0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141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дивидуальная,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ндай Тусон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04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югова Елена Александ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12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жо 3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6 540,5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 пользование</w:t>
            </w:r>
          </w:p>
        </w:tc>
      </w:tr>
      <w:tr>
        <w:trPr>
          <w:trHeight w:val="141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ьникова Ирина Анатоль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присмотра и оздоровления № 14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7 004,5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141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7 846,4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40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злова Надежда Анатол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МАДОУ ЦРР – детский сад № 152 «Аистенок» 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3 395,1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55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ару Импрез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56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12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5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2 238,4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41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йота Лэнд Крузе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зовой автомобиль Миксер 69361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24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7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ебень Светлана Анатоль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18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комнаты 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50 577,2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2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вролет Ви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3 214,5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12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езвозмездное пользование </w:t>
            </w:r>
          </w:p>
        </w:tc>
      </w:tr>
      <w:tr>
        <w:trPr>
          <w:trHeight w:val="138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жанцева Наталия Иван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ЦРР – детский сад № 199 «Созидание»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8 506,6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988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новых Надежда Вячеслав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пенсирующего вида № 2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4 919,4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988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накопления за предыдущие годы</w:t>
            </w:r>
          </w:p>
        </w:tc>
      </w:tr>
      <w:tr>
        <w:trPr>
          <w:trHeight w:val="138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мева Ольга Иван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21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6 285,0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38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 919,4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38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38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38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55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илова Наталия Александ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24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8 568,4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55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766 091,1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69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итсубис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ASX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05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12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82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югова Алевтина Михайл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24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7 384,9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41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следство </w:t>
            </w:r>
          </w:p>
        </w:tc>
      </w:tr>
      <w:tr>
        <w:trPr>
          <w:trHeight w:val="18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183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лгар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39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злова Наталья Никола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25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5 583,8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рение </w:t>
            </w:r>
          </w:p>
        </w:tc>
      </w:tr>
      <w:tr>
        <w:trPr>
          <w:trHeight w:val="139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зуки Свиф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рных Ольга Никола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детский сад № 28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HYUNDAI SOLARI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7 183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1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фонтова Нина Дмитри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28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4 539,2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41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17 982,2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3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68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MITSUBISHI L </w:t>
            </w: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9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ENAUL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YMBO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E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2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R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54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чаева Анжелла Валер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2 729,1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99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N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UISER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1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9 186,0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181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57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96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датова Надежда Васил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присмотра и оздоровления № 33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75 004,3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41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квартиры, накопления за предыдущие годы</w:t>
            </w:r>
          </w:p>
        </w:tc>
      </w:tr>
      <w:tr>
        <w:trPr>
          <w:trHeight w:val="184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льцева Нина Михайл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33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1 828,8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54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хаткина Анна Валерь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34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5 342,8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кредитные средства</w:t>
            </w:r>
          </w:p>
        </w:tc>
      </w:tr>
      <w:tr>
        <w:trPr>
          <w:trHeight w:val="154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 80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кредитные средства</w:t>
            </w:r>
          </w:p>
        </w:tc>
      </w:tr>
      <w:tr>
        <w:trPr>
          <w:trHeight w:val="832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да 21723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832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PEUGEO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0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83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38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5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гина Нина Витал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пенсирующего вида № 35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0 766,9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5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5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7 689,3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зырина Елена Геннад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36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 922,0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71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Hond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R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78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2 916,3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2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40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актионова Наталья Александр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37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2 355,8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кредитные средства</w:t>
            </w:r>
          </w:p>
        </w:tc>
      </w:tr>
      <w:tr>
        <w:trPr>
          <w:trHeight w:val="140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69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иат 178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YNIA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39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25 891,1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кредитные средства</w:t>
            </w:r>
          </w:p>
        </w:tc>
      </w:tr>
      <w:tr>
        <w:trPr>
          <w:trHeight w:val="139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39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кредитные средства</w:t>
            </w:r>
          </w:p>
        </w:tc>
      </w:tr>
      <w:tr>
        <w:trPr>
          <w:trHeight w:val="139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кредитные средства</w:t>
            </w:r>
          </w:p>
        </w:tc>
      </w:tr>
      <w:tr>
        <w:trPr>
          <w:trHeight w:val="102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ских Любовь Андре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41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koda Ye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4 097,2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84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1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6 110,4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4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82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FORD FOCUS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53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ебрякова Светлана Анатоль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41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.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4 415,9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15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.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3 616,7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72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 в кооперативе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68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Volkswagen-passat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68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цубис Лансе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54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93,3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25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лямова Ольга Никола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43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1 543,3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25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5 541,7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25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25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866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поркова Ксения Юр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пенсирующего вида № 4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3 830,8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84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А Пиканто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язева Ольга Викто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46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9 004,5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139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ж Инна Борис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пенсирующего вида № 46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3 148,6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39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7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42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ева Марина Владим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– детский сад № 47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2 645,7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141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141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циальный наем жилого помещения</w:t>
            </w:r>
          </w:p>
        </w:tc>
      </w:tr>
      <w:tr>
        <w:trPr>
          <w:trHeight w:val="138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вшенова Татьяна Рафил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48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8 775,68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. Кредитные средства</w:t>
            </w:r>
          </w:p>
        </w:tc>
      </w:tr>
      <w:tr>
        <w:trPr>
          <w:trHeight w:val="69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ер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8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39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0 00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. Кредитные средства</w:t>
            </w:r>
          </w:p>
        </w:tc>
      </w:tr>
      <w:tr>
        <w:trPr>
          <w:trHeight w:val="113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98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нба Елена Герман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пенсирующего вида № 48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0 389,33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 457,2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831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олова Наталья Александр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 детский сад № 50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2 710,6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3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2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31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71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ндай Гет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71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йота Лэнд Круз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9 856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71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1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ва Наталия Леонид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5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1 715,25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ватизация </w:t>
            </w:r>
          </w:p>
        </w:tc>
      </w:tr>
      <w:tr>
        <w:trPr>
          <w:trHeight w:val="141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бус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 322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74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ченко Марина Александро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51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4 136,4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</w:tr>
      <w:tr>
        <w:trPr>
          <w:trHeight w:val="184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акумова Елена Валер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51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8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1 866,56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4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4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комнаты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65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харенко Марина Юрьевна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53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6 150,99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ипотечное кредитование</w:t>
            </w:r>
          </w:p>
        </w:tc>
      </w:tr>
      <w:tr>
        <w:trPr>
          <w:trHeight w:val="1659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1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0 412,17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ипотечное кредитование</w:t>
            </w:r>
          </w:p>
        </w:tc>
      </w:tr>
      <w:tr>
        <w:trPr>
          <w:trHeight w:val="599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жо 508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66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троен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rosser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31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84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деева Надежда Михайл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53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5 908,9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машины</w:t>
            </w:r>
          </w:p>
        </w:tc>
      </w:tr>
      <w:tr>
        <w:trPr>
          <w:trHeight w:val="198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сти, машины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нкаренко Светлана Борисо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№ 54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0 696,3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ство</w:t>
            </w:r>
          </w:p>
        </w:tc>
      </w:tr>
      <w:tr>
        <w:trPr>
          <w:trHeight w:val="171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дорова Марина Никола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– детский сад  комбинированного вида № 55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7 142,4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71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рение </w:t>
            </w:r>
          </w:p>
        </w:tc>
      </w:tr>
      <w:tr>
        <w:trPr>
          <w:trHeight w:val="832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йота Королл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560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11183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350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 429,2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703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NYUDAI NF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493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йманн Елена Никола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56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1 050,61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27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ипотечный кредит</w:t>
            </w:r>
          </w:p>
        </w:tc>
      </w:tr>
      <w:tr>
        <w:trPr>
          <w:trHeight w:val="128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бровина Елена Анатольевна</w:t>
            </w:r>
          </w:p>
        </w:tc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 детский сад комбинированного вида № 58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6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44 627,84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82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сквич 41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777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линцева Галина Никола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7 189,7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хина Светлана Юрь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я № 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Субару Форест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212 363,8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тотранспортное средство квадроцикл </w:t>
            </w:r>
            <w:r>
              <w:rPr>
                <w:rFonts w:eastAsia="Calibri"/>
                <w:lang w:val="en-US" w:eastAsia="en-US"/>
              </w:rPr>
              <w:t>CF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moto</w:t>
            </w:r>
            <w:r>
              <w:rPr>
                <w:rFonts w:eastAsia="Calibri"/>
                <w:lang w:eastAsia="en-US"/>
              </w:rPr>
              <w:t xml:space="preserve"> - 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7 480,8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2/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0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3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ькина Галина Иван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5 657,7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ажа недвижимости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9 264,1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FJR</w:t>
            </w:r>
            <w:r>
              <w:rPr>
                <w:rFonts w:eastAsia="Calibri"/>
                <w:lang w:eastAsia="en-US"/>
              </w:rPr>
              <w:t xml:space="preserve"> (</w:t>
            </w:r>
            <w:r>
              <w:rPr>
                <w:rFonts w:eastAsia="Calibri"/>
                <w:lang w:val="en-US" w:eastAsia="en-US"/>
              </w:rPr>
              <w:t>ROAD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PARTNER</w:t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кова Лариса Иван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я № 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51 366,4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59 237,3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ссан </w:t>
            </w:r>
            <w:r>
              <w:rPr>
                <w:rFonts w:eastAsia="Calibri"/>
                <w:lang w:val="en-US" w:eastAsia="en-US"/>
              </w:rPr>
              <w:t>X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TRAIL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тизация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нина Марина Викто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3 860,99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едитные средства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15 761,6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яночное мест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1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йота </w:t>
            </w:r>
            <w:r>
              <w:rPr>
                <w:rFonts w:eastAsia="Calibri"/>
                <w:lang w:val="en-US" w:eastAsia="en-US"/>
              </w:rPr>
              <w:t>LC 20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Nissan Patfinder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ева Любовь Михайл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й № 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35 012,5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9 608,86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ое пользова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Ford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MAS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311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мышанова Елена Анатоль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-СОШ № 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5 645,2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время трудовых отношений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1 617,1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время трудовых отношений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д Фоку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аметшина Екатерина Александ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38 316,5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0 383,7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ущие годы, 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yundai Tucson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голина Ольга Иван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76 019,6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 565,6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чугина Лариса Борис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29 229,56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ендэ-Акцент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ботина Татьяна Викто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– СОШ № 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 541,7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сан Жук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ова Наталья Пет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72 675,24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тизация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 426,5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тизация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жевникова Екатерина Владими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4 433,39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д </w:t>
            </w:r>
            <w:r>
              <w:rPr>
                <w:rFonts w:eastAsia="Calibri"/>
                <w:lang w:val="en-US" w:eastAsia="en-US"/>
              </w:rPr>
              <w:t>C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max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, хендай акцен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ое пользова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данова Лариса Ефрем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я № 1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83 085,08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, 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ссан Альмера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, 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сун </w:t>
            </w:r>
            <w:r>
              <w:rPr>
                <w:rFonts w:eastAsia="Calibri"/>
                <w:lang w:val="en-US" w:eastAsia="en-US"/>
              </w:rPr>
              <w:t>ON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DO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олева Любовь Анатоль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02 615,2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роен С 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а 21902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3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уфьева Марина Александ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-СОШ № 1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 002,55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2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накопления за предыдущие годы, ¼ наследство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 865,28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зуки Гранд Вита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а Ирина Степан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3 934,9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чное кредитова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а Е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EED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рина Светлана Мартирос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49 598,0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яткина Татьяна Олег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_СОШ № 1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93 005,8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HYUNDAI SOLARIS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OYOTA COROLLA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 933,6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COROLLA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ое пользова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возмездное пользова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енева Светлана Геннадь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, МАОУ СОШ № 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65 442,4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ре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2 00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знецова Наталья Борис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83 170,2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5 747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ре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ре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тизация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FORD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троен С 4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ноградова Валентина Матве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В(С)ОУ В(С)ОШ № 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99 861,19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е комнаты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тизация 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хайлова Ольга Викто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я № 2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20 487,1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, кредитные сред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ролет Лачетти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ель Мокк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.1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7 215,7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ель Астр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ева Галина Петр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ДО Центр «Новая Авес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4 881,6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д Фоку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исеева Галина Ефим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У ДО ЦС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7 888,48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потечное кредитова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фонова Надежда Никола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ДО ОО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3 790,8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го имуще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дажа недвижимого имущества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4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звозмездное пользование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.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шнина Елена Серге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ИМЦ «ЕДУ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0 808,6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.</w:t>
            </w:r>
          </w:p>
        </w:tc>
        <w:tc>
          <w:tcPr>
            <w:tcW w:w="2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рановский Михаил Петр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– ДОЛ «Чайк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5 927,6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 31029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д Фоку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2 294,99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атизация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белина Ирина Владимировн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МКУ ЦБ и МТО образовательных учреждений г. Екатеринбур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>Квартира трехкомнат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1/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3492.57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.1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Квартира трехкомнатная трехкомнатная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 легковой Субару-легас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.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---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тркхкомнатна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5:00Z</dcterms:created>
  <dc:creator>Ларионова</dc:creator>
  <dc:description/>
  <cp:keywords/>
  <dc:language>en-US</dc:language>
  <cp:lastModifiedBy>Васенина Юлия Александровна</cp:lastModifiedBy>
  <cp:lastPrinted>2016-04-20T11:48:00Z</cp:lastPrinted>
  <dcterms:modified xsi:type="dcterms:W3CDTF">2016-05-13T07:56:00Z</dcterms:modified>
  <cp:revision>3</cp:revision>
  <dc:subject/>
  <dc:title/>
</cp:coreProperties>
</file>