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ей муниципальных бюджетных учреждений, подведомственных Комитету по эколог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риродопользованию Администрации города Екатеринбурга, и членов их семе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ие размещению на официальном сайте Администрации города Екатеринбурга,</w:t>
        <w:br/>
        <w:t>за период с 1 января 2015 года по 31 декабря 2015 года (уточненные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57"/>
        <w:gridCol w:w="2702"/>
        <w:gridCol w:w="569"/>
        <w:gridCol w:w="738"/>
        <w:gridCol w:w="456"/>
        <w:gridCol w:w="567"/>
        <w:gridCol w:w="517"/>
        <w:gridCol w:w="567"/>
        <w:gridCol w:w="586"/>
        <w:gridCol w:w="1608"/>
        <w:gridCol w:w="2159"/>
        <w:gridCol w:w="1862"/>
      </w:tblGrid>
      <w:tr>
        <w:trPr>
          <w:trHeight w:val="7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нные о лицах,</w:t>
              <w:br/>
              <w:t>чьи сведения размещаются на официальном сайте Администрации города Екатеринбурга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ид, марка)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 доход</w:t>
            </w:r>
            <w:r>
              <w:rPr>
                <w:rFonts w:eastAsia="Calibri"/>
                <w:vertAlign w:val="superscript"/>
                <w:lang w:eastAsia="en-US"/>
              </w:rPr>
              <w:t>1</w:t>
            </w:r>
            <w:r>
              <w:rPr>
                <w:rFonts w:eastAsia="Calibri"/>
                <w:lang w:eastAsia="en-US"/>
              </w:rPr>
              <w:t>, руб.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>
          <w:trHeight w:val="22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собствен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</w:tr>
      <w:tr>
        <w:trPr>
          <w:trHeight w:val="153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рыкин Михаил Анатольевич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Инспекция охраны окружающей среды города Екатеринбурга»</w:t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х комнатная квартир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/3 доли,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общая долев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78,2 м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530,82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111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о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</w:t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н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518 м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НД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-V</w:t>
            </w:r>
          </w:p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-х комнатна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4 доли, </w:t>
            </w:r>
          </w:p>
          <w:p>
            <w:pPr>
              <w:pStyle w:val="ConsPlusNormal"/>
              <w:widowControl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77,00 м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921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</w:tr>
      <w:tr>
        <w:trPr>
          <w:trHeight w:val="124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о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579 м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</w:t>
            </w:r>
          </w:p>
          <w:p>
            <w:pPr>
              <w:pStyle w:val="ConsPlusNormal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н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10 м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-летний ребенок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дочь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154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остова Светлана Георгиевн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Дендрологический парк-выставка»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-х комнатная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47,4 м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Автомобиль Форд</w:t>
            </w:r>
            <w:r>
              <w:rPr>
                <w:rFonts w:eastAsia="Calibri"/>
                <w:lang w:val="en-US" w:eastAsia="en-US"/>
              </w:rPr>
              <w:t xml:space="preserve"> FUSION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246,25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15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- комнатная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36,4 м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/>
              <w:t>. В случае если в отчетном периоде лицу, замещающему должность муниципальной службы,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2. Сведения указываются, если сумма сделки превышает общий доход лица, замещающего должность муниципальной службы,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экологии и природопользованию                                                                            Е.А.Свал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35515</wp:posOffset>
              </wp:positionH>
              <wp:positionV relativeFrom="page">
                <wp:posOffset>366712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7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4.45pt;margin-top:288.7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7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55:00Z</dcterms:created>
  <dc:creator>Ларионова</dc:creator>
  <dc:description/>
  <dc:language>en-US</dc:language>
  <cp:lastModifiedBy>Гневашева Екатерина Николаевна</cp:lastModifiedBy>
  <cp:lastPrinted>2016-05-30T11:58:00Z</cp:lastPrinted>
  <dcterms:modified xsi:type="dcterms:W3CDTF">2016-05-30T06:59:00Z</dcterms:modified>
  <cp:revision>5</cp:revision>
  <dc:subject/>
  <dc:title/>
</cp:coreProperties>
</file>