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муниципальной учреждений Ленинского района, и членов их семей, подлежащие размещению на официальном сайте Администрации города Екатеринбурга,</w:t>
        <w:br/>
        <w:t xml:space="preserve">за период с </w:t>
      </w:r>
      <w:r>
        <w:rPr>
          <w:b/>
          <w:sz w:val="28"/>
          <w:szCs w:val="28"/>
        </w:rPr>
        <w:t>1 января 2015</w:t>
      </w:r>
      <w:r>
        <w:rPr>
          <w:sz w:val="28"/>
          <w:szCs w:val="28"/>
        </w:rPr>
        <w:t xml:space="preserve"> года по </w:t>
      </w:r>
      <w:r>
        <w:rPr>
          <w:b/>
          <w:sz w:val="28"/>
          <w:szCs w:val="28"/>
        </w:rPr>
        <w:t>31 декабря 2015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86"/>
        <w:gridCol w:w="851"/>
        <w:gridCol w:w="567"/>
        <w:gridCol w:w="567"/>
        <w:gridCol w:w="567"/>
        <w:gridCol w:w="567"/>
        <w:gridCol w:w="567"/>
        <w:gridCol w:w="567"/>
        <w:gridCol w:w="708"/>
        <w:gridCol w:w="1701"/>
        <w:gridCol w:w="1985"/>
        <w:gridCol w:w="1713"/>
      </w:tblGrid>
      <w:tr>
        <w:trPr>
          <w:trHeight w:val="72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Сергей Анатольев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й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  <w:r>
              <w:rPr>
                <w:rFonts w:eastAsia="Calibri"/>
                <w:lang w:eastAsia="en-US"/>
              </w:rPr>
              <w:t xml:space="preserve"> Легковой автомобиль «</w:t>
            </w:r>
            <w:r>
              <w:rPr>
                <w:rFonts w:eastAsia="Calibri"/>
                <w:lang w:val="en-US" w:eastAsia="en-US"/>
              </w:rPr>
              <w:t>PEUGEOT</w:t>
            </w:r>
            <w:r>
              <w:rPr>
                <w:rFonts w:eastAsia="Calibri"/>
                <w:lang w:eastAsia="en-US"/>
              </w:rPr>
              <w:t xml:space="preserve"> 408»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012 г.в.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  <w:r>
              <w:rPr>
                <w:rFonts w:eastAsia="Calibri"/>
                <w:lang w:eastAsia="en-US"/>
              </w:rPr>
              <w:t xml:space="preserve"> Мотоцикл «</w:t>
            </w:r>
            <w:r>
              <w:rPr>
                <w:rFonts w:eastAsia="Calibri"/>
                <w:lang w:val="en-US" w:eastAsia="en-US"/>
              </w:rPr>
              <w:t>LONCIN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SAGITTASNS</w:t>
            </w:r>
            <w:r>
              <w:rPr>
                <w:rFonts w:eastAsia="Calibri"/>
                <w:lang w:eastAsia="en-US"/>
              </w:rPr>
              <w:t>250</w:t>
            </w:r>
            <w:r>
              <w:rPr>
                <w:rFonts w:eastAsia="Calibri"/>
                <w:lang w:val="en-US" w:eastAsia="en-US"/>
              </w:rPr>
              <w:t>JEDI</w:t>
            </w:r>
            <w:r>
              <w:rPr>
                <w:rFonts w:eastAsia="Calibri"/>
                <w:lang w:eastAsia="en-US"/>
              </w:rPr>
              <w:t xml:space="preserve">»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342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от 4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 граждан, приватизация</w:t>
            </w:r>
          </w:p>
        </w:tc>
      </w:tr>
      <w:tr>
        <w:trPr>
          <w:trHeight w:val="229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ькова Галина Георг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гимназии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  <w:r>
              <w:rPr>
                <w:rFonts w:eastAsia="Calibri"/>
                <w:lang w:eastAsia="en-US"/>
              </w:rPr>
              <w:t xml:space="preserve"> Легковой автомобиль «</w:t>
            </w:r>
            <w:r>
              <w:rPr>
                <w:rFonts w:eastAsia="Calibri"/>
                <w:lang w:val="en-US" w:eastAsia="en-US"/>
              </w:rPr>
              <w:t>SSANG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YONG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KYRON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» 2012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1954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знецов Александр 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0 с углублённым изучением отдельны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Легковой автомобиль «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АЙОТ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AB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»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170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277,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родителей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бородько Любовь Борис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3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7761,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 от продажи недвижимости (квартиры), 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3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«ИЖ-2712-220»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 г.в.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«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X</w:t>
            </w:r>
            <w:r>
              <w:rPr>
                <w:rFonts w:eastAsia="Calibri"/>
                <w:sz w:val="22"/>
                <w:szCs w:val="22"/>
                <w:lang w:eastAsia="en-US"/>
              </w:rPr>
              <w:t>35»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2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266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 от продажи недвижимости (квартиры), 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ясникова Марин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7 с углублённым изучением отдельны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Легковой 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АНГ ЙОН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CTY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2007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СИТРОЕН СЗ ПИКАССО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«ШКО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ET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2014 г.в</w:t>
            </w:r>
            <w:r>
              <w:rPr>
                <w:color w:val="FF000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8722,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ковой автомобиль «УАЗ-469» год выпуска не установлен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дивидуальная Легковой автомобиль «</w:t>
            </w:r>
            <w:r>
              <w:rPr>
                <w:color w:val="000000"/>
              </w:rPr>
              <w:t>ЧАНГ ФЭНГ ЯНГЗИ»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2007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. 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ва Светла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1879,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чный кредит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6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ьков Виктор Михайлов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4060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6113,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рмистрова Ан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63582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5266,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Светлан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65 с углублённым изучением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ТАЙ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2453,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огина Надежда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и №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4299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 Легковой 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er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5756,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82,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1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щук Наталья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егковой 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0690,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дажа недвижимости (квартиры), накопления за предыдущие годы </w:t>
            </w:r>
          </w:p>
        </w:tc>
      </w:tr>
      <w:tr>
        <w:trPr>
          <w:trHeight w:val="11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егковой 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1378,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2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ова Ольг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4282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передачи недвижимости в собственность гражданина, приватизация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онин Андрей Олегов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ректор МБОУ лицея № 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0731,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05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629,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клова Ири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и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8969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KY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 г.в.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3704,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родителей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авлева Александр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40 с углублённым изучением отдельны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50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4694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ажа недвижимостиИпотечный кредит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кшарова Надежда Венидикт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7235,8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ламина Ольга Вячеслав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6424,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ичкина Юлия Владимиро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й № 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0915,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передачи недвижимости в собственность гражданина, приватизация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/>
              <w:t>«Пежо Партнер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/>
              <w:t>2003 г.в.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/>
              <w:t xml:space="preserve">Индивидуальная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>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2013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5983,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передачи недвижимости в собственность гражданина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передачи недвижимости в собственность гражданина, приватизация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ое пом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омеин Никола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гимназии № 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рног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КИА Спортэдж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6549,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109,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ницкая Светла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я № 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7981,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138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, 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яткина Марина 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Директор МАОУ СОШ № 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7937,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012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передачи недвижимости в собственность гражданина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дулин Равиль Зели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в.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720559,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исное пом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56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ягина Елена Евген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ДОД ДД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9082,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«Тойота Камри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6812,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дов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одченко Сергей 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ДОД ДЮСШ № 2 «Межшкольный стади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422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сильева Гали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иректор МБУ ЕЦПППН «Диалог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7643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ёдоров Леонид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ректор МБУ ИМЦ Ле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Витара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2175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92,7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таева Наталья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2192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½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гозина Ир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детский сал №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Рено ФЛЮЕНС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47834,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-21099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 г.в.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5540,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кина Ольга Арсент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1625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манова Светлана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Rap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1230,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кина Любовь Иван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9676,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е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выдова Лад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1/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гковой автомобиль «</w:t>
            </w:r>
            <w:r>
              <w:rPr>
                <w:lang w:val="en-US"/>
              </w:rPr>
              <w:t>HYNDAI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both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35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2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5911,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1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MAZDA</w:t>
            </w:r>
            <w:r>
              <w:rPr/>
              <w:t>”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05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625,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1/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родителей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вченко Светлана Алекс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«Шевроле-спарк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3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8374,4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лова Татьяна Бор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MAZDA 5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742717.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атцева Любовь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79625,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ельникова Татья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йота Аурис»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6047,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йнова Анастасия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966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потечное кредитова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7236,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чное кредитование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чулина Евгения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/>
              <w:t>962820,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38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в.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в.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З 968 М»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911620,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мкевич Ольга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658672,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39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снина Светлана Алексе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6205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долевая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«ВАЗ 2106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чалова Вер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компенсирующего вида № 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245143,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е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174,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ина Екатери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компенсирующего вида №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8396,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дакимова Ольг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TA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  <w:r>
              <w:rPr/>
              <w:t>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2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6483,2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сева Наталья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58806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ьшина Татья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№ 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834,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люгина Тамара Ива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8427,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хрушева Оксан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№ 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544,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зина Любовь Р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9249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говор о передаче квартиры в собственность, приватизация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ушкина Ольга Александ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653,5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9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офимова Елена Иван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cxspmiddle"/>
              <w:widowControl w:val="false"/>
              <w:spacing w:before="0" w:after="0"/>
              <w:jc w:val="both"/>
              <w:rPr/>
            </w:pPr>
            <w:r>
              <w:rPr/>
              <w:t>«ГАЗ 24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/>
              <w:t>1989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 Королла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вроле Авео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783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опления за предыдущие годы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0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2,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лева Наталья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,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4427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яхметова Альфия Исмагил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A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N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/>
              <w:t>470268,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356294,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2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пицина Любовь 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6164,4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потечный кредит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3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3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лкова Еле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0329,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4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нова Ольга Вале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/>
              <w:t>248655,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5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355582,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HONDA CR-V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5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лина Светла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8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821101,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6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цуби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AJERO SPORT 2.5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466697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6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якова Любовь Дани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760083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7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338293,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долевая 2/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ягина Татьяна Андр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5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868932.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8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ХЕНДЭ САНТАФЕ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2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lang w:val="en-US"/>
              </w:rPr>
            </w:pPr>
            <w:r>
              <w:rPr/>
              <w:t>1114515,45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огодская Надежда Иван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«Опель Мокка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4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654713,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упак Оксана Владимиро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693744,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остина Светлан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№ 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</w:rPr>
              <w:t>ХЕНДЭ ТУССОН 2, OGLS»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7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9700242,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рк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арцева Надежд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13 г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043748,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 передаче квартиры в собственность, приватизация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долевая 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чный кредит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долевая 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  <w:r>
              <w:rPr/>
              <w:t xml:space="preserve"> 1.6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488028,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потечный кредит 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2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2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ова Наталия 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509157,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6697,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родителей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3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родителей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сникова Оксана Рашид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вроле АВЕО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ссан ДЖУК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7302,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4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8917,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маровская Людмила 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компенсирующего вида № 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1205,6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ова Светла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л  № 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cxspmiddle"/>
              <w:widowControl w:val="false"/>
              <w:spacing w:before="0" w:after="0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FORD</w:t>
            </w:r>
            <w:r>
              <w:rPr/>
              <w:t xml:space="preserve"> форд  Фокус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/>
              <w:t>2007 г.в.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cxspmiddle"/>
              <w:widowControl w:val="false"/>
              <w:spacing w:before="0" w:after="0"/>
              <w:jc w:val="both"/>
              <w:rPr/>
            </w:pPr>
            <w:r>
              <w:rPr/>
              <w:t xml:space="preserve">«ШЕВРОЛЕ </w:t>
            </w:r>
            <w:r>
              <w:rPr>
                <w:lang w:val="en-US"/>
              </w:rPr>
              <w:t>KLIT</w:t>
            </w:r>
            <w:r>
              <w:rPr/>
              <w:t xml:space="preserve">                           АВЕО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/>
              <w:t>2013 г.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9630,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1,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едитные средства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рк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от продажи гаражного бокс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6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вощехранилищ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8890,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чинова Мария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both"/>
              <w:rPr/>
            </w:pPr>
            <w:r>
              <w:rPr/>
              <w:t xml:space="preserve">«Шевроле АВЕО», 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both"/>
              <w:rPr>
                <w:color w:val="FF0000"/>
              </w:rPr>
            </w:pPr>
            <w:r>
              <w:rPr/>
              <w:t>201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0744,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едитные средства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7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йота Камри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4257,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опления за предыдущие годы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7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7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злова Ольга Пет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I</w:t>
            </w:r>
            <w:r>
              <w:rPr/>
              <w:t xml:space="preserve"> 20 1,4 МТ»,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09 г. 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47242,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едитные средства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½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чный кредит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рина Виктория Григорь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ОУ детский сад № 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4811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рпей Ольг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«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»,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4951,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опления за предыдущие годы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0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44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0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лафеева Мария Василь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ОУ детский сад № 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0731,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следство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улап Арина Вале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4869,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качева Светлана 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евроле Круз»,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в.</w:t>
            </w:r>
          </w:p>
          <w:p>
            <w:pPr>
              <w:pStyle w:val="ConsPlusNormal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АЗ Патриот»,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1333,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430,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3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пушева Лариса Геннад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both"/>
              <w:rPr/>
            </w:pPr>
            <w:r>
              <w:rPr/>
              <w:t>«Тoyota  Аурис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008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668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орина Наталь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ведующий МАДОУ детский сад № 5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/>
              <w:t>516685,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5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08159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остина Светлан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240930,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едитные средства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6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убкова Елена Бор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NISSAN NAVARA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061878,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597506,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за предыдущие годы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копления за предыдущие годы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ч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рение </w:t>
            </w:r>
          </w:p>
        </w:tc>
      </w:tr>
      <w:tr>
        <w:trPr>
          <w:trHeight w:val="122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7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3:00Z</dcterms:created>
  <dc:creator>Ларионова</dc:creator>
  <dc:description/>
  <dc:language>en-US</dc:language>
  <cp:lastModifiedBy>Васенина Юлия Александровна</cp:lastModifiedBy>
  <cp:lastPrinted>2016-04-20T11:48:00Z</cp:lastPrinted>
  <dcterms:modified xsi:type="dcterms:W3CDTF">2016-05-13T07:23:00Z</dcterms:modified>
  <cp:revision>2</cp:revision>
  <dc:subject/>
  <dc:title>Форма предоставления сведений о доходах, расходах,</dc:title>
</cp:coreProperties>
</file>