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оставления сведений о доходах, расходах,</w:t>
        <w:br/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учреждений здравоохранения, подведомственных Управлению здравоохранения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27"/>
        <w:gridCol w:w="1417"/>
        <w:gridCol w:w="1276"/>
        <w:gridCol w:w="992"/>
        <w:gridCol w:w="851"/>
        <w:gridCol w:w="850"/>
        <w:gridCol w:w="851"/>
        <w:gridCol w:w="709"/>
        <w:gridCol w:w="850"/>
        <w:gridCol w:w="1418"/>
        <w:gridCol w:w="1275"/>
        <w:gridCol w:w="1430"/>
      </w:tblGrid>
      <w:tr>
        <w:trPr>
          <w:trHeight w:val="8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29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27"/>
        <w:gridCol w:w="1417"/>
        <w:gridCol w:w="1276"/>
        <w:gridCol w:w="992"/>
        <w:gridCol w:w="851"/>
        <w:gridCol w:w="850"/>
        <w:gridCol w:w="851"/>
        <w:gridCol w:w="709"/>
        <w:gridCol w:w="850"/>
        <w:gridCol w:w="1418"/>
        <w:gridCol w:w="1275"/>
        <w:gridCol w:w="1430"/>
      </w:tblGrid>
      <w:tr>
        <w:trPr>
          <w:tblHeader w:val="true"/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Петров Игорь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 МАУ «Стоматологическая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поликлини-ка № 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 xml:space="preserve">60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 xml:space="preserve">Volvo </w:t>
            </w:r>
            <w:r>
              <w:rPr/>
              <w:t>С</w:t>
            </w:r>
            <w:r>
              <w:rPr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776863,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47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Лукин Станислав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АУ </w:t>
            </w:r>
          </w:p>
          <w:p>
            <w:pPr>
              <w:pStyle w:val="Normal"/>
              <w:rPr/>
            </w:pPr>
            <w:r>
              <w:rPr/>
              <w:t>«Городская больница № 3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«Травматологиче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-дуаль-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48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2568,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 xml:space="preserve">22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BMW</w:t>
            </w:r>
            <w:r>
              <w:rPr/>
              <w:t xml:space="preserve">- 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34982,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м бревенча-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 xml:space="preserve">2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76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 xml:space="preserve">1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арк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 xml:space="preserve">1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Гальперин Александр Марк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АУЗ «Центральная городская больниц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20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 xml:space="preserve">Skoda </w:t>
            </w:r>
            <w:r>
              <w:rPr/>
              <w:t xml:space="preserve"> Окта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2348312,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108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2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42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434020,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71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ушкарев Игорь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БУ «Станция скорой медицинской помощ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м. В.Ф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апино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вместная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онда Партнер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универс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160241,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ендэ Санта-Фе 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59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651087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ршова Ольг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 МАУ «Медицинский информационно-анали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общая совмест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4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-универсал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us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567198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58,9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к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митрий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АУ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«Детская городская больница № 8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461933,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70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838044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дин Вадим Игор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МАУ </w:t>
            </w:r>
          </w:p>
          <w:p>
            <w:pPr>
              <w:pStyle w:val="Normal"/>
              <w:rPr/>
            </w:pPr>
            <w:r>
              <w:rPr/>
              <w:t>«Центральная городская клиническая больница № 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8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Мицубиси Паджеро 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84744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отте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120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78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 в Г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19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111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13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4958283,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78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Лексус 200 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ебренников Валерий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БУ «Екатеринбургский консультативно-диагнос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6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Lexus-RX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699270,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98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втостоя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2/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 под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81265,4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33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6.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98, 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мельнике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емен Марк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лавный врач МАУ «Центральная городская больниц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2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55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511293,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7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втомобиль легковой Лексус </w:t>
            </w:r>
            <w:r>
              <w:rPr>
                <w:lang w:val="en-US"/>
              </w:rPr>
              <w:t>RX</w:t>
            </w:r>
            <w:r>
              <w:rPr/>
              <w:t xml:space="preserve"> 450</w:t>
            </w:r>
            <w:r>
              <w:rPr>
                <w:lang w:val="en-US"/>
              </w:rPr>
              <w:t>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8826534,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втомобиль легковой Порше Кай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473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втомобиль легковой Киа </w:t>
            </w:r>
            <w:r>
              <w:rPr>
                <w:lang w:val="en-US"/>
              </w:rPr>
              <w:t>ED</w:t>
            </w:r>
            <w:r>
              <w:rPr/>
              <w:t xml:space="preserve"> (Сии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асть  квадродуплексной ви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Республика Ита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9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.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239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1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2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4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ц</w:t>
            </w:r>
            <w:r>
              <w:rPr>
                <w:b/>
              </w:rPr>
              <w:t xml:space="preserve"> </w:t>
            </w:r>
            <w:r>
              <w:rPr/>
              <w:t>Евгений</w:t>
            </w:r>
            <w:r>
              <w:rPr>
                <w:b/>
              </w:rPr>
              <w:t xml:space="preserve"> </w:t>
            </w:r>
            <w:r>
              <w:rPr/>
              <w:t>Семе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лавный врач МБУ «Центральная городская больниц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долевая 1/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96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075731,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1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1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Хэндэ Ак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389680,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аритоно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АУ «Городской центр медицинской профилак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1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Митсубиси А</w:t>
            </w:r>
            <w:r>
              <w:rPr>
                <w:lang w:val="en-US"/>
              </w:rPr>
              <w:t>S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453882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4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40964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2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1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верьянова Светлана Семе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У «Детская городская поликлиника № 1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бщая долевая 4/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32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115251,4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39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9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верьянов Олег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У «Детская городская клиническая больница № 1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20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4622636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1,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1,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608561,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61,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ейкин Яков Борис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У «Клинико-диагност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9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 X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304047,1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2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41714,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55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63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удков Александр Иосиф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У «Городская клиническая больница № 4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6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770190,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Вольво ХС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26824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386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79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олг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арлов Андрей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АУ «Детская городская клиническая больница № 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2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Шевроле лаче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0957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26763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34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34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6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чь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61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ки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ладимир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АУ «Городская клиническая больница № 1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79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Форд Куга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959461,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84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55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2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Киа Соррен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973939,3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79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28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84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62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46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79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84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йрапетов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лавный врач МБУ «Центральная городская клиническая больниц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1 Октябрь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1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06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Land Rover Freelanler 2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363661,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17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848600,9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5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49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59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06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06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карова Юлия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АУ «Детская городская больница № 1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129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КИА </w:t>
            </w:r>
            <w:r>
              <w:rPr>
                <w:lang w:val="en-US"/>
              </w:rPr>
              <w:t>S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345345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арк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20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8720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ртиросян Сергей Валери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БУ «Детская городская больница № 1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96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Вольво </w:t>
            </w:r>
            <w:r>
              <w:rPr>
                <w:lang w:val="en-US"/>
              </w:rPr>
              <w:t>XC</w:t>
            </w:r>
            <w:r>
              <w:rPr/>
              <w:t>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4693375,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36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ы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7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9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пицын Павел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У «Стоматологическая поликлиника № 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ВАЗ 2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857640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69912,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тепанов Александр 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БУ «Центральная городская клиническая больница №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26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Фольксваген Пасс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308332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126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628460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колова Анна Серг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 МБУ «Детская городская больница №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Фольксваген Тигу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236602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5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дземный парки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Ниссан Ноутб 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400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винов Константин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лавный врач МБУ «Центральная городская больниц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2 им.А.А.Миславс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4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Инфинити </w:t>
            </w:r>
            <w:r>
              <w:rPr>
                <w:lang w:val="en-US"/>
              </w:rPr>
              <w:t>FX</w:t>
            </w:r>
            <w:r>
              <w:rPr/>
              <w:t>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418046,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31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42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42,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276131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футдин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арида Агля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«Ведомственный архив Управления здравоохранения Администрации г.Екатеринбур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33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Автомобиль легковой КИА </w:t>
            </w:r>
            <w:r>
              <w:rPr>
                <w:lang w:val="en-US"/>
              </w:rPr>
              <w:t>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135279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ш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У «Центральная городская клиническая больница № 2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77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 Ху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086789,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евая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47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81725,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77,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аражны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7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м 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3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6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567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08:00Z</dcterms:created>
  <dc:creator>Ларионова</dc:creator>
  <dc:description/>
  <cp:keywords/>
  <dc:language>en-US</dc:language>
  <cp:lastModifiedBy>E-P-K</cp:lastModifiedBy>
  <cp:lastPrinted>2016-05-27T12:54:00Z</cp:lastPrinted>
  <dcterms:modified xsi:type="dcterms:W3CDTF">2016-05-27T08:08:00Z</dcterms:modified>
  <cp:revision>2</cp:revision>
  <dc:subject/>
  <dc:title/>
</cp:coreProperties>
</file>