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директора МБУ «Городской комитет по приватизации и высвобождению земельных участков под застройку»  (супруга (супруги)  и несовершенно летних детей), подлежащие размещению на официальном сайте Администрации города Екатеринбурга,</w:t>
        <w:br/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77"/>
        <w:gridCol w:w="1560"/>
        <w:gridCol w:w="567"/>
        <w:gridCol w:w="567"/>
        <w:gridCol w:w="567"/>
        <w:gridCol w:w="567"/>
        <w:gridCol w:w="567"/>
        <w:gridCol w:w="567"/>
        <w:gridCol w:w="708"/>
        <w:gridCol w:w="1701"/>
        <w:gridCol w:w="1985"/>
        <w:gridCol w:w="1713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ышев Виталий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,8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шино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8 кв.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Volkswagen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uare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3 026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о не приобреталось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                                                                  В.В. Антыш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</w:t>
    </w:r>
    <w:r>
      <w:rPr>
        <w:sz w:val="28"/>
        <w:szCs w:val="28"/>
      </w:rPr>
      <w:t>Форма предоставления сведений о доходах, расходах,</w:t>
      <w:br/>
      <w:t xml:space="preserve">                                                   об имуществе и обязательствах имущественного характера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7:00Z</dcterms:created>
  <dc:creator>Ларионова</dc:creator>
  <dc:description/>
  <cp:keywords/>
  <dc:language>en-US</dc:language>
  <cp:lastModifiedBy>-</cp:lastModifiedBy>
  <cp:lastPrinted>2016-05-23T16:29:00Z</cp:lastPrinted>
  <dcterms:modified xsi:type="dcterms:W3CDTF">2016-05-23T11:27:00Z</dcterms:modified>
  <cp:revision>2</cp:revision>
  <dc:subject/>
  <dc:title/>
</cp:coreProperties>
</file>