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348" w:hanging="0"/>
        <w:outlineLvl w:val="1"/>
        <w:rPr/>
      </w:pPr>
      <w:r>
        <w:rPr>
          <w:sz w:val="28"/>
          <w:szCs w:val="28"/>
        </w:rPr>
        <w:t>Приложение к докладной записке от  __________  № 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орма предоставления сведений о доходах, расходах,</w:t>
        <w:b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лиц,</w:t>
        <w:br/>
        <w:t>замещающих должности руководителей муниципальных учреждений Железнодорожного района города Екатеринбурга, и членов их семей, подлежащие размещению на официальном сайте Администрации города Екатеринбурга,</w:t>
        <w:b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502"/>
        <w:gridCol w:w="2381"/>
        <w:gridCol w:w="777"/>
        <w:gridCol w:w="597"/>
        <w:gridCol w:w="506"/>
        <w:gridCol w:w="790"/>
        <w:gridCol w:w="514"/>
        <w:gridCol w:w="506"/>
        <w:gridCol w:w="790"/>
        <w:gridCol w:w="1603"/>
        <w:gridCol w:w="2023"/>
        <w:gridCol w:w="1755"/>
      </w:tblGrid>
      <w:tr>
        <w:trPr>
          <w:trHeight w:val="72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506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1954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bCs/>
              </w:rPr>
            </w:pPr>
            <w:r>
              <w:rPr>
                <w:bCs/>
              </w:rPr>
              <w:t>Олейников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bCs/>
              </w:rPr>
              <w:t>Юрий Викто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bCs/>
              </w:rPr>
              <w:t>Директор МБУ «Железнодорожное дорожно-эксплуатационного управления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Земельный участо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Индивидуальна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1797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</w:rPr>
              <w:t>Легковой автомобиль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lang w:val="en-US"/>
              </w:rPr>
              <w:t>INFINITI QX5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1 077 744,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/>
            </w:pPr>
            <w:r>
              <w:rPr/>
              <w:t>2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долевая  2/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/>
            </w:pPr>
            <w:r>
              <w:rPr/>
              <w:t>37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Индивидуальна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.9</w:t>
            </w:r>
          </w:p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/>
            </w:pPr>
            <w:r>
              <w:rPr/>
              <w:t>2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lang w:val="en-US"/>
              </w:rPr>
              <w:t>0.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Индивидуальна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.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Индивидуальна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Лушенков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bCs/>
              </w:rPr>
              <w:t>Василий Алексее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bCs/>
              </w:rPr>
              <w:t>Директор Муниципального казённого учреждения Служба заказчика Железнодорожного района города Екатеринбург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Style w:val="11pt"/>
                <w:sz w:val="24"/>
                <w:szCs w:val="24"/>
              </w:rPr>
              <w:t>земельный участо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Style w:val="11pt"/>
                <w:sz w:val="24"/>
                <w:szCs w:val="24"/>
              </w:rPr>
              <w:t>индивидуальна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69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</w:t>
            </w:r>
          </w:p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Федерац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Style w:val="11pt"/>
                <w:sz w:val="24"/>
                <w:szCs w:val="24"/>
              </w:rPr>
              <w:t>квартир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ВАЗ -210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8595753.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Style w:val="11pt"/>
                <w:sz w:val="24"/>
                <w:szCs w:val="24"/>
              </w:rPr>
              <w:t>жилой до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Style w:val="11pt"/>
                <w:sz w:val="24"/>
                <w:szCs w:val="24"/>
              </w:rPr>
              <w:t>индивидуальна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174.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ind w:left="8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Style w:val="11pt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Style w:val="11pt"/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>
          <w:trHeight w:val="1530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Style w:val="11pt"/>
                <w:sz w:val="24"/>
                <w:szCs w:val="24"/>
              </w:rPr>
              <w:t>квартир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Volkswagen Jett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2013.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Style w:val="11pt"/>
                <w:sz w:val="24"/>
                <w:szCs w:val="24"/>
              </w:rPr>
              <w:t>квартир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Style w:val="11pt"/>
                <w:sz w:val="24"/>
                <w:szCs w:val="24"/>
              </w:rPr>
              <w:t>квартир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долевая 1/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Style w:val="11pt"/>
                <w:sz w:val="24"/>
                <w:szCs w:val="24"/>
              </w:rPr>
              <w:t>квартир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1100000.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етров Владимир И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Директор МАУ детский оздоровительный лагерь «Бригантин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Style w:val="11pt"/>
                <w:sz w:val="24"/>
                <w:szCs w:val="24"/>
              </w:rPr>
              <w:t>квартир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9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 119 295,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Style w:val="11pt"/>
                <w:sz w:val="24"/>
                <w:szCs w:val="24"/>
              </w:rPr>
              <w:t>квартир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29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88 542,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bCs/>
              </w:rPr>
              <w:t>Терлиян Наталья Сергее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Директор МАУ детский оздоровительный лагерь «имени А.Гайдара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Style w:val="11pt"/>
                <w:sz w:val="24"/>
                <w:szCs w:val="24"/>
              </w:rPr>
              <w:t>квартир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41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374 386,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Style w:val="11pt"/>
                <w:sz w:val="24"/>
                <w:szCs w:val="24"/>
              </w:rPr>
              <w:t>квартир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41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502 161,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41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Российская Федерац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Воронцова Оксана Михайловн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Директор МАУ </w:t>
            </w:r>
            <w:r>
              <w:rPr>
                <w:bCs/>
              </w:rPr>
              <w:t>детский оздоровительный лагерь</w:t>
            </w:r>
            <w:r>
              <w:rPr>
                <w:rFonts w:eastAsia="Calibri"/>
              </w:rPr>
              <w:t xml:space="preserve"> «Приозерный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долевая ½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9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</w:t>
            </w:r>
          </w:p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Федерац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1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</w:t>
            </w:r>
          </w:p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Федерац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415 535,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долевая ½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,9</w:t>
            </w:r>
          </w:p>
          <w:p>
            <w:pPr>
              <w:pStyle w:val="Normal"/>
              <w:spacing w:lineRule="atLeast" w:line="0"/>
              <w:ind w:left="113" w:right="-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</w:t>
            </w:r>
          </w:p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Федерац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дивидуальна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</w:t>
            </w:r>
          </w:p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Федерация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705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pt">
    <w:name w:val="Основной текст + 11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5pt">
    <w:name w:val="Основной текст + 10;5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8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180" w:after="30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02:00Z</dcterms:created>
  <dc:creator>Ларионова</dc:creator>
  <dc:description/>
  <cp:keywords/>
  <dc:language>en-US</dc:language>
  <cp:lastModifiedBy>naruta_vv</cp:lastModifiedBy>
  <cp:lastPrinted>2016-05-22T17:24:00Z</cp:lastPrinted>
  <dcterms:modified xsi:type="dcterms:W3CDTF">2016-05-23T10:26:00Z</dcterms:modified>
  <cp:revision>14</cp:revision>
  <dc:subject/>
  <dc:title/>
</cp:coreProperties>
</file>