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ind w:left="2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 муниципальных служащих  финансового управления администрации Нижнетуринского городского округа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417"/>
        <w:gridCol w:w="1418"/>
        <w:gridCol w:w="992"/>
        <w:gridCol w:w="992"/>
        <w:gridCol w:w="1560"/>
        <w:gridCol w:w="1417"/>
        <w:gridCol w:w="851"/>
        <w:gridCol w:w="992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2014 год (рублей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49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ягина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у бухгалтерского учета, отчетности и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64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ХЕНДЭ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  <w:tab/>
              <w:tab/>
              <w:tab/>
              <w:tab/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27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½)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тоцикл "Восход-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М"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отоцикл "Урал"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МЗ-3-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Наталь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галтерского учета, отчетности и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 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3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3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 Светла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ланирования и казначейского исполнения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74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40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89" w:right="1026" w:gutter="0" w:header="0" w:top="10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36:00Z</dcterms:created>
  <dc:creator>User</dc:creator>
  <dc:description/>
  <cp:keywords/>
  <dc:language>en-US</dc:language>
  <cp:lastModifiedBy>Куськова</cp:lastModifiedBy>
  <cp:lastPrinted>2014-05-08T12:56:00Z</cp:lastPrinted>
  <dcterms:modified xsi:type="dcterms:W3CDTF">2016-05-05T09:03:00Z</dcterms:modified>
  <cp:revision>11</cp:revision>
  <dc:subject/>
  <dc:title>СОГЛАШЕНИЕ</dc:title>
</cp:coreProperties>
</file>