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ind w:left="2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главы Нижнетуринского городского округа и муниципальных служащих администрации Нижнетуринского городского округа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276"/>
        <w:gridCol w:w="1559"/>
        <w:gridCol w:w="992"/>
        <w:gridCol w:w="992"/>
        <w:gridCol w:w="1560"/>
        <w:gridCol w:w="1417"/>
        <w:gridCol w:w="851"/>
        <w:gridCol w:w="992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2015 год 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49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располо 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 Алекс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по жилищно-коммун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6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кина Наталь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, инвестициям и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2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NISSAN 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 Викто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орган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адовый до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КИА «Спор тейдж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 Андре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86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63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омната в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КИА Ве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rFonts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cs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Павел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экономике и инвестицион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7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яжных Ларис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ПЕЖ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лл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архитектуре и градо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гараж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ькова Алл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го управлен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осова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Территори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TOYOTA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RA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Arial"/>
                <w:sz w:val="24"/>
                <w:szCs w:val="24"/>
              </w:rPr>
              <w:t>Форд-Мон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енко Мари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культуре, физической культуре, спорту и социальной поли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втомобиль легковой ВАЗ 21099;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Geely Emgr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Надежд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бщ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жилое помещение (гара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</w:rPr>
              <w:t>Фольксваген «Голь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ерседес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Ольг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81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5,9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желя Людмил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ЖКХ, транспорта 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 (доля ½)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  <w:r>
              <w:rPr>
                <w:sz w:val="24"/>
                <w:szCs w:val="24"/>
              </w:rPr>
              <w:t xml:space="preserve">   ВАЗ 21043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щапова Надежд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югина Светла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архитектуре и градо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  <w:r>
              <w:rPr>
                <w:rFonts w:cs="Calibri"/>
                <w:sz w:val="24"/>
                <w:szCs w:val="24"/>
                <w:lang w:val="en-US"/>
              </w:rPr>
              <w:t>TOYOTA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RAV</w:t>
            </w:r>
            <w:r>
              <w:rPr>
                <w:rFonts w:cs="Calibri"/>
                <w:sz w:val="24"/>
                <w:szCs w:val="24"/>
              </w:rPr>
              <w:t xml:space="preserve"> 4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жили МК КРО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исеенко Галина Петров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экологии и приро-до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-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кина Ларис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302"/>
        <w:ind w:left="2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93190" cy="639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89" w:right="1026" w:gutter="0" w:header="0" w:top="10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29:00Z</dcterms:created>
  <dc:creator>User</dc:creator>
  <dc:description/>
  <cp:keywords/>
  <dc:language>en-US</dc:language>
  <cp:lastModifiedBy>user54</cp:lastModifiedBy>
  <cp:lastPrinted>2014-05-08T12:56:00Z</cp:lastPrinted>
  <dcterms:modified xsi:type="dcterms:W3CDTF">2016-05-06T09:32:00Z</dcterms:modified>
  <cp:revision>16</cp:revision>
  <dc:subject/>
  <dc:title>СОГЛАШЕНИЕ</dc:title>
</cp:coreProperties>
</file>