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5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0"/>
      </w:tblGrid>
      <w:tr>
        <w:trPr/>
        <w:tc>
          <w:tcPr>
            <w:tcW w:w="14580" w:type="dxa"/>
            <w:tcBorders/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ведения</w:t>
              <w:br/>
              <w:t xml:space="preserve">о доходах, расходах, об имуществе и обязательствах имущественного характера высших должностных лиц, муниципальных служащих и руководителей муниципальных учреждений Новолялинского городского округа </w:t>
            </w:r>
          </w:p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  период  с 1 января 2015 года по 31 декабря 2015 года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tbl>
      <w:tblPr>
        <w:tblW w:w="1599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43"/>
        <w:gridCol w:w="1559"/>
        <w:gridCol w:w="1276"/>
        <w:gridCol w:w="1134"/>
        <w:gridCol w:w="992"/>
        <w:gridCol w:w="1134"/>
        <w:gridCol w:w="1276"/>
        <w:gridCol w:w="851"/>
        <w:gridCol w:w="1134"/>
        <w:gridCol w:w="1417"/>
        <w:gridCol w:w="1276"/>
        <w:gridCol w:w="1559"/>
      </w:tblGrid>
      <w:tr>
        <w:trPr>
          <w:trHeight w:val="123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, имя, отчество лица, чьи сведения размещаются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находящиеся в собственности 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в пользовани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  (вид, мар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</w:rPr>
              <w:t>Декларированный доход (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 об источниках получения средств, за счет которых совершена сделка (вид приобретенного имущества, источники) 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объект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собственност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льдюшевская Елена Владими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главы по социальным и общим вопрос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 (Кильдюшевский Сергей Владимирович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 земельный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4.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.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5.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4.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4005.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 земельный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местная (Кильдюшевская Елена Владимировна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5.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4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4.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Легковой автомобиль  «Греат вал «Ховер» НЗ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цеп САЗ-82993-02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негоход «Тайга» 550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 xml:space="preserve">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4100.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тепалихина Елена Александ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главы по экономическим вопросам и управлению муниципальной собственность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  <w:p>
            <w:pPr>
              <w:pStyle w:val="Style1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3201.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«Шевролет-круз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0163.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Style1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сников Константин Константи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</w:rPr>
              <w:t>Заместитель главы по вопросам ЖКХ, транспорт, строительства и связ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. ½ дол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½ д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7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ые автомобили:  Форд «Фьюжен»,»Ниссан Х-Трайл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3912.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. ½ дол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1/2 д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7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947.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шеева Татьяна Викто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отдела по управлению муниципальной собственностью и земельным отношен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. 1/4 д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 Ниссан-Х-трейл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538.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5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4659.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. ½ д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совершеннолетний ребено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. 1/4 д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вченков Николай Ива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ЖКХ, транспорта, связи, природопользования и градострои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. ½ д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ковой автомобиль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НО-S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5891.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. ½ дол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3396.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д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2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20.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тманова Светлана Серге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по управлению муниципальной собственностью и земельным отношен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</w:rPr>
              <w:t xml:space="preserve">-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  договору социального найм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,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9319.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Жилой   дом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,3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9553.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совершеннолетний ребено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  договору социального найм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,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руков Виталий Александ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МКУ НГО «Единая дежурно-диспетчерская служб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 Ниссан «Кашка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5819.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8285.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паева Ири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тол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Управления Коптяковской террит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 ВАЗ-1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1160.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льников Игорь Михайл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Управления Павдинской террит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 Вольво-7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1289.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уев Николай Никола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Управления Верх-Лобвинской террит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 УАЗ-3151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оцикл ИЖ-ЮП-3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3967.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936.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олаев Александр Михайл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Управления Салтановской террит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. 1/3 доля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 «Ford Fokus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8132.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4816.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Морозова Лариса Пет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Управления образовани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 «Форд-Мондео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оцикл ИЖ-Юпитер-4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2811.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8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ндаренко Алексей Александ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Управления Лобвинской террит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ь жилого до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ЗЛК М-2141 И; ВАЗ </w:t>
            </w:r>
            <w:r>
              <w:rPr>
                <w:sz w:val="24"/>
                <w:szCs w:val="24"/>
                <w:lang w:val="en-US"/>
              </w:rPr>
              <w:t>LARGUS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оцикл Урал –МЗ-8103-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09251</w:t>
            </w:r>
            <w:r>
              <w:rPr>
                <w:sz w:val="24"/>
                <w:szCs w:val="24"/>
              </w:rPr>
              <w:t>.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ь жилого до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906.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ь жилого до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ь жилого до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</w:rPr>
              <w:t>Лопаев Сергей            Юр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АУ НГО «Управление капитального строительства и городского хозяйст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овместная собственность (Лопаева Елена Александровна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щая, ½ д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4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но Даст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3927.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овместная собственность (Лопаев Сергей Юрьевич)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, ½ д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вригина Ольга Александ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МКУ НГО «Централизованная бухгалтерия органов местного самоуправ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6237.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 «РЕНО-Дастер»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вроле Лачет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4685.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есцов Михаил Леонид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 отдела по делам ГОиЧ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Легковой автомобиль  ВАЗ Лада-Калина 111730 универса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8807.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овместная (Бессонова Галина Михайловна)</w:t>
            </w:r>
          </w:p>
          <w:p>
            <w:pPr>
              <w:pStyle w:val="Style1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, 1/3 дол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0,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877.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роздина Марина Васил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отдела по управлению муниципальной собственностью и земельным отношен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,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</w:rPr>
              <w:t>Легковой автомобиль Митцубиши А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387.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Индивидуальная 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5000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ВАЗ 21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924.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тенева Екатерина Геннад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отдела по управлению муниципальной собственностью и земельным отношен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ВАЗ 210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162.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уравлева Наталья Леонид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1 категории отдела по экономике и тру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ь жилого дома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8 д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Шевролет Крузе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зовой автомобил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АЗ 37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651.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. 1/8 доля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щая. 1/3 д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3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7596.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1/8 д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закова Ирина Федо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дущий специалист отдела ЖКХ, транспорта, строительства, связи и природопользова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, ½ дол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½ д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158.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бодянюк Александр Ива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 отдела перспективного развития  и градостроительной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7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8,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Фольксваген-Джет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251.6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7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763.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хан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ьга Александ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МАУ НГО «Редакция газеты «Обозрени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3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2079.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диар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и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ими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Финансового управления администрации Н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7638.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4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Style1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HEVROLE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Niva 212300-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173.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Title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Title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оволялинского городского округа                                                                                                   С.А. Бондаренко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05.2016г.</w:t>
      </w:r>
    </w:p>
    <w:sectPr>
      <w:type w:val="nextPage"/>
      <w:pgSz w:orient="landscape" w:w="16838" w:h="11906"/>
      <w:pgMar w:left="1134" w:right="567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ind w:firstLine="72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9:22:00Z</dcterms:created>
  <dc:creator>Admin</dc:creator>
  <dc:description/>
  <cp:keywords/>
  <dc:language>en-US</dc:language>
  <cp:lastModifiedBy>Третьяков</cp:lastModifiedBy>
  <cp:lastPrinted>2016-05-13T11:05:00Z</cp:lastPrinted>
  <dcterms:modified xsi:type="dcterms:W3CDTF">2016-05-13T06:08:00Z</dcterms:modified>
  <cp:revision>7</cp:revision>
  <dc:subject/>
  <dc:title>Приложение № 2</dc:title>
</cp:coreProperties>
</file>