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учреждений культуры и спорта  Новолялин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 с 1 января 2015г. по 31 декабря 201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947"/>
        <w:gridCol w:w="1559"/>
        <w:gridCol w:w="1134"/>
        <w:gridCol w:w="1134"/>
        <w:gridCol w:w="886"/>
        <w:gridCol w:w="1098"/>
        <w:gridCol w:w="1242"/>
        <w:gridCol w:w="1080"/>
        <w:gridCol w:w="1260"/>
        <w:gridCol w:w="1521"/>
        <w:gridCol w:w="1418"/>
        <w:gridCol w:w="1201"/>
      </w:tblGrid>
      <w:tr>
        <w:trPr>
          <w:trHeight w:val="43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 инициалы лица, чьи сведения размещают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 источники)</w:t>
            </w:r>
          </w:p>
        </w:tc>
      </w:tr>
      <w:tr>
        <w:trPr>
          <w:trHeight w:val="65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а Ольга Степ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 НГО «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8 39,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Владими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 32209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 21144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47,6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данова Светлана Никола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 НГО «Централизованная библиотеч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7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данов Дмитрий Владими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2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Богданов Игорь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данова Марина Дмитри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ватов Кирилл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НГО «Физкультурно-оздоровительный спортив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78,8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ватова Евген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 зафи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05,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Захватов Алексей Кирил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яшова Гал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НГО «Историко- 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930,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а Светлана Рудольф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НГО «Лобвинский центр культуры и спорта им. И.Ф. Бондар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44,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 Роман Рош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-Даст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42,6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пина Анастасия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НГО «Центр развития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«Тойота Авенс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36,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митр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27,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НГО «Новолялинский центр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-Лог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25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долевая 1/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олевая 1/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64,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 Грибанов Его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долевая 1/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олевая 1/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39:00Z</dcterms:created>
  <dc:creator>Компьютер</dc:creator>
  <dc:description/>
  <cp:keywords/>
  <dc:language>en-US</dc:language>
  <cp:lastModifiedBy>Пользователь</cp:lastModifiedBy>
  <cp:lastPrinted>2015-06-10T10:18:00Z</cp:lastPrinted>
  <dcterms:modified xsi:type="dcterms:W3CDTF">2016-05-12T03:04:00Z</dcterms:modified>
  <cp:revision>22</cp:revision>
  <dc:subject/>
  <dc:title/>
</cp:coreProperties>
</file>