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ведения</w:t>
              <w:br/>
              <w:t xml:space="preserve">о доходах, расходах, об имуществе и обязательствах имущественного характера высших должностных лиц, муниципальных служащих и руководителей муниципальных учреждений Новолялинского городского округа </w:t>
            </w:r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а  период  с 1 января 2015  года по 31 декабря 2015 года</w:t>
            </w:r>
          </w:p>
        </w:tc>
      </w:tr>
    </w:tbl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tbl>
      <w:tblPr>
        <w:tblW w:w="160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1559"/>
        <w:gridCol w:w="1701"/>
        <w:gridCol w:w="1449"/>
        <w:gridCol w:w="993"/>
        <w:gridCol w:w="1133"/>
        <w:gridCol w:w="1361"/>
        <w:gridCol w:w="1134"/>
        <w:gridCol w:w="907"/>
        <w:gridCol w:w="1276"/>
        <w:gridCol w:w="1558"/>
        <w:gridCol w:w="568"/>
      </w:tblGrid>
      <w:tr>
        <w:trPr>
          <w:trHeight w:val="123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ящиеся в собствен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пользова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  (вид, марк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доход (ру.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 объектов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 собств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щадь (кв.м.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дашева Ларис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АОУ НГО «СОШ № 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Жилой д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-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)</w:t>
            </w:r>
            <w:r>
              <w:rPr>
                <w:rFonts w:cs="Times New Roman" w:ascii="Times New Roman" w:hAnsi="Times New Roman"/>
                <w:color w:val="000000"/>
              </w:rPr>
              <w:t>земель-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ORD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en-US"/>
              </w:rPr>
              <w:t>FOKU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4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3902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пруг Ершов Олег 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)земе-льный участок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</w:rPr>
              <w:t>2)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земе-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327,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кова Любовь 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БОУ НГО «СОШ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небла-гоустроен-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6579,7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пруг 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ков Яков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неблагоуст-роенная 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ь легковой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да 111930</w:t>
            </w:r>
          </w:p>
          <w:p>
            <w:pPr>
              <w:pStyle w:val="Style14"/>
              <w:rPr/>
            </w:pPr>
            <w:r>
              <w:rPr>
                <w:color w:val="000000"/>
              </w:rPr>
              <w:t>2)</w:t>
            </w:r>
            <w:r>
              <w:rPr>
                <w:rFonts w:cs="Times New Roman" w:ascii="Times New Roman" w:hAnsi="Times New Roman"/>
                <w:color w:val="000000"/>
              </w:rPr>
              <w:t xml:space="preserve"> Авто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869,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шина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АОУ НГО «СОШ № 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жилого дома с хозяйственными постройкам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ь легковой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HKOD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AB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0180,4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пруг 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шин Константин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часть жилого дома с хозяйствен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752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щенко Анися Ахс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БОУ НГО «ООШ № 1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ая долевая –1/2 до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-1/2 доли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ая долевая-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,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3207,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пруг 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щенко Владимир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ая долевая –1/2 доли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ая долевая-1/2 доли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ая долевая-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,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З 21703 </w:t>
            </w:r>
            <w:r>
              <w:rPr>
                <w:color w:val="000000"/>
                <w:sz w:val="24"/>
                <w:szCs w:val="24"/>
                <w:lang w:val="en-US"/>
              </w:rPr>
              <w:t>LA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RIOR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790,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фуров Васыл Ахс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БОУ НГО «СОШ № 1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ая (Гафурова Т.А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8791,6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пруга Гафурова Тамар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ая (Гавуров В.А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olkswagen-golf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5982,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чь 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фурова Мария Васы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40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ердохлебов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АОУ НГО «СОШ № 1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-биль легк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Шкода Октав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3011,7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ердохлебова Екатер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ая долевая-2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542,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хметянова Светла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КОУ НГО «Лопаев-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личное подсобное хозяйство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)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ая долевая -1/2 до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–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251,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пруг Ахметянов Миркасим Мухаметфатих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кушин Михаил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КУ НГО «Павдин-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жилой д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495,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личное подсобное хозяйств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-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сан Тии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)</w:t>
            </w:r>
            <w:r>
              <w:rPr>
                <w:color w:val="000000"/>
                <w:sz w:val="24"/>
                <w:szCs w:val="24"/>
              </w:rPr>
              <w:t>Авто-мобиль легковой Мицуби-си-</w:t>
            </w:r>
            <w:r>
              <w:rPr>
                <w:color w:val="000000"/>
                <w:sz w:val="24"/>
                <w:szCs w:val="24"/>
                <w:lang w:val="en-US"/>
              </w:rPr>
              <w:t>ASX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-мобиль легковой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063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)Авто-мобиль легковой ДЕУ-НЕКСИЯ3)Авто-мобиль груз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АЗ-3303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)Мото-транспор-тное сред-ств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Ж-П-3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)Сель-скохозя-йствен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а – Т-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882,4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892,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ушина Любовь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5,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14,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лина Елена Вита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КУ НГО «Старолялин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9565,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лин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-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жо-Партнё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авто-мобиль грузовой УАЗ-452 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авто-мобиль грузовой ГАЗ -330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777,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тманова Лилия Рудольф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КОУ НГО «Савинов-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земельный участо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– 1/3 до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6403,7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тманов Леонид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)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ая долевая-1/3 до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,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-мобиль легковой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0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310,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бриэль Тамара Крестен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</w:rPr>
              <w:t>Директор МКОУ НГО «Шай-тан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)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92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лькова Еле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иректор МКОУДОД НГО «ДДТ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нежилое помещение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ая с Железняком К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-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этчбек хендэ соляри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766,8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езняк Константин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нежилое помеще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ая с Корольковой Е.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-мобиль легковой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льксва-ген джетта сед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5609,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сков Виктор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КОУДОДНГО ДЮС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-мобиль легковой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sang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Yong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Kyron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4551,9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скова Ларис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453,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охин Алексей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МКОУДОД НГО «ДЮЦП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-мобиль легковой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тсуби-с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SX</w:t>
            </w:r>
            <w:r>
              <w:rPr>
                <w:rFonts w:cs="Times New Roman" w:ascii="Times New Roman" w:hAnsi="Times New Roman"/>
                <w:color w:val="000000"/>
              </w:rPr>
              <w:t xml:space="preserve"> 1.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4382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охина Татья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-мобиль легковой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тсуби-с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SX</w:t>
            </w:r>
            <w:r>
              <w:rPr>
                <w:rFonts w:cs="Times New Roman" w:ascii="Times New Roman" w:hAnsi="Times New Roman"/>
                <w:color w:val="000000"/>
              </w:rPr>
              <w:t xml:space="preserve"> 2.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71,9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тких Ирина Игнат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едую-щий МБДОУ НГО «Детский сад № 2 «Ласто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общая долевая –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земельный участок огородны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9,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мобиль легковой КИА РИ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автомобиль легковой УАЗ 3962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3789,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харенко Алексе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льный участок огородны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бан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гараж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-1/2 до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автомобиль легковой ТОЙОТА корол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мототранспортное средство снегоход «Буран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175,5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банова Наталья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-щий МАДОУ НГО «Детский сад № 4 «Ска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часть жилого дома со служебными постройк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-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автомо-биль легковой ВАЗ 21102 седан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)автомо-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SHO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Octavia</w:t>
            </w:r>
            <w:r>
              <w:rPr>
                <w:color w:val="000000"/>
                <w:sz w:val="24"/>
                <w:szCs w:val="24"/>
              </w:rPr>
              <w:t xml:space="preserve"> хетчбэ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)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NRAI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2870,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банов Георг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часть жилого дома со служебными постройкам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-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8791,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рова И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-щий МБДОУ НГО «Детский сад № 5 «Звёздо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-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-биль легковой ВАЗ 211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942,8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ышева Людмила Герм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-щий МБДОУ НГО «Детский сад № 6 «Малыш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земельный участок под индивидуальное жилищное строительст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-1/2 до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-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ор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045,1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ышев Юри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ая долевая-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льный участок огородны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земельный участок под индивидуальное жилищное строительств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УАЗ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316,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язнова Лариса Вита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-щий МКДОУ НГО «Детский сад № 9 «Искор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 хозяйствен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205,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льдина Татья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-щий МКДОУ НГО «Детский сад № 10 «Снеж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льный участок под индивидуаль-ное жилищное строитель-ств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жилой д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-ная с Дюльдиным И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-ная с Дюльдиным И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424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льдин Иван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льный участок под индивидуаль-ное жилищное строитель-ств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-ная с Дюльдиной Т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-ная с Дюльдиной Т.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Легко-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Renaul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ander</w:t>
            </w:r>
            <w:r>
              <w:rPr>
                <w:color w:val="000000"/>
                <w:sz w:val="24"/>
                <w:szCs w:val="24"/>
              </w:rPr>
              <w:t xml:space="preserve">о </w:t>
            </w:r>
            <w:r>
              <w:rPr>
                <w:color w:val="000000"/>
                <w:sz w:val="24"/>
                <w:szCs w:val="24"/>
                <w:lang w:val="en-US"/>
              </w:rPr>
              <w:t>stepwa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513,7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льдин Даниил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льдина Мила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тманова Ольг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ий МКДОУ НГО «Детский сад № 14 «Незабуд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№ 1 жилого дом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автомо-биль легковой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0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09,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тманов Олег Иль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)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часть № 1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507,7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тманов Александр Олег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№ 1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мофеева Гали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ий МБДОУ НГО «Детский сад № 11 «Рябину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жилой д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ая долевая-1/2 доли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ая долевая -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,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7516,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мофеев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)земельный участо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жилой д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ая долевая -1/2 до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левая-1/2 до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,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автомо-биль легковой ВАЗ 210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автомо-биль легковой ВАЗ 2110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)автомо-биль легковой Джили МК Крос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)Мото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ное средств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Т-10-3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Днепр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385,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йзенгауер Светла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ий МБДОУ НГО «Детский сад № 15 «Берё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3528,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Рейзенгауер Валерий Иосиф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851,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ндаренко Алл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ий МБДОУ НГО «Детский сад № 16 «Светляч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-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автомо-биль легковой ВАЗ 11183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)автомобиль легковой  </w:t>
            </w:r>
            <w:r>
              <w:rPr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color w:val="000000"/>
                <w:sz w:val="24"/>
                <w:szCs w:val="24"/>
              </w:rPr>
              <w:t xml:space="preserve"> Кашка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340,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Бондаренко Олег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 -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автомо-биль легковой ВАЗ 21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528,5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 Бондаренко Александра Оле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 Бондаренко Иван Олег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хайловская Татья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ий МБДОУ НГО «Детский сад № 17 «Солныш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)трёхкомнатная 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двухкомнатная 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-1/3 до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9143,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 Михайловский Евген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ая долевая -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 Михайловская Ксени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ая долевая -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епанова Алё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</w:rPr>
              <w:t>И.о.Заведующего МКДОУ НГО «Детский сад № 23 «Одуванч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5888,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Корепанов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земельный участок огородничеств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жилой д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автомобиль легковой ВАЗ  21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сельскохозяйственная техника МТЗ-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210,8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 Корепанов Михаил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4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 Шешин Александр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2,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уева Н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ий МКДОУ НГО «Детский сад № 24 «Ручеё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автомобиль легковой ДЕУМАТИЗ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4707,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Балуев Иван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75,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 Балуева Татья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ая долевая –1/2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 Балуев Иван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таркина Евгени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ий МКДОУ НГО «Детский сад № 26 «Терем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жилого дом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автомо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Mitsubish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Outlander</w:t>
            </w:r>
            <w:r>
              <w:rPr>
                <w:color w:val="000000"/>
                <w:sz w:val="24"/>
                <w:szCs w:val="24"/>
              </w:rPr>
              <w:t xml:space="preserve"> 2.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606,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Татаркин Дмитри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605,6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 Татаркин Артём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зов Алексе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 образованием Новоллин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автомобиль легковой ВАЗ 211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430,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 Сизова Мари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923,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чь Сизова Дар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ConsPlusTitle"/>
        <w:widowControl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34:00Z</dcterms:created>
  <dc:creator>Admin</dc:creator>
  <dc:description/>
  <cp:keywords/>
  <dc:language>en-US</dc:language>
  <cp:lastModifiedBy>User</cp:lastModifiedBy>
  <cp:lastPrinted>2014-05-16T13:58:00Z</cp:lastPrinted>
  <dcterms:modified xsi:type="dcterms:W3CDTF">2016-05-06T05:01:00Z</dcterms:modified>
  <cp:revision>6</cp:revision>
  <dc:subject/>
  <dc:title>Приложение № 2</dc:title>
</cp:coreProperties>
</file>