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змещен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ведений  о доходах, расходах, об имуществ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 обязательствах  имущественного характера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ых служащих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Шалинского городского округа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и членов их семей на  официальном сайт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ции Шалинского городского округа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 предоставления этих сведени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 для опубликован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ХАРАКТЕРА, ПРЕДОСТАВЛЕННЫЕ ЛИЦАМИ, ЗАМЕЩАЮЩИМИ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ДОЛЖНОСТИ МУНИЦИПАЛЬНОЙ СЛУЖБЫ В АДМИНИСТРАЦИИ ШАЛИНСКОГО ГОРОДСКОГО ОКРУГА, ОТРАСЛЕВЫХ, ФУНКЦИОНАЛЬНЫХ И ТЕРРИТОРИАЛЬНЫХ ОРГАНАХ АДМИНИСТРАЦИИ ШАЛИНСКОГО ГОРОДСКОГО ОКРУ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1 января 2015 года по 31 декабря 2015 год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43"/>
        <w:gridCol w:w="1620"/>
        <w:gridCol w:w="1260"/>
        <w:gridCol w:w="1620"/>
        <w:gridCol w:w="782"/>
        <w:gridCol w:w="855"/>
        <w:gridCol w:w="1063"/>
        <w:gridCol w:w="786"/>
        <w:gridCol w:w="855"/>
        <w:gridCol w:w="1264"/>
        <w:gridCol w:w="1540"/>
        <w:gridCol w:w="1053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 пользовании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ва Еле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тета по управлению муниципальным имуществом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107,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Antar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734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дарения денег от 04.02.2015 г. (от родителей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-3 дол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вцева Ни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го управления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246,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LS Sportag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84,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 Алексей 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ев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оутленде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361,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oyota korola</w:t>
            </w:r>
            <w:r>
              <w:rPr>
                <w:sz w:val="20"/>
                <w:szCs w:val="20"/>
              </w:rPr>
              <w:t xml:space="preserve"> ай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31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аков Виктор Константи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Паджер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4-1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ЗАП-8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930,5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48,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лов Андре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Рощинской сельской администрации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ев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34,8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гова Еле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олпаковской поселковой администрации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нде Тукс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94,7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39,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деева Людмила Павл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планированию доходов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304,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83,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 Анатолий Павл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434,9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1345.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за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земельным отношениям Комитета по управлению муниципальным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906,4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2121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350,9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Светлана Григо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Функар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999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в Сергей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Управления архитектуры, градостроительства и землепользования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ев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54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94,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ев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,6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ченогов Анатоли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ылвинской сельской администрации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52,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03,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дюкова Татьяна Бор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-правового отдела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2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еловая собственность 2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263,7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банов Максим Игор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885,9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01,7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енькин Дмитрий 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линской поселковой администрации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акц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Ша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Юпитер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877,7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35,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ин Сергей Геннад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ргинской поселковой администрации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Megane 11 EX 2 CE 1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 -33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54,3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5883,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кроусова Светлана Тимофее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Финансового управления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74,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68,5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шев Яков Павл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огульской поселковой администрации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Планета-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522,9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439,8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ова Еле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архитектуры, градостроительства и земле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Nexia G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29,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4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дерина Анастасия Алексе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по охране окружающей среды Управления архитектуры, градостроительства и землепользования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ев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717,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31 Ни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992,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рина Ольга Конста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41,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WCA 7130 U</w:t>
            </w:r>
            <w:r>
              <w:rPr>
                <w:sz w:val="20"/>
                <w:szCs w:val="20"/>
              </w:rPr>
              <w:t>Е3 (</w:t>
            </w:r>
            <w:r>
              <w:rPr>
                <w:sz w:val="20"/>
                <w:szCs w:val="20"/>
                <w:lang w:val="en-US"/>
              </w:rPr>
              <w:t>VITA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837,3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менов Юрий Иван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архитектуры, градостроительства и землепользования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Rapi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403,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78,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яков Владимир Никола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Чусовской сельской администрации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 ЮМЗ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ный прицеп 2 ПТС-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27,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50,6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Александр Серге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архитектуры, градостроительства и землепользования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эйртр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412 И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7-1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4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67,8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ивых Ольг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администрации Шалинского городского ок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61,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Rezz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ов Анатолий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марской поселковой администрации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ев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 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30,6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ина Светлана Иван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74,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ев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aru impre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7 -1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53,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косев Алексей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2/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2/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966,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а Екатери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а 1 категории Управления архитектуры, градостроительства и землепользования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 1.4 GI M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39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Владимерец Т-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ларус МТЗ-82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903,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уськова Татья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Управления архитектуры, градостроительства и землепользования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63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lmera Classi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56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охова Надежда Анато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образованием Шалинского городского ок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653,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 степв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89,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дурова Наталья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жилищно-коммунальному хозяйству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92,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ели МК-КРО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84,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шова Галина Илларио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Горной сельской администрации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74,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00,5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,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яева Еле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управлению муниципальным имуществом Комитета по управлению муниципальным имуществом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40,6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 Rapi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30,3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шенина Ирина Геннад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управлению муниципальным имуществом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ев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260,7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73,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шенин Валерий Пав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спорту, культуре и молодежной политике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528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З </w:t>
            </w:r>
            <w:r>
              <w:rPr>
                <w:sz w:val="20"/>
                <w:szCs w:val="20"/>
                <w:lang w:val="en-US"/>
              </w:rPr>
              <w:t>Chan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434,7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укин Игорь Никола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Платоновской сельской администрации Администрации Шалинского городского ок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Stre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80,8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856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общая долевая собственност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общая долевая собственност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ева Людмил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Финансового управления администрации Шали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24,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ьенг Кайр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70,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54:00Z</dcterms:created>
  <dc:creator>user</dc:creator>
  <dc:description/>
  <cp:keywords/>
  <dc:language>en-US</dc:language>
  <cp:lastModifiedBy>user</cp:lastModifiedBy>
  <dcterms:modified xsi:type="dcterms:W3CDTF">2016-05-24T08:27:00Z</dcterms:modified>
  <cp:revision>9</cp:revision>
  <dc:subject/>
  <dc:title>Приложение</dc:title>
</cp:coreProperties>
</file>