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а муниципального образования «город Агрыз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701"/>
        <w:gridCol w:w="1134"/>
        <w:gridCol w:w="1134"/>
        <w:gridCol w:w="1275"/>
        <w:gridCol w:w="1124"/>
        <w:gridCol w:w="1133"/>
        <w:gridCol w:w="1854"/>
        <w:gridCol w:w="1559"/>
      </w:tblGrid>
      <w:tr>
        <w:trPr>
          <w:trHeight w:val="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5 г.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Любовь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0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ил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остановоч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8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сова Зульфия Шам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21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63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универсал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4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мотор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D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60 (2010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ля перевозки техники МЗСА 8177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 Габденур Габдулх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9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краткосрочный най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LADA SAMARA ВАЗ211440 (2008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краткосрочный най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краткосрочный най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брагимов Алиа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иль огл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здание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здание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е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59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I LANCER 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6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43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NX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i Get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мухаметов Ильдус Эрнест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, заместитель Главы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27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 (1997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5312 (1989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З- 500 (1976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02 (1984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53М (1983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50К (1987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50К (1991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87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.1 (1992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З-6АЛ (1981г.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М (1989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-МТЗ-80Л (1982г.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ЭО-2621 В ЮМЗ (1982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ЭО-2621 В ЮМЗ (1985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 ПТС-4 (1984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-771Б (1988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ТС-4-887Б (1988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 ПТС-4 (1983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1 ПТС-2 (1985г.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03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са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 Анва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3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ева Людмил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88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7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ы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аф Муллану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32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L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WB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11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ежил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, бессрочное пользование)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2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, бессрочное пользование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рга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ар Фарид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04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  <w:r>
              <w:rPr>
                <w:rFonts w:cs="Times New Roman" w:ascii="Times New Roman" w:hAnsi="Times New Roman"/>
              </w:rPr>
              <w:t xml:space="preserve"> (2014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долевая, доля в праве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29,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долевая, доля в праве 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ятуллина Раушания Наил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109,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, доля в праве 1/6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, бессрочное пользование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4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Tiida (2010 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611401 (1993г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, доля в праве 1/6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, доля в праве 1/6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, бессрочное пользование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, доля в праве 1/6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, бессрочное пользование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долевая, доля в праве 1/6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, бессрочное пользова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безвозмездное, бессрочное пользование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ин Марсель Фаа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МО «город Агры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8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едан ВАЗ-2101 (1986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58:00Z</dcterms:created>
  <dc:creator>Admin</dc:creator>
  <dc:description/>
  <dc:language>en-US</dc:language>
  <cp:lastModifiedBy>Надежда</cp:lastModifiedBy>
  <dcterms:modified xsi:type="dcterms:W3CDTF">2016-04-29T09:58:00Z</dcterms:modified>
  <cp:revision>2</cp:revision>
  <dc:subject/>
  <dc:title/>
</cp:coreProperties>
</file>