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имущественном положении и доходах 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 января 2015 года по 31 декабря 2015 год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712"/>
        <w:gridCol w:w="48"/>
        <w:gridCol w:w="791"/>
        <w:gridCol w:w="1134"/>
        <w:gridCol w:w="1721"/>
        <w:gridCol w:w="831"/>
        <w:gridCol w:w="1133"/>
        <w:gridCol w:w="1560"/>
        <w:gridCol w:w="1701"/>
      </w:tblGrid>
      <w:tr>
        <w:trPr>
          <w:trHeight w:val="6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 г., руб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браг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ентрализованная бухгалтер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362,5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803,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пе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тд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МБУ ЦО ФООП «Форпост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07,35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189,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к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з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х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Музей истории и культурного наслед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407,3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24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сав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м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ва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«ДЮСШ» Агрызского муниципального района 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индивидуальный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индивидуальный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в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Агрызская централизованная клубная систем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41,82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8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171,9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8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р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«Киноучреждение Агрызского муниципального района 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83,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«Детская школа искусст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44,0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потека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Мати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Подростковый клуб «Ровесник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79,6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20,0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</w:t>
            </w:r>
            <w:r>
              <w:rPr/>
              <w:t>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ЛАДА 1119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б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вар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Агрызская централизованная библиотечная систем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17,5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Мати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,6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з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иф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Молодежны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56,57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ва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П «Управление строитель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11,4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14,54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Радио Агры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53,0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. Тойота 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0:00Z</dcterms:created>
  <dc:creator>Admin</dc:creator>
  <dc:description/>
  <cp:keywords/>
  <dc:language>en-US</dc:language>
  <cp:lastModifiedBy>Надежда</cp:lastModifiedBy>
  <dcterms:modified xsi:type="dcterms:W3CDTF">2016-04-29T07:24:00Z</dcterms:modified>
  <cp:revision>13</cp:revision>
  <dc:subject/>
  <dc:title/>
</cp:coreProperties>
</file>