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73"/>
        <w:gridCol w:w="945"/>
        <w:gridCol w:w="814"/>
        <w:gridCol w:w="941"/>
        <w:gridCol w:w="730"/>
        <w:gridCol w:w="1026"/>
        <w:gridCol w:w="1431"/>
        <w:gridCol w:w="756"/>
        <w:gridCol w:w="1236"/>
        <w:gridCol w:w="1037"/>
        <w:gridCol w:w="774"/>
        <w:gridCol w:w="1236"/>
        <w:gridCol w:w="1911"/>
        <w:gridCol w:w="1063"/>
        <w:gridCol w:w="853"/>
        <w:gridCol w:w="1129"/>
      </w:tblGrid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709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6709" w:type="dxa"/>
            <w:gridSpan w:val="17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о доходах, расходах, об имуществе и обязательствах имущественного характера муниципальных служащих, а также их супруг (супругов) и несовершеннолетних детей</w:t>
            </w:r>
          </w:p>
        </w:tc>
      </w:tr>
      <w:tr>
        <w:trPr/>
        <w:tc>
          <w:tcPr>
            <w:tcW w:w="16709" w:type="dxa"/>
            <w:gridSpan w:val="17"/>
            <w:tcBorders/>
            <w:vAlign w:val="bottom"/>
          </w:tcPr>
          <w:p>
            <w:pPr>
              <w:pStyle w:val="1CStyle1"/>
              <w:spacing w:lineRule="auto" w:line="240" w:before="0" w:after="0"/>
              <w:rPr/>
            </w:pPr>
            <w:r>
              <w:rPr/>
              <w:t>за период с 1 января по 31 декабря 2 015 года</w:t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</w:t>
              <w:br/>
              <w:t>в собственности</w:t>
              <w:br/>
            </w:r>
          </w:p>
        </w:tc>
        <w:tc>
          <w:tcPr>
            <w:tcW w:w="3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милия</w:t>
              <w:br/>
              <w:t>и инициалы лица,</w:t>
              <w:br/>
              <w:t>чьи сведения размещаются</w:t>
              <w:br/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ость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</w:t>
              <w:br/>
              <w:t>собственности</w:t>
              <w:br/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объект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  <w:br/>
              <w:t>(кв. м)</w:t>
              <w:br/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 расположен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1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ные средства</w:t>
              <w:br/>
              <w:t>(вид, марка)</w:t>
              <w:br/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2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лари-</w:t>
              <w:br/>
              <w:t>рованный годовой доход</w:t>
              <w:br/>
              <w:t>(руб.)</w:t>
              <w:br/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CStyle3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деев Андрей Сергеевич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тель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50 712,7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деев Андрей Сергее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тель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50 712,7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 808,24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гаутдинова Айсылу Гариф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сектора опеки и попеч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49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 532,72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гаутдинова Айсылу Гариф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сектора опеки и попеч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 532,72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гаутдинова Айсылу Гариф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сектора опеки и попеч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 532,72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-1/4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49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Mitsibishi Grandis 2,4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 423,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-1/4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041-3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 423,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шарова Любовь Николае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 389,0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шарова Любовь Никола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40,3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 389,0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иева Фарида Хадим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5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943,6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иева Фарида Хадим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943,6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иева Фарида Хадим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5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69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943,6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01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1 649,58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драхманова Айгуль Айдар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ЗАГС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00,0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Matiz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 612,61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драхманова Айгуль Айдар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ЗАГС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Matiz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 612,6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йнутдинов Ильшат Салихович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порта и туризм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 21144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772,4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йнутдинов Ильшат Салих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порта и туризм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, совместная с Гайнутдиновой М.Н.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 2114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772,4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йнутдинов Ильшат Салих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порта и туризм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 2114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772,4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йнутдинов Ильшат Салих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порта и туризм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 2114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772,4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йнутдинов Ильшат Салих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порта и туризм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 2114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772,4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й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6 629,2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6 629,2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Гайнутдиновым И.С.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6 629,2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ый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6 629,2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йфуллина Гульнара Марселе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ЗАГС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NISSAN NOTE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 990,43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477,3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477,3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477,3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477,3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5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еева Аида Ринат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бще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924,3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еева Аида Ринат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бще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924,3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еева Аида Ринат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бще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924,3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еева Аида Ринат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бще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924,3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 1/3</w:t>
              <w:br/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Опель "Мерива"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6 691,54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тауллин Марс Мобаракович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ультуры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Volkswagen polo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 034,3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тауллин Марс Мобарак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ультуры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Volkswagen polo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 034,3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тауллин Марс Мобарак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ультуры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Volkswagen polo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 034,3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тауллин Марс Мобарак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ультуры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Volkswagen polo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 034,3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3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18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3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18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(1/2)</w:t>
              <w:br/>
              <w:t>Зарипов Гариф Зарипович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1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(1/2)</w:t>
              <w:br/>
              <w:t>Зарипов Гариф Зарипович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1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(1/2)</w:t>
              <w:br/>
              <w:t>Зарипов Гариф Зарипович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1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тауллина Ландыш Фанис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бухгалтерского учета и отчетности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9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охозяйственная техника Тракторы колесные</w:t>
              <w:br/>
              <w:t>Беларус 82.1-СМ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 968,7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00-ипотека по кредитному договору №1467311/0361 от 30.10.2014,360000-доход по основному месту работы Двухкомнатная квартира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тауллина Ландыш Фанис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бухгалтерского учета и отчетности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9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1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охозяйственная техника Тракторы колесные</w:t>
              <w:br/>
              <w:t>Беларус 82.1-СМ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 968,7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00-ипотека по кредитному договору №1467311/0361 от 30.10.2014,360000-доход по основному месту работы Двухкомнатная квартира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1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219010 Lada Granta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219010 Lada Grant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219010 Lada Grant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1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льмутдинова Римма Ринато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вый 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Гильмутдинов  А. Р.,  Гурьева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 522,73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УАЗ31512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 291,71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Гильмутдинова Р. Р., Гурьева А.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УАЗ31512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 291,7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ое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УАЗ31512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 291,7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узаирова Ляйсан Рафис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сектора  по закупкам товаров, работ, услуг для обеспечения муниципальных нужд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, ½, Гузаиров А. А.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456,2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узаирова Ляйсан Рафис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сектора  по закупкам товаров, работ, услуг для обеспечения муниципальных нужд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, ½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7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456,2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узаирова Ляйсан Рафис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сектора  по закупкам товаров, работ, услуг для обеспечения муниципальных нужд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/5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456,2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 373,55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7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47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 373,5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47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 373,5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, ½,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4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 373,55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 373,5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, ½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7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 373,5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7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умарова Анастасия Сергее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 612,26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Ford Focus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 063,83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усманова Лилия Саим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ЗАГС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Chery s 21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 233,1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усманова Лилия Саим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ЗАГС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,7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Chery s 21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 233,1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горова Ольга Валентин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бухгалтерского учета и отчетности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1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 600,1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горова Ольга Валентин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бухгалтерского учета и отчетности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1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 600,1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 800,9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 800,9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 800,9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,5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 800,9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60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60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итова Аида Салих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1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 821,5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итова Аида Салих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, 1/3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1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 821,5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/3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1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 821,5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1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 821,5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/3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 1/3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ванов Руслан Валерьевич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5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14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 604,25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ванов Руслан Валерье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14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 604,2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ванов Руслан Валерье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-2114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 604,2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474,91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5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474,9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474,9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474,91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6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40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5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40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6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40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6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5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6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откова Люция Виктор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3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490,2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откова Люция Виктор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490,2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откова Люция Виктор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490,2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откова Люция Виктор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 490,2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KIA DE (JB/Rio)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 105,79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нахметова Амира Барие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024,1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нахметова Амира Бари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жилое помещение, садовый дом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024,1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нахметова Амира Бари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024,1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нахметова Амира Бари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жилое помещение, садовый дом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024,1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нахметова Амира Бари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 024,1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NEXIA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227,8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жилое помещение, садовый доми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NEXI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227,8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NEXI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227,8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NEXI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227,8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жилое помещение, садовый дом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NEXI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227,8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хайловская Наркиза Ильяс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бще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 074,4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хайловская Наркиза Ильяс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бще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 074,4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9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 000,0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 000,0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лчанова Лилия Тимурхан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4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 322,5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лчанова Лилия Тимурхан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территориального развития 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4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 322,5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4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061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 548,97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4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061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 548,9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4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061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 548,9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4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061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 548,9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ишева Татьяна Александр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мощник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 767,6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ишева Татьяна Александр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мощник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 767,6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ишева Татьяна Александр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мощник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5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 767,6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нков Александр Леонидович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юридическо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 812,8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нков Александр Леонид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юридическо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5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 812,8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 00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 00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 00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носов Эдуард Александрович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Gentra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 945,24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носов Эдуард Александр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Поносовой И.П., Поносовой Н.Е.,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Gentr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 945,2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носов Эдуард Александр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,7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Gentr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 945,2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носов Эдуард Александр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Gentr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 945,24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Поносовым Э.А., Полосовым П.Э.,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8 382,27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Поносовым Э.А., Полосовым П.Э.,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8 382,2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манова Марина Николае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архивно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 399,7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манова Марина Никола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архивно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 399,7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ыкова Энже Рафис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равляющий делами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21144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 354,26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ыкова Энже Рафис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равляющий делами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2114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 354,2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ыкова Энже Рафис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равляющий делами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1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2114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 354,26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ИЖ 2126-030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 610,21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лимгараева Юлия Валериан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равляющий делами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1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015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 526,7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лимгараева Юлия Валериан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равляющий делами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1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013</w:t>
              <w:br/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 526,7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Салимгараевым Р.Р., Салимгараев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узовой автомобиль кран-манипулятор автомобильный 689 01 В 740620 В 2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 732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BMW 116 I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 732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BMW 116 I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 732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геева Татьяна Сергее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по молодежной политике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1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 429,83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геева Татьяна Серге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по молодежной политике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 429,8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геева Татьяна Серге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по молодежной политике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а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 429,83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111730, Lada Kalina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 322,5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икова Тамара Василье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сектора опеки и попеч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,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 595,37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 202,67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9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 202,6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ВАЗ 21140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 202,6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ттахова Альбина Рустамо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ециалист архивно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 376,92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ертдинова Ляйсан Мударис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ведующий сектором  по закупкам товаров, работ, услуг для обеспечения муниципальных нужд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 408,75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ертдинова Ляйсан Мударис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ведующий сектором  по закупкам товаров, работ, услуг для обеспечения муниципальных нужд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 408,7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46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NEXIA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 188,79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46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DAEWOO NEXIA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 188,79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зиева Лилия Ренато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е помещение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HYUNDAI ACCENT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 708,39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 422,04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йрутдинова Светлана Юрье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КДНиЗП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7,7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 398,65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йрутдинова Светлана Юрь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КДНиЗП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 398,65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 234,87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7,7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 234,87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4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0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7,7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кимова Надежда Минзагито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адров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5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Hyundai Solaris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 003,3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кимова Надежда Минзагито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ьник отдела кадров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Hyundai Solaris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 003,3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5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3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кимова Эльвира Раисо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КДНиЗП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 519,72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овместная с Хакимовым Р.А, Хакимовой А.Р.,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LADA 217030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 676,48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 Легковой автомобиль LADA 217030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рисова Татьяна Аркадье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бщего отдел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 110,19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галиева Светлана Анатольевн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 776,0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галиева Светлана Анатоль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1/3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 776,0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галиева Светлана Анатольевн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0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 776,0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(1/3 доли)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йхайдарова Миляуша Сагиро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 610,1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 собственность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Mazda CX-5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 879,26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,7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,79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 собственность - 1/2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5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мсутдинов Ильшат Ильдусович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ИЖ 27175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 314,18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мсутдинов Ильшат Ильдусович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меститель руководителя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ой автомобиль ИЖ 27175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 314,18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 00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пруга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видуальная</w:t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 00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й дом, дач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4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ельный участок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хмина Лейсан Альфритовна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вный специалист отдела строительства, ЖКХ, архитектуры и градостроительства Исполнительного комитета Агрызского муниципального района Республики Татарстан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долевая-1/4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5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 940,59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совершеннолетний ребенок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8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6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</w:t>
            </w:r>
          </w:p>
        </w:tc>
        <w:tc>
          <w:tcPr>
            <w:tcW w:w="7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21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1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3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14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CStyle7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180" w:hRule="exact"/>
        </w:trPr>
        <w:tc>
          <w:tcPr>
            <w:tcW w:w="82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55" w:type="dxa"/>
            <w:gridSpan w:val="16"/>
            <w:tcBorders/>
            <w:vAlign w:val="bottom"/>
          </w:tcPr>
          <w:p>
            <w:pPr>
              <w:pStyle w:val="1CStyle17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если общая сумма таких сделок превышает общий доход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за три последних года, предшествующих отчетному период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2">
    <w:name w:val="1CStyle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21">
    <w:name w:val="1CStyle12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14:00Z</dcterms:created>
  <dc:creator>Надежда</dc:creator>
  <dc:description/>
  <dc:language>en-US</dc:language>
  <cp:lastModifiedBy>Надежда</cp:lastModifiedBy>
  <dcterms:modified xsi:type="dcterms:W3CDTF">2016-04-29T13:19:00Z</dcterms:modified>
  <cp:revision>4</cp:revision>
  <dc:subject/>
  <dc:title/>
</cp:coreProperties>
</file>