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депутатов Совета Старокиязлинского СП, а также их супруг (супругов) и несовершеннолетних детей по Старокиязлинскому сельскому поселени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дуллин И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597,4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03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арисов М.Ф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школы, депутат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19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0 (Лада-Нива),  201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95,5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19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8,9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летдинов З.Г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6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90, седан (Лада-Гранта), 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507, самосвал, 2000г.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6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гинов И.С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Старокиязлинской СОШ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1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, 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, 200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75,8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1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43,3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йманов Д.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ном ООО «Сульча»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6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ВАЗ-2107, 2007год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15,5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6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03,6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уров Х.Г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Сруров», руководитель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3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, 2645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ль, 20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55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, 2645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5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ирова А.В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, КФХ «Шакирова», руководитель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19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-Астра, 2010год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ль, 2007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, МТЗ-80, 1982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, 2 ПТС-6,5, 201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00,6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хоз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1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, Ваз 212140, 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ВАЗ-211440, 201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23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тшин Г.Г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СДНГ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6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Шевроле авео, 2007г.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539,3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ина С.Г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Кзыл Тауского ФАП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298,0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1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Нива, ВАЗ-21214, 2007год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164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ллин С.Г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Старокиязлинской СОШ, депута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1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, 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c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едан, 199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66,1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1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0,4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3:07:00Z</dcterms:created>
  <dc:creator>Вячеслав Александрович Зайцев</dc:creator>
  <dc:description/>
  <dc:language>en-US</dc:language>
  <cp:lastModifiedBy>Elmira</cp:lastModifiedBy>
  <cp:lastPrinted>2015-04-20T10:01:00Z</cp:lastPrinted>
  <dcterms:modified xsi:type="dcterms:W3CDTF">2016-04-30T03:07:00Z</dcterms:modified>
  <cp:revision>2</cp:revision>
  <dc:subject/>
  <dc:title>Сведения</dc:title>
</cp:coreProperties>
</file>