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Республики Татарстан  в Исполнительном комитете и Совете пгт Аксубаево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 Л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,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, паевые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Ниссан Альмера клас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Ваз 2106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23,8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аевые земл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1/20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8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64,0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Исполнительного комит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2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53,2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й в жилищно-строительном кооперативе «Солнечный городс-23», соответствующий однокомнатной квартире,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, - 1000000,00 руб. прежние накопления – 1033425,00 руб.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23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80,0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а Н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ного комит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25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11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60,3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нтьева Е.З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15,3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User</cp:lastModifiedBy>
  <cp:lastPrinted>2016-04-28T09:12:00Z</cp:lastPrinted>
  <dcterms:modified xsi:type="dcterms:W3CDTF">2016-04-29T09:49:00Z</dcterms:modified>
  <cp:revision>20</cp:revision>
  <dc:subject/>
  <dc:title>Сведения</dc:title>
</cp:coreProperties>
</file>