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должности руководителей муниципальных учреждений Аксубаевского муниципального района  Республики Татарстан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"/>
        <w:gridCol w:w="1802"/>
        <w:gridCol w:w="1468"/>
        <w:gridCol w:w="1276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шева И. А.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Мок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06,6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46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42,2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!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\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!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\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ов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Д ДЮС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905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21,4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52,6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уртдинова Галина Александровна 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МБОУ ДОД «Детская школа искусств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жук 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45,7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та Карола 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61,0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 Радик Ильгизович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  МБУ «Универсальный спортивный зал «Юность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А  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616.6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автомобиль Шеврале Аве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401.5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О.В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КС» (РДК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817.4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2112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-330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605.7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хаметова А.Р.</w:t>
            </w:r>
          </w:p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К «ЦМС» (Краеведческий музе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35,51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1150" w:hRule="atLeast"/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2,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,00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ляминова Д. Р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«Цетра М(Ш)ФООП (Форпос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70,1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475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язданов Ф. Ф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рший  оперативный дежурный МУК «УГЗ Аксубаевского муниципального район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90,9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648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55:00Z</dcterms:created>
  <dc:creator>Вячеслав Александрович Зайцев</dc:creator>
  <dc:description/>
  <cp:keywords/>
  <dc:language>en-US</dc:language>
  <cp:lastModifiedBy>Elmira</cp:lastModifiedBy>
  <cp:lastPrinted>2015-04-20T10:01:00Z</cp:lastPrinted>
  <dcterms:modified xsi:type="dcterms:W3CDTF">2016-04-29T10:58:00Z</dcterms:modified>
  <cp:revision>4</cp:revision>
  <dc:subject/>
  <dc:title>Сведения</dc:title>
</cp:coreProperties>
</file>