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о доходах, расходах, об имуществе и обязательствах имущественного характера лиц, замещающих муниципальные должности и должности муниципальной службы Республики Татарстан (должности государственной гражданской службы Республики Татарстан), а также их супруг (супругов) и несовершеннолетних детей Совета Аксубаевского муниципального района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за период с 1 января 2015 г. по 31 декабря 2015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76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799"/>
        <w:gridCol w:w="1328"/>
        <w:gridCol w:w="1418"/>
        <w:gridCol w:w="1276"/>
        <w:gridCol w:w="992"/>
        <w:gridCol w:w="1134"/>
        <w:gridCol w:w="1276"/>
        <w:gridCol w:w="992"/>
        <w:gridCol w:w="1134"/>
        <w:gridCol w:w="1276"/>
        <w:gridCol w:w="1275"/>
        <w:gridCol w:w="1476"/>
      </w:tblGrid>
      <w:tr>
        <w:trPr>
          <w:tblHeader w:val="true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>
          <w:tblHeader w:val="true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манов К.К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ксубаевского муниципального район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4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I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OBLO</w:t>
            </w:r>
            <w:r>
              <w:rPr>
                <w:rFonts w:cs="Times New Roman" w:ascii="Times New Roman" w:hAnsi="Times New Roman"/>
              </w:rPr>
              <w:t xml:space="preserve"> 223 </w:t>
            </w:r>
            <w:r>
              <w:rPr>
                <w:rFonts w:cs="Times New Roman" w:ascii="Times New Roman" w:hAnsi="Times New Roman"/>
                <w:lang w:val="en-US"/>
              </w:rPr>
              <w:t>AXPIA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5777,84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афе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4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ruiser</w:t>
            </w: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015,59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,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0</w:t>
            </w:r>
          </w:p>
          <w:p>
            <w:pPr>
              <w:pStyle w:val="Normal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идуллин Ю.Г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ксубаевского муниципального район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05618,46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65,55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ев Р.М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 Совета район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 УАЗ-3303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585,53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город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73,38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город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/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112,6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/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магазин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ев Р.М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района по мобилизационной работе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56,79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нова Э.З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по противодействию коррупции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,00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72,33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строительство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але «Нива»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719,91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,00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кина Н.И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отчетности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407,07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2/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дуллина Л.С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заимодействию с ОМС и методико-информатизационной работе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KIA SPORTAGE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116,77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732,09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Е.С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о взаимодействию с ОМС и методико-информатизационной работе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99,3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ВАЗ 21900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251,07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макова Г.Ш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взаимодействию с ОМС и методико-информатизационной работе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31,85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11173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13,86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ина М.В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взаимодействию с ОМС и методико-информатизационной работе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33,97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ВАЗ 11173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06,19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KIA RIO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а И.А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бухгалтерского учета и отчетности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,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43,87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7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18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,00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4:20:00Z</dcterms:created>
  <dc:creator>Вячеслав Александрович Зайцев</dc:creator>
  <dc:description/>
  <cp:keywords/>
  <dc:language>en-US</dc:language>
  <cp:lastModifiedBy>User</cp:lastModifiedBy>
  <cp:lastPrinted>2015-04-20T10:01:00Z</cp:lastPrinted>
  <dcterms:modified xsi:type="dcterms:W3CDTF">2016-04-28T12:52:00Z</dcterms:modified>
  <cp:revision>25</cp:revision>
  <dc:subject/>
  <dc:title>Сведения</dc:title>
</cp:coreProperties>
</file>