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 а также их супруг (супругов) и несовершеннолетних детей депутатов Совета поселка городского типа Аксубаево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П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Аксубаевского РОСТ (ДОСААФ)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, под строительств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земельный участок, индивидуальное жилищное строитель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42,5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строительство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Ваз 2121,1992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A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6,2013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94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Л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пгт Аксубаево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, паевые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иссан Альмера кла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 2106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23,8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аевые земл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1/2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64,0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Ю.А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УК «Просто молоко»Аксубаевский маслодельный завод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паевые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iguan 2013 г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09,2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, МБО учреждение «Кривоозерская средняя общеобразовательная школ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40,7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Г.С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33,5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индивидуальное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г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2,2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тафин Р.И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Универсальный спортивный зал «Юность»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ые дом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Чери-А-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16,6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сестра, ГАУЗ «Аксубаевская ЦРБ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-Ав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01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 АСШ № 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рев А.М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Аксубавеская СОШ №2»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40, 2009г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58,2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ев Р.А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ООО «Стройдом+»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размещение производственных помещ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здание механической мастер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зд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кузнечный це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арболитовый це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УАЗ 33962,1997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АМАЗ35410,198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 xml:space="preserve"> 540</w:t>
            </w:r>
            <w:r>
              <w:rPr>
                <w:sz w:val="20"/>
                <w:szCs w:val="20"/>
                <w:lang w:val="en-US"/>
              </w:rPr>
              <w:t>EC</w:t>
            </w:r>
            <w:r>
              <w:rPr>
                <w:sz w:val="20"/>
                <w:szCs w:val="20"/>
              </w:rPr>
              <w:t>,2011г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6,2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й аналитик ОАО Сбербан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 3,2009г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28,5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ий сад «Радуг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ий сад «Радуг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ева З.К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Аксубаевская СОШ №3»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трактор колесны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07,3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ООО «Грин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73,5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ца МБОУ «АСОШ№3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Е.Н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, депутат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Хендей 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Лада 212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64300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76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Valued eMachines Customer</cp:lastModifiedBy>
  <cp:lastPrinted>2016-04-28T09:12:00Z</cp:lastPrinted>
  <dcterms:modified xsi:type="dcterms:W3CDTF">2016-04-29T12:52:00Z</dcterms:modified>
  <cp:revision>25</cp:revision>
  <dc:subject/>
  <dc:title>Сведения</dc:title>
</cp:coreProperties>
</file>