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 (должности государственной гражданской службы Республики Татарстан), а также их супруг (супругов) и несовершеннолетних детей  депутатов Совета Аксубаевского муниципального района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1793"/>
        <w:gridCol w:w="1326"/>
        <w:gridCol w:w="1416"/>
        <w:gridCol w:w="1276"/>
        <w:gridCol w:w="992"/>
        <w:gridCol w:w="1134"/>
        <w:gridCol w:w="6"/>
        <w:gridCol w:w="1275"/>
        <w:gridCol w:w="992"/>
        <w:gridCol w:w="1134"/>
        <w:gridCol w:w="6"/>
        <w:gridCol w:w="1275"/>
        <w:gridCol w:w="1275"/>
        <w:gridCol w:w="1481"/>
      </w:tblGrid>
      <w:tr>
        <w:trPr>
          <w:tblHeader w:val="true"/>
          <w:cantSplit w:val="true"/>
        </w:trPr>
        <w:tc>
          <w:tcPr>
            <w:tcW w:w="4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манов К.К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ксубаевского муниципального района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BLO</w:t>
            </w:r>
            <w:r>
              <w:rPr>
                <w:rFonts w:cs="Times New Roman" w:ascii="Times New Roman" w:hAnsi="Times New Roman"/>
              </w:rPr>
              <w:t xml:space="preserve"> 223 </w:t>
            </w:r>
            <w:r>
              <w:rPr>
                <w:rFonts w:cs="Times New Roman" w:ascii="Times New Roman" w:hAnsi="Times New Roman"/>
                <w:lang w:val="en-US"/>
              </w:rPr>
              <w:t>AXPI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777,84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ф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uiser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15,59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0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Л.Л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селка городского типа Аксубаево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Ниссан Альмера класс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23,85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7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6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64,01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о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80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тов И.Р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ело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72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,0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11193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763,97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7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,0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72,43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,0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,0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 И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Максад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строительств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TE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759,51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КАМАЗ 532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-39625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93,68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Н.И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Емелькин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23,53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14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7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2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270,23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14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н Ф.Ф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ксубаевского филиала «Татавтодор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2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500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90,95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ятуллин Ф.Х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расин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GREAT WALL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68,49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о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10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84,29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уртдинов М.Р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ОАО «Сетевая компания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KIA JES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693,4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1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ASX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3718,29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С.С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ивоозерского сельс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7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54,75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4,9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гаев И.Н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ООО «Агрофирма Актай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90,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 2-х этаж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68,67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рева Н.В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юдов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79,32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-Логан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91,13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рова Р.Р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СО КЦССН «Нежность» МТЗ и СЗ РТ Аксубаевского района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08,5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ASX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03,36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кин М.М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воаксубаев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73,85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0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27,6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шева И.А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МБУК «Аксубаевская МЦБ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Мокк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06,62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6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542,22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ров Ф.Х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воибрайкин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-Октав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13941,5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21 Автобус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К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41,71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аев Р.Р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АУЗ «Аксубаевская центральная районная больница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697,85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 GASHGA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593,2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И.Р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вокиремет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  ВАЗ 2107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56,06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8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5,74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8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дуллин Х.Н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LAND ROVER DISCOVEY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птек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Cors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371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аптек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птек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А.Г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вруш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19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540,74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0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82,47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В.О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PALERO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65,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6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5301БО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гулов М.Г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ибрайкин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/БМ 20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63,32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66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66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26,2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лин Ф.М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 ТПП «ТатРИТЭКнефть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273,8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07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63,24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ткин В.К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ильдеряков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-Калина 11173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522,31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07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-315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ы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5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93,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18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аков С.М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СУ-АГРО Управляющий отделением «Нива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96,2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13,13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биков Ф.З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киремет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КАМАЗ 552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71,4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Калин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айота Камр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(солярис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ин Р.М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-лесничий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Элант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63,37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Самосвал КАМАЗ 5511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ч КАМАЗ 5460-2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АЗ 975830 30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3,76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дуллин И.М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киязлин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97,45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30,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арисов М.Ф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9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2140 (Лада-Нива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95,53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9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8,9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а Э.М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татарско-Адам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71,82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15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Ланс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89,27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15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96,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96,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ллин Ф.З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ксубаевского офиса клиентского обслужива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е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RAPID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94,82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-NEXI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Ф.Н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тимошкин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56,65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аренд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8,37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ин А.Г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У Лениногорск газ, старший мастер-начальник службы АССМ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06,6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99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24,2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ова Н.В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узеев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77,86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 KSO15L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1,2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уборочный комбайн СК-5М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5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имирова Л.Г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Староузеевский детский сад «Рябинушка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0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26,63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 ВАЗ 117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47,47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0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ова И.В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нчелеев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92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59,14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Лада 2131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55,37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л.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 Ю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ксубаевского муниципального района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5618,46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65,55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фин Р.К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Трудолюбов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55,91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6,44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 Р.В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02,2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43,5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В.З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рмандеевского сельского поселения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221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34,11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ВТЗ 204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ный прицеп 1 птс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17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9,84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еев А.Г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ООО «Агрофирма «Аксубаевская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сроком на 10 л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91,28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фуллин Д.А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Щербенского сельского поселения 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1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713,19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А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,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ПТС-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1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6500,0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80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20,58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иев М.А.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Спутник»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итроен Берлин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466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7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Ноте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00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20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6-04-29T11:50:00Z</dcterms:modified>
  <cp:revision>106</cp:revision>
  <dc:subject/>
  <dc:title>Сведения</dc:title>
</cp:coreProperties>
</file>