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2"/>
          <w:szCs w:val="18"/>
        </w:rPr>
        <w:t xml:space="preserve">о доходах, расходах, об имуществе и обязательствах имущественного характера лиц, замещающих муниципальные  должности    Республики Татарстан, а также их супруг (супругов) и несовершеннолетних детей по Щербенскому сельскому поселению Аксубаевского муниципального района 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за период с 1 января 2015 г. по 31 декабря 2015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76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799"/>
        <w:gridCol w:w="1328"/>
        <w:gridCol w:w="1134"/>
        <w:gridCol w:w="1560"/>
        <w:gridCol w:w="992"/>
        <w:gridCol w:w="1134"/>
        <w:gridCol w:w="1417"/>
        <w:gridCol w:w="851"/>
        <w:gridCol w:w="1134"/>
        <w:gridCol w:w="1276"/>
        <w:gridCol w:w="1275"/>
        <w:gridCol w:w="1476"/>
      </w:tblGrid>
      <w:tr>
        <w:trPr>
          <w:tblHeader w:val="true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>
          <w:tblHeader w:val="true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икмухаметова Сания Абзаловна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ница МБОУ «Щербенская основная общеобразовательная школа»,   депутат  избирательного округа №7   представительного органа   «Щербенское сельское поселение» Аксубаевского муниципального района Республики Татарст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3/16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3/16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>
                <w:sz w:val="18"/>
                <w:szCs w:val="18"/>
              </w:rPr>
              <w:t>Общая долевая, доля в праве 1/1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5/888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0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6,00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6500,0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650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2055,43  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йнуллина Самига Камиловн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Щербенским ФАП, депутат избирательного округа № 2   представительного органа  «Щербенское сельское поселение» Аксубаевского муниципального района Р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Общая долевая, доля в праве 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10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0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298,45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ь МБОУ «Щербенская основная общеобразовательная школа»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щая долевая, доля в праве 1/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щая долевая, доля в праве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10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9,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6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5000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-210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LAN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 xml:space="preserve">/200 </w:t>
            </w:r>
            <w:r>
              <w:rPr>
                <w:sz w:val="18"/>
                <w:szCs w:val="18"/>
                <w:lang w:val="en-US"/>
              </w:rPr>
              <w:t>CHEV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329,35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ына 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ени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класса МБОУ «Щербенская основная общеобразовательная школа»,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,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5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рипова Сария Хасанзяновн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МБДОУ «Щербенский детский сад «Тиенкай», депутат избирательного округа №4   представительного органа  «Щербенское сельское поселение» Аксубаевского муниципального района Р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,95 га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,95 га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/111 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7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7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650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2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028,93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ер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/104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4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93,98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имадиев Марс Ахнафович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ООО «Спутник», депутат избирательного округа №5   представительного органа  «Щербенское сельское поселение» Аксубаевского муниципального района Р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дание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  <w:b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Ситроен Берлин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 2114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466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упруги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ООО «Квант»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  <w:b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Ниссан Ноте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00,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уснулгатина Миляуша Амирулловн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 по учебно-воспитательной работе МБОУ «Щербенская общеобразовательная основная школа»,   депутат  избирательного округа №1  представительного органа   «Щербенское сельское поселение» Аксубаевского муниципального района Республики Татарст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 1/4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964,31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но не работа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1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0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-21074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5,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очери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ница 8 класса МБОУ «Щербенская ООШ»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ын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акиров Альфред Мударисович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иректор   МБОУ «Щербенская общеобразовательная основная школа»,   депутат  избирательного округа №6  представительного органа   «Щербенское сельское поселение» Аксубаевского муниципального района Республики Татарст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1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 1/111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11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6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6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650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Nissan Almer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674,66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упруги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ница    МБОУ «Щербенская общеобразовательная основная школа»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11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650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423,43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ын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еник 5 класс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Щербенская общеобразовательная основная школа»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03:09:00Z</dcterms:created>
  <dc:creator>Вячеслав Александрович Зайцев</dc:creator>
  <dc:description/>
  <dc:language>en-US</dc:language>
  <cp:lastModifiedBy>Elmira</cp:lastModifiedBy>
  <cp:lastPrinted>2015-05-13T17:04:00Z</cp:lastPrinted>
  <dcterms:modified xsi:type="dcterms:W3CDTF">2016-04-30T03:09:00Z</dcterms:modified>
  <cp:revision>2</cp:revision>
  <dc:subject/>
  <dc:title>Сведения</dc:title>
</cp:coreProperties>
</file>