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Республики Татарстан , а также их супруги (супруга) и несовершеннолетних детей по Саврушскому сельскому поселению Аксубаевского муниципального района Рспублики Татарстан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"/>
        <w:gridCol w:w="1417"/>
        <w:gridCol w:w="1418"/>
        <w:gridCol w:w="1701"/>
        <w:gridCol w:w="1417"/>
        <w:gridCol w:w="851"/>
        <w:gridCol w:w="850"/>
        <w:gridCol w:w="1782"/>
        <w:gridCol w:w="770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 Юрий Давыд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8 округа Совета Саврушского сельского посел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23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а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(приусадебный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84,2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ей дочер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(приусадебный)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 Владимир Алекс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3 округа Совета Саврушского сельского посел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приусадебный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.0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.6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700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219070L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Т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60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080.8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его сы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.6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.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93,0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а Ирина Алексеев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7 округа Совета Саврушского сельского посел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5 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е долев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да Кал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921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89,0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ой  1/304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5 дол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его сы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5 дол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иряков Александр Ильич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5 округа Совета Саврушского сельского посел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многодетны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2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ой  1/179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>Обще долевая 1/28 дол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8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111730-201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093- 2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-40-1998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36,7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многоде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2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ой  1/17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28 дол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50,1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его сы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многоде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2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ой  1/17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28 дол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его сы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многоде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2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ой  1/17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28 дол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Валерий Осипович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56округа Совета Саврушского сельского посел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индивидуальная индивидуальная 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 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L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УАЗ 330365,ЗИЛ 5301БО, МТЗ*8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65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Татьяна Ананьев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9 округа Совета Саврушского сельского посел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маг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ой  1/30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12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приора 2190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4,7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деева Ольга Александров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 2 округа Совета Саврушского сельского посел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многоде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 долевой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,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Земельный участок 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90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98,0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0,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8,5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его сы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Александр Дмитриевич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 4 округа Совета Саврушского сельского посел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 долевой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72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125425,2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354.4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его сы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ей дочер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 Федор Давыдович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епутат  10 округа Совета Саврушского сельского посел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NALULT LOGAN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111130, МТЗ-8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62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2:46:00Z</dcterms:created>
  <dc:creator>User</dc:creator>
  <dc:description/>
  <dc:language>en-US</dc:language>
  <cp:lastModifiedBy>Elmira</cp:lastModifiedBy>
  <dcterms:modified xsi:type="dcterms:W3CDTF">2016-04-30T02:46:00Z</dcterms:modified>
  <cp:revision>2</cp:revision>
  <dc:subject/>
  <dc:title/>
</cp:coreProperties>
</file>