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о доходах, расходах, об имуществе и обязательствах имущественного характера, а также их супруг (супругов)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 </w:t>
      </w:r>
      <w:r>
        <w:rPr>
          <w:b/>
          <w:sz w:val="22"/>
          <w:szCs w:val="18"/>
        </w:rPr>
        <w:t>и несовершеннолетних детей по Староузеевскому сельскому поселению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за период с 1 января 2015 г. по 31 декабря 2015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61" w:type="dxa"/>
        <w:jc w:val="left"/>
        <w:tblInd w:w="-29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344"/>
        <w:gridCol w:w="1701"/>
        <w:gridCol w:w="1619"/>
        <w:gridCol w:w="1701"/>
        <w:gridCol w:w="1134"/>
        <w:gridCol w:w="1134"/>
        <w:gridCol w:w="1276"/>
        <w:gridCol w:w="992"/>
        <w:gridCol w:w="1134"/>
        <w:gridCol w:w="1276"/>
        <w:gridCol w:w="1074"/>
        <w:gridCol w:w="1476"/>
      </w:tblGrid>
      <w:tr>
        <w:trPr>
          <w:tblHeader w:val="true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5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йдов В.И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епутат Староузеевского сельского поселения</w:t>
            </w:r>
          </w:p>
        </w:tc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 Земельный участок (приусадебный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>долевая 1/18</w:t>
            </w:r>
          </w:p>
          <w:p>
            <w:pPr>
              <w:pStyle w:val="Normal"/>
              <w:ind w:firstLine="67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ая</w:t>
            </w:r>
          </w:p>
          <w:p>
            <w:pPr>
              <w:pStyle w:val="Normal"/>
              <w:ind w:firstLine="67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2000,0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0,9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97,0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LADA GRANTA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06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Трактор колес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Т-16 МГ-У1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24,97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  <w:p>
            <w:pPr>
              <w:pStyle w:val="Normal"/>
              <w:ind w:right="-75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Супруги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>долевая 1/18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522000,0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 Земельный участок (приусадеб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70,9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2497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18546,29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идоркин В. Л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епутат Староузеевского сельского поселения</w:t>
            </w:r>
          </w:p>
        </w:tc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>долевая 1/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4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718,3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21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Трактор колесный МТЗ - 80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упруги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 (приусадебный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>долевая 1/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4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718,3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21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Легковой автомобиль</w:t>
            </w:r>
            <w:r>
              <w:rPr/>
              <w:t>NISSAN ALMERA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Несовершеннолетнего сына 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 (приусадебный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>долевая 1/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4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718,3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21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Нет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атвеева И.И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епутат Староузеевского сельского поселения</w:t>
            </w:r>
          </w:p>
        </w:tc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>долевая 1/206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974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 Земельный участок (приусадеб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4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3331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т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1905,1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упруг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 Земельный участок (приусадеб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>долевая 1/206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974000,0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4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3331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NYUNDAI SOLARIS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39965,61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Несовершеннолетнего сына 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 Земельный участок (приусадеб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4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3331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ндреева Н.Ф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епутат Староузеевского сельского поселения</w:t>
            </w:r>
          </w:p>
        </w:tc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 Земельный участок (приусадебный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Жилой дом Земельный участок (приусадебный)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>долевая 1/206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5974000,0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0,9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900,0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9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8656,9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итимирова Л.Г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епутат Староузеевского сельского поселения</w:t>
            </w:r>
          </w:p>
        </w:tc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Жилой дом Земельный участок (приусадебный)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>долевая 1/206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>долевая 1/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974000,0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1,3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685,0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5026,63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упруг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Жилой дом Земельный участок (приусадебный)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Жилой дом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>долевая 1/206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974000,0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1,3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685,0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4,3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егковой автомобиль ВАЗ 11730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6147,47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ванов Н.Н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епутат Староузеевского сельского поселения</w:t>
            </w:r>
          </w:p>
        </w:tc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Земельный участок Земельный участок (приусадебный)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жилое помещение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>долевая 1/5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>долевая 1/1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286,0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5,0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00,0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7,0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,3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28368,08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упруги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>долевая 1/5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>долевая 1/1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00,0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,3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,3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5,8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5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егковой автомобиль ВАЗ 21214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4610,54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его сын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>долевая 1/5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>долевая 1/1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00,0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,3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286,0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5,0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его сын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>долевая 1/5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>долевая 1/1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00,0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,3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286,0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5,0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ей дочери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>долевая 1/5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>долевая 1/1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00,0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,3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286,0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5,0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Нет </w:t>
            </w:r>
          </w:p>
        </w:tc>
      </w:tr>
    </w:tbl>
    <w:p>
      <w:pPr>
        <w:pStyle w:val="Normal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</w:rPr>
        <w:t xml:space="preserve">Прим. *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за отчетный период (с 1 января по 31 декабря), размещаются только в случае, </w:t>
      </w:r>
      <w:r>
        <w:rPr>
          <w:b/>
          <w:i/>
        </w:rPr>
        <w:t>если общая сумма таких сделок превышает общий доход</w:t>
      </w:r>
      <w:r>
        <w:rPr>
          <w:i/>
        </w:rPr>
        <w:t xml:space="preserve"> лица, замещающего государственную должность Республики Татарстан (государственного гражданского служащего Республики Татарстан), и его супруги (супруга) </w:t>
      </w:r>
      <w:r>
        <w:rPr>
          <w:b/>
          <w:i/>
        </w:rPr>
        <w:t>за три последних года, предшествующих отчетному периоду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51:00Z</dcterms:created>
  <dc:creator>Вячеслав Александрович Зайцев</dc:creator>
  <dc:description/>
  <cp:keywords/>
  <dc:language>en-US</dc:language>
  <cp:lastModifiedBy>Suzeev</cp:lastModifiedBy>
  <cp:lastPrinted>2015-04-20T10:01:00Z</cp:lastPrinted>
  <dcterms:modified xsi:type="dcterms:W3CDTF">2016-04-27T13:51:00Z</dcterms:modified>
  <cp:revision>7</cp:revision>
  <dc:subject/>
  <dc:title>Сведения</dc:title>
</cp:coreProperties>
</file>