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 депутатов муниципального образования « Старотатарско-Адамское сельское поселение» Аксубаевского муниципального района   Республики Татарстан,  а также их супруг (супругов) и несовершеннолетних детей  ,  депутатов муниципального образования « Старотатарско-Адамское  сельское поселение» Аксубаевского муниципального района   Республики Татарстан за период с 1 января 2015 г. по 31 декабря 2015 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9"/>
        <w:gridCol w:w="1790"/>
        <w:gridCol w:w="1328"/>
        <w:gridCol w:w="1418"/>
        <w:gridCol w:w="1417"/>
        <w:gridCol w:w="851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зянов Халим Сафи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е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8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741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37,9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076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п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97,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фиятуллин Фандас Гусманович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Филиал ООО « Сэт-иле» Аксу», отделение Май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5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SMTYA21SOO5348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TA2170308007395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033.1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5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23,6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лось</w:t>
            </w:r>
          </w:p>
        </w:tc>
      </w:tr>
      <w:tr>
        <w:trPr>
          <w:trHeight w:val="980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алось </w:t>
            </w:r>
          </w:p>
        </w:tc>
      </w:tr>
      <w:tr>
        <w:trPr>
          <w:trHeight w:val="1118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меиов Радик Ринат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отделение Черемшан ООО «Агрофирма» Аксубаевская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6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3729,8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6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6,8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ери 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нуллин Флен Замильевич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Аксубаевского офиса клиентского обслуживан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RAPID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-NEXI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94,8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ери 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ров Рафик Гумерович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 Нижнетатмайнская средняя общеобразовательная школа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5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т КЛАН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11,5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5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23,4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ого 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84,9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риобреталось 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риобреталось 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риобреталось 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гитова Гульназ 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ФАПа ГАУЗ            « Аксубаевская ЦРБ» Тахталинский ФАП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N LANOS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9,9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риобреталось </w:t>
            </w:r>
          </w:p>
        </w:tc>
      </w:tr>
      <w:tr>
        <w:trPr>
          <w:trHeight w:val="99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обреталось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55:00Z</dcterms:created>
  <dc:creator>Вячеслав Александрович Зайцев</dc:creator>
  <dc:description/>
  <dc:language>en-US</dc:language>
  <cp:lastModifiedBy>User</cp:lastModifiedBy>
  <cp:lastPrinted>2015-04-20T10:01:00Z</cp:lastPrinted>
  <dcterms:modified xsi:type="dcterms:W3CDTF">2016-04-29T10:55:00Z</dcterms:modified>
  <cp:revision>2</cp:revision>
  <dc:subject/>
  <dc:title>Сведения</dc:title>
</cp:coreProperties>
</file>