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рма для размещения сведений о доходах, об имуществе и </w:t>
      </w:r>
      <w:bookmarkStart w:id="0" w:name="_GoBack"/>
      <w:bookmarkEnd w:id="0"/>
      <w:r>
        <w:rPr>
          <w:sz w:val="28"/>
          <w:szCs w:val="28"/>
        </w:rPr>
        <w:t>обязательствах имущественного характера лица, поступающего на работу на должность руководителя муниципальных учреждений, руководителей муниципальных учреждений Альметьевского муниципального района Республики Татарстан и членов их семей</w:t>
      </w:r>
    </w:p>
    <w:p>
      <w:pPr>
        <w:pStyle w:val="Normal"/>
        <w:rPr/>
      </w:pPr>
      <w:r>
        <w:rPr>
          <w:sz w:val="28"/>
          <w:szCs w:val="28"/>
        </w:rPr>
        <w:t>(за отчетный финансовый 2015 г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4"/>
        <w:gridCol w:w="1892"/>
        <w:gridCol w:w="1152"/>
        <w:gridCol w:w="1677"/>
        <w:gridCol w:w="1694"/>
        <w:gridCol w:w="1721"/>
        <w:gridCol w:w="1152"/>
        <w:gridCol w:w="1677"/>
      </w:tblGrid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кларированный годовой доход за 2015 год</w:t>
            </w:r>
          </w:p>
        </w:tc>
        <w:tc>
          <w:tcPr>
            <w:tcW w:w="6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находящихся в пользовании  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изов Ринат Гаяр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334,4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.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ой дом (индив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/4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а Сорент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488,4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/4 до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(индив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(индив.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иев Миннегавис Ханип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439,33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 учетом продажи имущества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емельный участок (ЛПХ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(индив.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/4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8,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А РИ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32000,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/4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8,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мов Айрат Илдар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406,7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yundai Equu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лимов Эльдар Мулланур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971,3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/4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00,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/4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/4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ер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/4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зков Александр Михайл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8248,0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(индив.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(1/2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ль Зафир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098,6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(1/2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ипова Ландыш Нагимулл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120,1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600,8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,8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льксваген ДЖЕТТ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аков Айнур Расим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731,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ЛПХ, индивид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ЛПХ, индивид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.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 Прад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6,4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93,5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ер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галев Эдуард Владимир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451,9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671,6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1,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иуллин Ильдар Фанил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437,2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индив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.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8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ль Фургон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571,6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ль Мокк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ин Владимир Михайл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772,5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21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ндай Сонат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75,3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ймулл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Яков  Ильич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792,2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.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Хундай </w:t>
            </w:r>
            <w:r>
              <w:rPr>
                <w:sz w:val="24"/>
                <w:szCs w:val="24"/>
                <w:lang w:val="en-US"/>
              </w:rPr>
              <w:t>IX</w:t>
            </w:r>
            <w:r>
              <w:rPr>
                <w:sz w:val="24"/>
                <w:szCs w:val="24"/>
              </w:rPr>
              <w:t>-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204,5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9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иверстов Сергей Анатоль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5296,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1/3 доля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совместная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6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5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юндай Сантаф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563,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юндай Солярис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ер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1/3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6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1/3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6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азетдинов Равиль Габдул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156,9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21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556,6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ер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441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бельников Сергей Станислав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44,1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/х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совместн.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УДИ </w:t>
            </w:r>
            <w:r>
              <w:rPr>
                <w:sz w:val="24"/>
                <w:szCs w:val="24"/>
                <w:lang w:val="en-US"/>
              </w:rPr>
              <w:t>Q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3239,9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адов., индивид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.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Хонда </w:t>
            </w:r>
            <w:r>
              <w:rPr>
                <w:sz w:val="24"/>
                <w:szCs w:val="24"/>
                <w:lang w:val="en-US"/>
              </w:rPr>
              <w:t>CRV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ер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сянов Руслан Амен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963,5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1/2 доля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чери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6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кирянов Закирян Шарип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6173,4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в.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в.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в.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5,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,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ссан Тиид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 21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2,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27,8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(индив.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(индив.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0,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8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 21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5,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,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нов Александр Серге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758,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учетом продажи имущества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1371,6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ер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лалова Райля Раес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800,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/4 до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4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3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316,5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учетом продажи имущества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/4 до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4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3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а Ри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FFFF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2">
    <w:name w:val="Заголовок 2 Знак"/>
    <w:qFormat/>
    <w:rPr>
      <w:rFonts w:cs="Arial"/>
      <w:sz w:val="24"/>
    </w:rPr>
  </w:style>
  <w:style w:type="character" w:styleId="3">
    <w:name w:val="Заголовок 3 Знак"/>
    <w:qFormat/>
    <w:rPr>
      <w:b/>
      <w:sz w:val="36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color w:val="000000"/>
      <w:sz w:val="24"/>
    </w:rPr>
  </w:style>
  <w:style w:type="character" w:styleId="6">
    <w:name w:val="Заголовок 6 Знак"/>
    <w:qFormat/>
    <w:rPr>
      <w:color w:val="FFFFFF"/>
      <w:sz w:val="24"/>
    </w:rPr>
  </w:style>
  <w:style w:type="character" w:styleId="7">
    <w:name w:val="Заголовок 7 Знак"/>
    <w:qFormat/>
    <w:rPr>
      <w:sz w:val="28"/>
    </w:rPr>
  </w:style>
  <w:style w:type="character" w:styleId="Style8">
    <w:name w:val="Название Знак"/>
    <w:qFormat/>
    <w:rPr>
      <w:sz w:val="36"/>
    </w:rPr>
  </w:style>
  <w:style w:type="paragraph" w:styleId="Heading">
    <w:name w:val="Heading"/>
    <w:basedOn w:val="Normal"/>
    <w:next w:val="TextBody"/>
    <w:qFormat/>
    <w:pPr/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7:59:00Z</dcterms:created>
  <dc:creator>Пользователь</dc:creator>
  <dc:description/>
  <cp:keywords/>
  <dc:language>en-US</dc:language>
  <cp:lastModifiedBy>admin</cp:lastModifiedBy>
  <dcterms:modified xsi:type="dcterms:W3CDTF">2016-05-04T14:11:00Z</dcterms:modified>
  <cp:revision>31</cp:revision>
  <dc:subject/>
  <dc:title/>
</cp:coreProperties>
</file>