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 Ерсубайкинского сельского Исполнительного комитет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ьметьевского муниципального района Республики Татарстане и членов ее семьи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5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ина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21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08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,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Трактор Т25А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ГАЗ 330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spacing w:before="0" w:after="60"/>
        <w:jc w:val="lef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Влад</cp:lastModifiedBy>
  <cp:lastPrinted>2012-04-03T13:18:00Z</cp:lastPrinted>
  <dcterms:modified xsi:type="dcterms:W3CDTF">2016-05-01T12:46:00Z</dcterms:modified>
  <cp:revision>31</cp:revision>
  <dc:subject/>
  <dc:title>Сведения о доходах, об имуществе и обязательствах имущественного характера лиц,</dc:title>
</cp:coreProperties>
</file>