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Главы Альметьевского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мещающих должности руководителей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подведомственных учреждений Управления по физической культуре, спорту и туризм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Альметьевского муниципального района Республики Татарстан  и членов их семей за 2015 год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(за отчетный финансовый год)</w:t>
      </w:r>
    </w:p>
    <w:p>
      <w:pPr>
        <w:pStyle w:val="Normal"/>
        <w:spacing w:lineRule="auto" w:line="240" w:before="0" w:after="60"/>
        <w:rPr/>
      </w:pPr>
      <w:r>
        <w:rPr/>
        <w:t> </w:t>
      </w:r>
    </w:p>
    <w:tbl>
      <w:tblPr>
        <w:tblW w:w="16326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356"/>
        <w:gridCol w:w="3212"/>
        <w:gridCol w:w="1046"/>
        <w:gridCol w:w="1240"/>
        <w:gridCol w:w="2233"/>
        <w:gridCol w:w="3121"/>
        <w:gridCol w:w="1046"/>
        <w:gridCol w:w="1240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ФИ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нный годовой доход за 2015г. (руб.)</w:t>
            </w:r>
          </w:p>
        </w:tc>
        <w:tc>
          <w:tcPr>
            <w:tcW w:w="7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Гареев Файзелхан Мансурович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594 830,65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MITSUBISHI AS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(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80 759,7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Бабаев Виктор Никола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06 876,9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Опел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ь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-Мокка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,  наслед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Сад-о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(приватизирован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4 со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70 400,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,  наслед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Сад-о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val="tt-RU"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tt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 со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Хисамиев Рэшат Хаернас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71 786,4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3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Митсубиси Оэ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3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ассохин Виктор Павл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81 668,4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 xml:space="preserve">ВАЗ 2131 00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УАЗ 39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3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216 000,00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3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US" w:eastAsia="ru-RU"/>
              </w:rPr>
              <w:t>Suzuki Swift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 xml:space="preserve"> (индивидуальная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Гаджиев Эдуард Замир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76 874,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Volksvagen Je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анилов Аркадий Павл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03 959,0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З -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60 333,5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валев Владимир Александр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202 825,6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Лифан-Бриз Се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соц. 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6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8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44 783,0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соц. 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6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8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соц. 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6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8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ол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амил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50 197,8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договор дарения доли квартиры ,договор раздела имущества, договор купли-продаж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4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48 693,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анция техниче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нтрольно-пропускно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производственную ба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производственную базу со станцией техниче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производственную ба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строительство паркинга с автосалоном, кафе и магази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RAV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ачи сведений о расходах</w:t>
      </w:r>
      <w:r>
        <w:rPr>
          <w:color w:val="000000"/>
          <w:sz w:val="28"/>
          <w:szCs w:val="28"/>
        </w:rPr>
        <w:t xml:space="preserve"> лиц, замещающих  муниципальные должности Альметьевского муниципального района, муниципальных служащих Альметьевского муниципального района в Альметьевском муниципальном районе Республики Татарстан и членов их семей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bCs/>
          <w:color w:val="000000"/>
          <w:sz w:val="28"/>
          <w:szCs w:val="28"/>
        </w:rPr>
        <w:t>за отчетный финансовый 2015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580"/>
        <w:gridCol w:w="1848"/>
        <w:gridCol w:w="1563"/>
        <w:gridCol w:w="2027"/>
      </w:tblGrid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 и инициалы лица, чьи сведения размещаются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приобретенных объекта недвижимости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объекто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, марка, шту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я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ол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амил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 400 000</w:t>
            </w:r>
          </w:p>
        </w:tc>
      </w:tr>
      <w:tr>
        <w:trPr>
          <w:trHeight w:val="537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ое сред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RAV-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Собственные средства-                  1 762 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31:00Z</dcterms:created>
  <dc:creator>User</dc:creator>
  <dc:description/>
  <cp:keywords/>
  <dc:language>en-US</dc:language>
  <cp:lastModifiedBy>administrator</cp:lastModifiedBy>
  <dcterms:modified xsi:type="dcterms:W3CDTF">2016-04-30T08:05:00Z</dcterms:modified>
  <cp:revision>37</cp:revision>
  <dc:subject/>
  <dc:title/>
</cp:coreProperties>
</file>