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  Альметьевского сельского поселения  Альметьевского муниципального район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Республики Татарстан и членов его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нный годовой доход за 2015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</w:tr>
      <w:tr>
        <w:trPr>
          <w:trHeight w:val="102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тенцев Артём Александ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249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-217030, Priora, 201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29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аз-21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25:00Z</dcterms:created>
  <dc:creator>admin</dc:creator>
  <dc:description/>
  <cp:keywords/>
  <dc:language>en-US</dc:language>
  <cp:lastModifiedBy>Влад</cp:lastModifiedBy>
  <dcterms:modified xsi:type="dcterms:W3CDTF">2016-05-01T12:18:00Z</dcterms:modified>
  <cp:revision>4</cp:revision>
  <dc:subject/>
  <dc:title/>
</cp:coreProperties>
</file>