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color w:val="000000"/>
        </w:rPr>
        <w:t xml:space="preserve">Главы   Клементейкинского 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 Леонид Э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62086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(общая долевая собственность 1/5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41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ая долевая собственность 1/1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бщая долевая собственность 1/5 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4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(общая долевая собственность 1/5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(общая долевая собственность 1/5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(общая долевая собственность 1/5 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admin</dc:creator>
  <dc:description/>
  <cp:keywords/>
  <dc:language>en-US</dc:language>
  <cp:lastModifiedBy>Влад</cp:lastModifiedBy>
  <dcterms:modified xsi:type="dcterms:W3CDTF">2016-05-01T13:06:00Z</dcterms:modified>
  <cp:revision>8</cp:revision>
  <dc:subject/>
  <dc:title>Направьте на эл</dc:title>
</cp:coreProperties>
</file>