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и муниципальной службы  Апастовского муниципального района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их семей (за отчетный период с 1 января 2015года по 31 декабря 2015 года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Апаст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418"/>
        <w:gridCol w:w="1559"/>
        <w:gridCol w:w="992"/>
        <w:gridCol w:w="1134"/>
        <w:gridCol w:w="1560"/>
        <w:gridCol w:w="1559"/>
        <w:gridCol w:w="1134"/>
        <w:gridCol w:w="1134"/>
        <w:gridCol w:w="2835"/>
      </w:tblGrid>
      <w:tr>
        <w:trPr>
          <w:trHeight w:val="1054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г. (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, вид и мар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идуллин Рашид Назибович</w:t>
            </w:r>
          </w:p>
          <w:p>
            <w:pPr>
              <w:pStyle w:val="Normal"/>
              <w:jc w:val="center"/>
              <w:rPr/>
            </w:pPr>
            <w:r>
              <w:rPr/>
              <w:t>Глава Апаст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973,83 (включая пенсию по старости и доход от вкладов в банк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ый 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вместная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22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RX 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2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ый 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щая совместная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22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уриев Марат Ганиевич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39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вправе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ого назначения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 доля 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 сельскохозяйственного назначения(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доля в праве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Кали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330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74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вправе)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(паевые земли)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6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вправе)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 вправе)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 доля в праве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кирова Эльмира Фирдус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 Совета Апастов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321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, доля в праве 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, доля в праве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долевая, доля в праве 1/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долевая, доля в праве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234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72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, доля в праве 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долевая, доля в праве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OPE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stra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NB</w:t>
            </w:r>
            <w:r>
              <w:rPr>
                <w:color w:val="000000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-</w:t>
            </w:r>
          </w:p>
        </w:tc>
      </w:tr>
      <w:tr>
        <w:trPr>
          <w:trHeight w:val="234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, доля в праве 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долевая, доля в праве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234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, доля в праве ¼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общая долевая, доля в праве 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имиров Ленар Талгатович</w:t>
            </w:r>
          </w:p>
          <w:p>
            <w:pPr>
              <w:pStyle w:val="Normal"/>
              <w:jc w:val="center"/>
              <w:rPr/>
            </w:pPr>
            <w:r>
              <w:rPr/>
              <w:t>Помощник главы  Совета по антикоррупционным вопрос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астов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948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6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галиева Гузель Ринат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LADA KALINA </w:t>
            </w:r>
            <w:r>
              <w:rPr>
                <w:color w:val="000000"/>
              </w:rPr>
              <w:t>111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орова Людмила Владимиров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ый специалист отдела учета и отче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16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урмиева Роза Виктор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рганизацион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79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под многоквартирным домом (общая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вухкомнатная квартира (общая долевая,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Лада 21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под многоквартирным домом (общая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вухкомнат 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манов Ильдар Мирзавич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бще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1558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Земельный участок</w:t>
            </w:r>
            <w:r>
              <w:rPr>
                <w:lang w:val="tt-RU"/>
              </w:rPr>
              <w:t xml:space="preserve"> для ЛПХ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(общая совместна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</w:t>
            </w:r>
            <w:r>
              <w:rPr>
                <w:lang w:val="tt-RU"/>
              </w:rPr>
              <w:t>для ведения ЛП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100</w:t>
            </w:r>
            <w:r>
              <w:rPr>
                <w:lang w:val="tt-RU"/>
              </w:rPr>
              <w:t>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80,9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8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0,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УАЗ 3303 (бортово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53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Земельный участок</w:t>
            </w:r>
            <w:r>
              <w:rPr>
                <w:lang w:val="tt-RU"/>
              </w:rPr>
              <w:t xml:space="preserve"> для ЛПХ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(общая совместна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</w:t>
            </w:r>
            <w:r>
              <w:rPr>
                <w:lang w:val="tt-RU"/>
              </w:rPr>
              <w:t>для ведения ЛП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100</w:t>
            </w:r>
            <w:r>
              <w:rPr>
                <w:lang w:val="tt-RU"/>
              </w:rPr>
              <w:t>9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80,90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987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0,2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Гарипов Айнур Фаргатович- </w:t>
            </w:r>
            <w:r>
              <w:rPr>
                <w:color w:val="000000"/>
              </w:rPr>
              <w:t xml:space="preserve">главный специалист организационного отдел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6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ахарова Луиза Викторовна</w:t>
            </w:r>
            <w:r>
              <w:rPr>
                <w:color w:val="000000"/>
              </w:rPr>
              <w:t>-главный специалист юридического отдел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9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общая долевая 1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вартира двухкомн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общая долевая 1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общая долевая 1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общая долевая 1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общая долевая 1/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021" w:right="1021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13:00Z</dcterms:created>
  <dc:creator>Наташа</dc:creator>
  <dc:description/>
  <cp:keywords/>
  <dc:language>en-US</dc:language>
  <cp:lastModifiedBy>Отдел кадров</cp:lastModifiedBy>
  <cp:lastPrinted>2011-09-02T14:40:00Z</cp:lastPrinted>
  <dcterms:modified xsi:type="dcterms:W3CDTF">2016-05-04T08:41:00Z</dcterms:modified>
  <cp:revision>6</cp:revision>
  <dc:subject/>
  <dc:title>Сведения о доходах, об имуществе и обязательствах имущественного характера лиц,</dc:title>
</cp:coreProperties>
</file>