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5 года по 31 декабря 2015 года)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Исполнительный комитет Апас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276"/>
        <w:gridCol w:w="1559"/>
        <w:gridCol w:w="992"/>
        <w:gridCol w:w="1134"/>
        <w:gridCol w:w="1418"/>
        <w:gridCol w:w="1417"/>
        <w:gridCol w:w="993"/>
        <w:gridCol w:w="1417"/>
        <w:gridCol w:w="3260"/>
      </w:tblGrid>
      <w:tr>
        <w:trPr>
          <w:trHeight w:val="1054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5г. (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самутдинов Равиль Фари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20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скохозяйственного назначения,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этажный 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Lexus </w:t>
            </w: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ЛУАЗ 3969 М 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жилищного строительства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х этажный жилой дом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санов Айрат Мансур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Исполнительного комитета по инфраструктур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2000,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4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 (общая 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(общая 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под индивидуальное жилищное строительство(общая долевая 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ффаров Шамиль Шаукато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исполнительного комитета по территори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35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двухкомна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6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фина Луиза Равха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 исполнительного комитета по социальному развит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91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ранов Ранис Ринатович</w:t>
            </w:r>
          </w:p>
          <w:p>
            <w:pPr>
              <w:pStyle w:val="Normal"/>
              <w:jc w:val="center"/>
              <w:rPr/>
            </w:pPr>
            <w:r>
              <w:rPr/>
              <w:t>Управляющий делами Апастовского районного исполнительного комит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8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байдуллин Равил Вазыхо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руководителя исполкома по мобилизацион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 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4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колаева Ландыш Фанилевна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й сектором организационного отдела по кад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41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метбаева Алия Илсуровна- </w:t>
            </w:r>
            <w:r>
              <w:rPr/>
              <w:t>главный специалист инфр.отдела( временный струд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8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хрутдинова Алина Аз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анизац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2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Kia Rio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индивидуальное жилищное строительств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ШагиахмитоваМиляуша Рафаэл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рг.отдела (временный сотрудник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3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ибуллина Розалия Ильсур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278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ТПС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дноэтажный жилой дом (общая совмест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газин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42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(общая долева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размещения ТПС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(общая долевая в праве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газин 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CHEVROLET TRECK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 борто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Mitsubisi outlan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в праве 1/3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батуллина Айгуль Айр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11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Легковой автомобиль ВАЗ-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ова Алсу Шавкатовн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36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ехкомнатная квартира (общая долевая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7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HYUNDAI ACC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 (аренда на 3 года 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тауллина Лайсяня Тафкил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0388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бщая долевая 1/4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916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4 дол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Ху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сно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говор безвозмездного срочного пользова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иев Альберт Мар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начальника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08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47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лиакберова Равия Галлям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отдела территориаль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05,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26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Газ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бибуллин Рафис Раи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о делам молодежи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7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 сроком на 3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габеева Гулира Самигулл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отдела по делам молодежи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4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2/34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3999,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7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Шеврале Ав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4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ламши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ьдар Анасо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инфраструктурного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29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>Renault Megane Clas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8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урмиева Амина Викторовн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отдела  инфраструктурного разви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99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горьева Резеда Назип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инфраструктур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7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для ЛПХ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3/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для ЛПХ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3/8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3/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лия Фанисо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ый специалист сектора опеки и попеч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9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рова Эльмира Ринат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сектора опеки и попеч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66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rol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уллина Регина Рафкатовна</w:t>
            </w:r>
          </w:p>
          <w:p>
            <w:pPr>
              <w:pStyle w:val="Normal"/>
              <w:jc w:val="center"/>
              <w:rPr/>
            </w:pPr>
            <w:r>
              <w:rPr/>
              <w:t>Главный специалист  отдела опеки и попечительства (на период отсутствия основного сотруд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01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ух комнатная 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ух комнатная квартира (общая 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42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диева Лилия Ароматовн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а образов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0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ова Ландыш Таскиловна</w:t>
            </w:r>
          </w:p>
          <w:p>
            <w:pPr>
              <w:pStyle w:val="Normal"/>
              <w:jc w:val="center"/>
              <w:rPr/>
            </w:pPr>
            <w:r>
              <w:rPr/>
              <w:t>Ведущий специалист отдела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617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а Гульназ Фанисов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>заместитель начальника отдела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6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бессроч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уллина Альбина Марсель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обще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8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валиева Рамиля Рашатовна</w:t>
            </w:r>
          </w:p>
          <w:p>
            <w:pPr>
              <w:pStyle w:val="Normal"/>
              <w:jc w:val="center"/>
              <w:rPr/>
            </w:pPr>
            <w:r>
              <w:rPr/>
              <w:t>-заместитель начальника отдела образования (временный сотрудни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8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лилов Радик Хамис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54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д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021" w:gutter="0" w:header="0" w:top="737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48:00Z</dcterms:created>
  <dc:creator>Наташа</dc:creator>
  <dc:description/>
  <cp:keywords/>
  <dc:language>en-US</dc:language>
  <cp:lastModifiedBy>Отдел кадров</cp:lastModifiedBy>
  <dcterms:modified xsi:type="dcterms:W3CDTF">2016-05-04T08:45:00Z</dcterms:modified>
  <cp:revision>12</cp:revision>
  <dc:subject/>
  <dc:title>Сведения о доходах, об имуществе и обязательствах имущественного характера лиц, замещающих должности муниципальной службы  Буинского муниципального района Республики Татарстан и членов их семей</dc:title>
</cp:coreProperties>
</file>