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  Апастовского муниципального района Республики Татарстан и членов их семей </w:t>
      </w:r>
    </w:p>
    <w:p>
      <w:pPr>
        <w:pStyle w:val="Normal"/>
        <w:jc w:val="center"/>
        <w:rPr/>
      </w:pPr>
      <w:r>
        <w:rPr>
          <w:b/>
        </w:rPr>
        <w:t>(за отчетный период с 1 января 2015 года по 31 декабря 2015 года)</w:t>
      </w:r>
    </w:p>
    <w:p>
      <w:pPr>
        <w:pStyle w:val="Normal"/>
        <w:keepNext w:val="true"/>
        <w:keepLines/>
        <w:jc w:val="center"/>
        <w:rPr>
          <w:b/>
          <w:b/>
          <w:u w:val="single"/>
        </w:rPr>
      </w:pPr>
      <w:r>
        <w:rPr>
          <w:b/>
          <w:u w:val="single"/>
        </w:rPr>
        <w:t>Апастовского муниципального райо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1701"/>
        <w:gridCol w:w="1276"/>
        <w:gridCol w:w="1276"/>
        <w:gridCol w:w="1275"/>
        <w:gridCol w:w="1418"/>
        <w:gridCol w:w="1276"/>
        <w:gridCol w:w="1275"/>
        <w:gridCol w:w="3402"/>
      </w:tblGrid>
      <w:tr>
        <w:trPr>
          <w:trHeight w:val="105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г. (руб.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.</w:t>
            </w:r>
          </w:p>
          <w:p>
            <w:pPr>
              <w:pStyle w:val="Normal"/>
              <w:ind w:left="-19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ртдинова Гелюса Мансуровна</w:t>
            </w:r>
          </w:p>
          <w:p>
            <w:pPr>
              <w:pStyle w:val="Normal"/>
              <w:jc w:val="center"/>
              <w:rPr/>
            </w:pPr>
            <w:r>
              <w:rPr/>
              <w:t>секретарь Карату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819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общая долевая)1/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0032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товенко Венера Дами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Бише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7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1/114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1995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2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363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32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уртдинова Гульшат Рафи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Черемша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44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1/6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4105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Россия для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687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ЛПХ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ЛПХ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ЛПХ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однокомнатная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5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NDAI S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сарина Ольга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Табар-Черкий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7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Пай 1/3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11995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Пай 1/3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811995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ымова Резидя Гиламутдин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Шамбулыхчи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328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да Гра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диханова Миляуша Рашит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меститель руководителя исполнительного комитета пгт.Апас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532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83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бгатуллина Ризидя Минну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Среднебалтае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182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аевые земли)общая долевая 1/2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Для ЛПХ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37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паевые зем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200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824094,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00013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0</w:t>
            </w:r>
          </w:p>
          <w:p>
            <w:pPr>
              <w:pStyle w:val="Normal"/>
              <w:jc w:val="center"/>
              <w:rPr/>
            </w:pPr>
            <w:r>
              <w:rPr/>
              <w:t>17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АЗ – 33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Т-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имуллина Гульфия Галимзян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Бакрчи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89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общая долевая) 1/3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для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8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40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общая долевая) 1/3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общая долевая) 2/3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для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8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8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3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Гранта 219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 – 330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3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фина Фаузия Халиул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Верхнеиндырч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369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4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общая долевая)1/2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1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да Кали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имранова Алсу Салимулловн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екретарь Кзыл-Тау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897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пай 1/321(общая долев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долевая 1/2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65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1/3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рафеева Милеуша Нуртдиновн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Верхнеаткози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386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хозназначения(общая долевая) 1/4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43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0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хозназначения(общая долевая) 1/4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43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йнуллина Резеда Риз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Тутае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959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для сельхозназначения (общая долевая)паевые земли 1/2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и для сельхозназначения (общая долевая)паевые земли 1/2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для ЛПХ(общая долевая)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ЛПХ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3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719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для сельхозназначения (общая долевая)паевые земли 1/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для ЛПХ(общая долевая)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ЛПХ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битова Алина Зуфа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Булым- Булыхч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420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, доля в праве 1/3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40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02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, доля в праве 1/3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40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физова Асия Ибрагим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Большекокуз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4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ельхозназначений 1/1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2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ельхозназначений 2/1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5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ялутдинова Аминя Олег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Сатламыше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628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хозназначения(общая долевая) 1/2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)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7314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41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и сельхозназначения(общая долевая) 1/2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)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7314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тыпова Гульназ Идрис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Биш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009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12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пай 2/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да ВАЗ 111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фина Разина Фирдус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Чурубарыше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3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галиева Римма Фирдус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Ише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79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общая долевая)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3/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(общая долевая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>Жилой дом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9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32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общая долевая)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3/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(общая долевая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>Жилой дом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общая долевая) паевые зем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9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64003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амова Халима Касыйм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кретарь Биш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1/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общая 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2/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0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  <w:p>
            <w:pPr>
              <w:pStyle w:val="Normal"/>
              <w:jc w:val="center"/>
              <w:rPr/>
            </w:pPr>
            <w:r>
              <w:rPr/>
              <w:t>217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замова Дания Салим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ист 1 категории Карату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47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(общая долевая)1/3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е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00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е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джен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алимова Рамина Ривхатовна </w:t>
            </w:r>
            <w:r>
              <w:rPr/>
              <w:t>секретарь Альмендеро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323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-гранта 219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итова Милавша Шавкетовна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го отдела поселка городского типа Апас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207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бщая долевая доля в праве 1/4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004,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джет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58:00Z</dcterms:created>
  <dc:creator>Отдел кадров</dc:creator>
  <dc:description/>
  <cp:keywords/>
  <dc:language>en-US</dc:language>
  <cp:lastModifiedBy>Отдел кадров</cp:lastModifiedBy>
  <dcterms:modified xsi:type="dcterms:W3CDTF">2016-05-10T13:43:00Z</dcterms:modified>
  <cp:revision>17</cp:revision>
  <dc:subject/>
  <dc:title/>
</cp:coreProperties>
</file>