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 Апастовского муниципального района Республики Татарстан и членов их семей </w:t>
      </w:r>
    </w:p>
    <w:p>
      <w:pPr>
        <w:pStyle w:val="Normal"/>
        <w:jc w:val="center"/>
        <w:rPr/>
      </w:pPr>
      <w:r>
        <w:rPr>
          <w:b/>
        </w:rPr>
        <w:t>(за отчетный период с 1 января 2015 года по 31 декабря 2015 года)</w:t>
      </w:r>
    </w:p>
    <w:p>
      <w:pPr>
        <w:pStyle w:val="Normal"/>
        <w:keepNext w:val="true"/>
        <w:keepLines/>
        <w:jc w:val="center"/>
        <w:rPr>
          <w:b/>
          <w:b/>
          <w:u w:val="single"/>
        </w:rPr>
      </w:pPr>
      <w:r>
        <w:rPr>
          <w:b/>
          <w:u w:val="single"/>
        </w:rPr>
        <w:t>Апастовского муниципального район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275"/>
        <w:gridCol w:w="1418"/>
        <w:gridCol w:w="1134"/>
        <w:gridCol w:w="992"/>
        <w:gridCol w:w="1276"/>
        <w:gridCol w:w="1701"/>
        <w:gridCol w:w="850"/>
        <w:gridCol w:w="1276"/>
        <w:gridCol w:w="3119"/>
      </w:tblGrid>
      <w:tr>
        <w:trPr>
          <w:trHeight w:val="1054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щаемая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екларированный годовой доход за 2015г. (руб.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иев Рамиль Альфир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ишев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257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(Общая долевая, 1/921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комнатная квартира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а Калина 2194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УАЗ-315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882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  <w:r>
              <w:rPr>
                <w:sz w:val="20"/>
                <w:szCs w:val="20"/>
              </w:rPr>
              <w:t xml:space="preserve"> 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комнатная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( 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комнатная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59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комнатная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йфуллина Зиля Имамов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ольшеболгояр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670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общая долевая)1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изамова Рузия Фоатов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лава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ольшекокузског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668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ок (общая долевая, 1/199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z w:val="20"/>
                <w:szCs w:val="20"/>
                <w:lang w:val="en-US"/>
              </w:rPr>
              <w:t>Renauln Sande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339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, 3/199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ВАЗ 21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ьскохозяйственная техника МТЗ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зеев Зуфар Яхи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рхнеаткози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511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 (общая долевая. 1/455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1/2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430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-2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33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 (общая долевая. 1/455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1/2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430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фиятуллин Фирдус Миннул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рхнеиндырчи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36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 1/258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,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,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а Самара ВАЗ-21140, легковой автомобиль Лада При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55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 1/258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,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долевая,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усаенов Тагир Тауфикови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ушев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251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гковой автомобиль Лада 2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641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(общая долевая 1/33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тдинов Ринат Равил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Ишеевского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163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 1/34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2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3999,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 4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63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 1/34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кчурин Ринат  Асхатович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рату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31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под ИЖ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под ИЖ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 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КА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20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 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 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 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ффаров Шаукат Рашитович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зыл-Тау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628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 3/32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евроле Ни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387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 1/32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биров Хуззят Фазылзян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уштов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954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Лада Гра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рафеев Захид Зайнутдин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тламышев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92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Renault Sande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18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сельхозназна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17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7314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бибуллин Рифкат Камил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еднебалтаев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5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 3/7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1/3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4094,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30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Богдан 211040-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8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 1/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30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йруллина Алсу Эдуард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роюмрали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377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 (общая долевая 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2,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96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под ИЖ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2,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под ИЖ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2,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О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батуллин Рифкат Ханифатуллович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.о.руководителя Исполнительного комитет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бар-Черкий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217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Шевроле к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632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овместная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йл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утаев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змеева Люция Тауфик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ремша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292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общая долевая, 1/607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34105,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402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, 1/607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, 1/607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34105,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34105,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- 21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айруллина Лейсан Назимов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уру-Барышев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490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)1/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)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29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61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)1/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)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29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)1/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)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29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1/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иннуллин Физзят Фаритови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Шамбулыхчин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292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совместна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ВАЗ-2109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 Лада 2114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совместна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общая совместная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рафутдинов Фанис Агзам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Исполнительного комитета   пгт. Апаст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569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иат Альбе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93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лялялиев Рамиль Хайда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ьмендеров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635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G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УА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06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,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льмутдинова Римма Халим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Булым-Булыхчи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3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общая долева собственность в праве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пай(общая долевая 1/32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 собственность в праве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6409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700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общая долева собственность в праве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пай(общая долевая 1/16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 собственность в праве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6409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-2107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общая долева собственность в праве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 в праве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иев Фарит Харисович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Бакрчин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24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совместная долев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(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н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696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 (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совместная долев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(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 (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совместная долев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(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(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30T06:15:00Z</dcterms:created>
  <dc:creator>Отдел кадров</dc:creator>
  <dc:description/>
  <cp:keywords/>
  <dc:language>en-US</dc:language>
  <cp:lastModifiedBy>Отдел кадров</cp:lastModifiedBy>
  <dcterms:modified xsi:type="dcterms:W3CDTF">2016-05-06T06:29:00Z</dcterms:modified>
  <cp:revision>11</cp:revision>
  <dc:subject/>
  <dc:title/>
</cp:coreProperties>
</file>