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Татарско-Кандызское сельское поселение» и членов их семей на официальном  сайте  Бавлинского  муниципального района  в подразделе  «Татарско-Кандыз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года по 31 декабря 2015 год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298"/>
        <w:gridCol w:w="3086"/>
        <w:gridCol w:w="2317"/>
        <w:gridCol w:w="2242"/>
        <w:gridCol w:w="4068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буллин Махмут Шайхуллович</w:t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Земельный участок,7671 кв.м,</w:t>
            </w:r>
          </w:p>
          <w:p>
            <w:pPr>
              <w:pStyle w:val="Normal"/>
              <w:rPr/>
            </w:pPr>
            <w:r>
              <w:rPr/>
              <w:t>1/4 доля в праве, Россия жилой дом,62,8кв.м,1/4 доля в праве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,1994 г.в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NISSAN ALMERA.2014 </w:t>
            </w:r>
            <w:r>
              <w:rPr>
                <w:bCs/>
              </w:rPr>
              <w:t>г.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789,6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Земельный участок,7671  кв.м,</w:t>
            </w:r>
          </w:p>
          <w:p>
            <w:pPr>
              <w:pStyle w:val="Normal"/>
              <w:rPr/>
            </w:pPr>
            <w:r>
              <w:rPr/>
              <w:t>1/4 доля в праве, Россия; жилой дом,62,8кв.м,1/4 доля в праве,  Россия;</w:t>
            </w:r>
          </w:p>
          <w:p>
            <w:pPr>
              <w:pStyle w:val="Normal"/>
              <w:rPr/>
            </w:pPr>
            <w:r>
              <w:rPr/>
              <w:t>эдание центральной конторы, 53.35кв.м. 1/4 доля в праве, 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аз-21099,1997г.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72,2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Земельный  участок, 7671  кв.м,</w:t>
            </w:r>
          </w:p>
          <w:p>
            <w:pPr>
              <w:pStyle w:val="Normal"/>
              <w:rPr/>
            </w:pPr>
            <w:r>
              <w:rPr/>
              <w:t>1/4 доля в праве, Россия; жилой дом, 62,8кв.м,1/4 доля в праве,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Земельный участок, 7671  кв.м,</w:t>
            </w:r>
          </w:p>
          <w:p>
            <w:pPr>
              <w:pStyle w:val="Normal"/>
              <w:rPr/>
            </w:pPr>
            <w:r>
              <w:rPr/>
              <w:t>1/4 доля в праве, Россия ;жилой дом, 62,8 .м,1/4 доля в праве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Татарско-Кандызское сельское поселение» и членов их семей на официальном  сайте  Бавлинского  муниципального района  в подразделе  «Татарско-Кандыз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 года по 31 декабря 2015год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171"/>
        <w:gridCol w:w="3544"/>
        <w:gridCol w:w="2243"/>
        <w:gridCol w:w="2225"/>
        <w:gridCol w:w="385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ульназ Гамировна</w:t>
            </w:r>
          </w:p>
          <w:p>
            <w:pPr>
              <w:pStyle w:val="Normal"/>
              <w:rPr/>
            </w:pPr>
            <w:r>
              <w:rPr/>
              <w:t>Секретарь 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Двухкомнатная квартира,41,08 кв.м ,1/2 доля в праве совместно с детьми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19,8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Земельный участок,1096 кв.м,Россия,</w:t>
            </w:r>
          </w:p>
          <w:p>
            <w:pPr>
              <w:pStyle w:val="Normal"/>
              <w:rPr/>
            </w:pPr>
            <w:r>
              <w:rPr/>
              <w:t>Жилой дом ,64,5кв.м, Россия</w:t>
            </w:r>
          </w:p>
          <w:p>
            <w:pPr>
              <w:pStyle w:val="Normal"/>
              <w:rPr/>
            </w:pPr>
            <w:r>
              <w:rPr/>
              <w:t>«в пользовании» Двухкомнатная квартира,41,08.кв .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3,Шевроле Нива, 2015 г.в.</w:t>
            </w:r>
          </w:p>
          <w:p>
            <w:pPr>
              <w:pStyle w:val="Normal"/>
              <w:rPr/>
            </w:pPr>
            <w:r>
              <w:rPr/>
              <w:t>Трактор МТЗ-82, 1993 г.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17,4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Двухкомнатная квартира,41,08.кв.м ,1/4 доля в праве ,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Двухкомнатная квартира,41,08 кв.м ,1/4 доля в праве ,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8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04:00Z</dcterms:created>
  <dc:creator>Admin</dc:creator>
  <dc:description/>
  <cp:keywords/>
  <dc:language>en-US</dc:language>
  <cp:lastModifiedBy>user</cp:lastModifiedBy>
  <cp:lastPrinted>2015-02-13T08:42:00Z</cp:lastPrinted>
  <dcterms:modified xsi:type="dcterms:W3CDTF">2016-04-20T05:43:00Z</dcterms:modified>
  <cp:revision>13</cp:revision>
  <dc:subject/>
  <dc:title/>
</cp:coreProperties>
</file>