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203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20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спублики Татарстан</w:t>
                                    <w:br/>
                                  </w:r>
                                  <w:r>
                                    <w:rPr/>
                                    <w:t>(за отчётный финансовый год с 1 января 2015 года по 31 декабря 2015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5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биров Руслан Раисови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8915,95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RY T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есный трактор Т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6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ород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па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0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5466,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ород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9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40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ород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9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40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88.4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спублики Татарстан</w:t>
                              <w:br/>
                            </w:r>
                            <w:r>
                              <w:rPr/>
                              <w:t>(за отчётный финансовый год с 1 января 2015 года по 31 декабря 2015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5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биров Руслан Раисови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8915,95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ERY T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есный трактор Т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6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ород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па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0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5466,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ород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40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ород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40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794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79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спублики Татарстан</w:t>
                                    <w:br/>
                                  </w:r>
                                  <w:r>
                                    <w:rPr/>
                                    <w:t>(за отчётный финансовый год с 1 января 2015 года по 31 декабря 2015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5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нгурбаев Ильдар Наил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0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мещение, нежило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7,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Лада прио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97,9 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4824,62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97,9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77.5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спублики Татарстан</w:t>
                              <w:br/>
                            </w:r>
                            <w:r>
                              <w:rPr/>
                              <w:t>(за отчётный финансовый год с 1 января 2015 года по 31 декабря 2015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5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нгурбаев Ильдар Наил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0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мещение, нежило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7,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ада при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7,9 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4824,62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7,9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2217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22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спублики Татарстан</w:t>
                                    <w:br/>
                                  </w:r>
                                  <w:r>
                                    <w:rPr/>
                                    <w:t>(за отчётный финансовый год с 1 января 2015 года по 31 декабря 2015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5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икова Гульнара Мидхат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07334.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долевая, доля в праве 1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 на 49 лет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37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06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,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ва шеврол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АЗ -220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ктор МТЗ-12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бли ГВР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32568,02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долевая, доля в праве 1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долевая, доля в праве 1/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7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9,9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olsvagel po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89.9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спублики Татарстан</w:t>
                              <w:br/>
                            </w:r>
                            <w:r>
                              <w:rPr/>
                              <w:t>(за отчётный финансовый год с 1 января 2015 года по 31 декабря 2015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5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икова Гульнара Мидхат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907334.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долевая, доля в праве 1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аренда на 49 ле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3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06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,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ва шевро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АЗ -220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ктор МТЗ-1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бли ГВР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2568,02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долевая, доля в праве 1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долевая, доля в праве 1/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9,9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olsvagel p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9580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95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298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5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елалов Марат Мансурови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34563,0 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77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,7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DA 212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цеп к Л/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77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,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77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,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77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,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90.4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298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5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елалов Марат Мансурови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34563,0 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,7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DA 212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цеп к Л/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,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,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,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3371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33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1478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5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Лабуткина Надежда Тимофеев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11211,95 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13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,49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185163,88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13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,4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YUNDAI TUC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JM</w:t>
                                  </w:r>
                                  <w:r>
                                    <w:rPr/>
                                    <w:t xml:space="preserve">-204 трактор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77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,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77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,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20.2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1478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1035" w:hRule="atLeast"/>
                        </w:trPr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5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абуткина Надежда Тимофеев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11211,95 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 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1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,49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85163,88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1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,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0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YUNDAI TUC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M</w:t>
                            </w:r>
                            <w:r>
                              <w:rPr/>
                              <w:t xml:space="preserve">-204 трактор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,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,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7290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72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298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5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ипова Римма Хайда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19917,51 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долевая, доля в праве 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долевая, доля в праве 1/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5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5,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ктор Т-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цеп тракторный 2ПТС 785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2,75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долевая, доля в праве 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долевая, доля в праве 1/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5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5,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долевая, доля в праве 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долевая, доля в праве 1/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5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5,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529.8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298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5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ипова Римма Хайда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19917,51 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долевая, доля в праве 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долевая, доля в праве 1/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5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5,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ктор Т-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цеп тракторный 2ПТС 785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2,75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долевая, доля в праве 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долевая, доля в праве 1/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5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5,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долевая, доля в праве 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долевая, доля в праве 1/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5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5,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39185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391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298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5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ерновский Андрей Павлови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11235,00 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доля в праве 1/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yundai Solari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000,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доля в праве 1/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08.5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298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5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рновский Андрей Павлови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11235,00 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доля в праве 1/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,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yundai Solaris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н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000,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доля в праве 1/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,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34029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298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5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льин Никола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вгенье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13858,11 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доля в праве 1/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,9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АМАЗ 53212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5758,05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доля в праве 1/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9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YUNDAI ACCEN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доля в праве 1/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9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267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298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5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льин Никола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вгеньевич</w:t>
                            </w:r>
                          </w:p>
                        </w:tc>
                        <w:tc>
                          <w:tcPr>
                            <w:tcW w:w="12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13858,11 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доля в праве 1/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,90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АМАЗ 53212 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н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758,05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доля в праве 1/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90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YUNDAI ACCEN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доля в праве 1/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90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21:00Z</dcterms:created>
  <dc:creator>123</dc:creator>
  <dc:description/>
  <cp:keywords/>
  <dc:language>en-US</dc:language>
  <cp:lastModifiedBy>Комп</cp:lastModifiedBy>
  <cp:lastPrinted>2014-05-06T15:16:00Z</cp:lastPrinted>
  <dcterms:modified xsi:type="dcterms:W3CDTF">2016-04-29T11:44:00Z</dcterms:modified>
  <cp:revision>23</cp:revision>
  <dc:subject/>
  <dc:title/>
</cp:coreProperties>
</file>