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рым-Сарай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>
          <w:color w:val="FF0000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10.04.2015г. №93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914"/>
        <w:gridCol w:w="2211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пугина Елена Михайло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доля 2/3), 50,46 кв.м., </w:t>
            </w: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 xml:space="preserve">3889,0 кв.м.,  Россия (в собственности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83,7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доля 1/3), 50,46 кв.м., Россия (в собствен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, 50,46 кв.м., Россия (в пользован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рым-Сарай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10.04.2015г. №93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5 года по 31 декабря 2015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Елена Александров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637,6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 496,9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Verdana" w:hAnsi="Verdana" w:cs="Verdana"/>
      <w:b/>
      <w:sz w:val="36"/>
      <w:szCs w:val="24"/>
      <w:lang w:val="ar-SA" w:eastAsia="en-US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6:00Z</dcterms:created>
  <dc:creator>Admin</dc:creator>
  <dc:description/>
  <cp:keywords/>
  <dc:language>en-US</dc:language>
  <cp:lastModifiedBy>Крым-Сарай</cp:lastModifiedBy>
  <cp:lastPrinted>2015-04-16T15:43:00Z</cp:lastPrinted>
  <dcterms:modified xsi:type="dcterms:W3CDTF">2016-04-12T11:03:00Z</dcterms:modified>
  <cp:revision>34</cp:revision>
  <dc:subject/>
  <dc:title/>
</cp:coreProperties>
</file>