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сведений о доходах, расходах, об имуществе и обязательствах имущественного характера лиц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 муниципального образования «Тумбарлинское сельское поселение» Бавлинского муниципального района Республики Татарстан и членов их семьи  (за отчетный финансовый год с 1 января 2015 года по 31 декабря 2015 год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895"/>
        <w:gridCol w:w="1898"/>
        <w:gridCol w:w="1677"/>
        <w:gridCol w:w="1519"/>
        <w:gridCol w:w="2093"/>
        <w:gridCol w:w="1751"/>
        <w:gridCol w:w="3196"/>
      </w:tblGrid>
      <w:tr>
        <w:trPr>
          <w:trHeight w:val="2057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 кажд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с указание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и марки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ах организаций), если сумма сделки превышает общий доход за три последних года, предшествующ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ию сдел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летдинов Эльвир Ильдусович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, в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 доли, 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,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110, 2001 года выпус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4"/>
                <w:szCs w:val="24"/>
              </w:rPr>
              <w:t>522833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, в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 доли, 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,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4"/>
                <w:szCs w:val="24"/>
              </w:rPr>
              <w:t>385303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, в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 доли, 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,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, в потльзовани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 доли, 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сведений о доходах, расходах, об имуществе и обязательствах имущественного характера лиц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 муниципального образования «Тумбарлинское сельское поселение» Бавлинского муниципального района Республики Татарстан и членов их семьи  (за отчетный финансовый год с 1 января 2015 года по 31 декабря 2015 год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895"/>
        <w:gridCol w:w="1898"/>
        <w:gridCol w:w="1677"/>
        <w:gridCol w:w="1519"/>
        <w:gridCol w:w="2093"/>
        <w:gridCol w:w="2227"/>
        <w:gridCol w:w="2720"/>
      </w:tblGrid>
      <w:tr>
        <w:trPr>
          <w:trHeight w:val="2057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 кажд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с указание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и марки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 за счет которых соверш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а по приобретению зем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них года, предшествующих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ию сделки</w:t>
            </w:r>
          </w:p>
        </w:tc>
      </w:tr>
      <w:tr>
        <w:trPr>
          <w:trHeight w:val="370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ынов Расим Раисович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вухкомнатная (в собственност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64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дажа дома и зем.участк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вухкомнатная (в пользовани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64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сведений о доходах, расходах, об имуществе и обязательствах имущественного характера лиц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 муниципального образования «Тумбарлинское сельское поселение» Бавлинского муниципального района Республики Татарстан и членов их семьи  (за отчетный финансовый год с 1 января 2015 года по 31 декабря 2015 год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895"/>
        <w:gridCol w:w="1898"/>
        <w:gridCol w:w="1677"/>
        <w:gridCol w:w="1519"/>
        <w:gridCol w:w="2093"/>
        <w:gridCol w:w="2227"/>
        <w:gridCol w:w="2720"/>
      </w:tblGrid>
      <w:tr>
        <w:trPr>
          <w:trHeight w:val="2057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 кажд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с указание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и марки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 за счет которых соверш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а по приобретению зем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них года, предшествующих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ию сделки</w:t>
            </w:r>
          </w:p>
        </w:tc>
      </w:tr>
      <w:tr>
        <w:trPr>
          <w:trHeight w:val="370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ин Фатих Саит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в собственност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в пользован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универсал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Q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2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бортовой, УАЗ-3303, 2003 г.в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93916,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в пользован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74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в пользован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4,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в пользован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сведений о доходах, расходах, об имуществе и обязательствах имущественного характера лиц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 муниципального образования «Тумбарлинское сельское поселение» Бавлинского муниципального района Республики Татарстан и членов их семьи  (за отчетный финансовый год с 1 января 2015 года по 31 декабря 2015 год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954"/>
        <w:gridCol w:w="1894"/>
        <w:gridCol w:w="1677"/>
        <w:gridCol w:w="1507"/>
        <w:gridCol w:w="2080"/>
        <w:gridCol w:w="2223"/>
        <w:gridCol w:w="2700"/>
      </w:tblGrid>
      <w:tr>
        <w:trPr>
          <w:trHeight w:val="205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5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 кажд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с указание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и марки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 за счет которых соверш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а по приобретению земель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них года, предшествующих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ию сделки</w:t>
            </w:r>
          </w:p>
        </w:tc>
      </w:tr>
      <w:tr>
        <w:trPr>
          <w:trHeight w:val="370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ылова Залина Динмехаматов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в пользован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11830,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бственност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в собственност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седан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, 2007 г.в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1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сведений о доходах, расходах, об имуществе и обязательствах имущественного характера лиц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 муниципального образования «Тумбарлинское сельское поселение» Бавлинского муниципального района Республики Татарстан и членов их семьи  (за отчетный финансовый год с 1 января 2015 года по 31 декабря 2015 год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954"/>
        <w:gridCol w:w="1894"/>
        <w:gridCol w:w="1677"/>
        <w:gridCol w:w="1507"/>
        <w:gridCol w:w="2080"/>
        <w:gridCol w:w="2223"/>
        <w:gridCol w:w="2700"/>
      </w:tblGrid>
      <w:tr>
        <w:trPr>
          <w:trHeight w:val="205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5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 кажд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с указание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и марки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 за счет которых соверш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а по приобретению зем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них года, предшествующих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ию сделки</w:t>
            </w:r>
          </w:p>
        </w:tc>
      </w:tr>
      <w:tr>
        <w:trPr>
          <w:trHeight w:val="370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ханов Рамиль Гайс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 ( в собственности, долевая 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Ceed SW 20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236,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сведений о доходах, расходах, об имуществе и обязательствах имущественного характера лиц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 муниципального образования «Тумбарлинское сельское поселение» Бавлинского муниципального района Республики Татарстан и членов их семьи  (за отчетный финансовый год с 1 января 2015 года по 31 декабря 2015 год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954"/>
        <w:gridCol w:w="1894"/>
        <w:gridCol w:w="1677"/>
        <w:gridCol w:w="1507"/>
        <w:gridCol w:w="2080"/>
        <w:gridCol w:w="2223"/>
        <w:gridCol w:w="2700"/>
      </w:tblGrid>
      <w:tr>
        <w:trPr>
          <w:trHeight w:val="205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5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 кажд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с указание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и марки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 за счет которых соверш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а по приобретению зем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них года, предшествующих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ию сделки</w:t>
            </w:r>
          </w:p>
        </w:tc>
      </w:tr>
      <w:tr>
        <w:trPr>
          <w:trHeight w:val="370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0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яев Зуфар Кашфутдин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в собственност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-хозяйственного назнач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-V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632,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сведений о доходах, расходах, об имуществе и обязательствах имущественного характера лиц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 муниципального образования «Тумбарлинское сельское поселение» Бавлинского муниципального района Республики Татарстан и членов их семьи  (за отчетный финансовый год с 1 января 2015 года по 31 декабря 2015 год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954"/>
        <w:gridCol w:w="1894"/>
        <w:gridCol w:w="1677"/>
        <w:gridCol w:w="1507"/>
        <w:gridCol w:w="2080"/>
        <w:gridCol w:w="2223"/>
        <w:gridCol w:w="2700"/>
      </w:tblGrid>
      <w:tr>
        <w:trPr>
          <w:trHeight w:val="205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5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 кажд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с указание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и марки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 за счет которых соверш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а по приобретению зем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них года, предшествующих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ию сделки</w:t>
            </w:r>
          </w:p>
        </w:tc>
      </w:tr>
      <w:tr>
        <w:trPr>
          <w:trHeight w:val="370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0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иев Ринат Радиф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в собственности, долевая 1/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 на 10 ле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52, 2002 г.в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6,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в собственности, долевая 1/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 на 10 ле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 , 2011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111940, 2010 г.в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947,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в пользован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 на 10 лет, в пользован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в пользован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в собственности, долевая 1/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 на 10 лет, в пользован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в пользован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в собственности, долевая 1/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 на 10 лет, в пользован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в пользован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в собственности, долевая 1/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 на 10 лет, в пользован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в пользован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в собственности, долевая 1/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 на 10 лет, в пользован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в пользован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2"/>
      <w:szCs w:val="28"/>
    </w:rPr>
  </w:style>
  <w:style w:type="character" w:styleId="2">
    <w:name w:val="Заголовок 2 Знак"/>
    <w:basedOn w:val="Style12"/>
    <w:qFormat/>
    <w:rPr>
      <w:b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23:00Z</dcterms:created>
  <dc:creator>Admin</dc:creator>
  <dc:description/>
  <cp:keywords/>
  <dc:language>en-US</dc:language>
  <cp:lastModifiedBy>Admin</cp:lastModifiedBy>
  <dcterms:modified xsi:type="dcterms:W3CDTF">2016-05-04T06:09:00Z</dcterms:modified>
  <cp:revision>12</cp:revision>
  <dc:subject/>
  <dc:title/>
</cp:coreProperties>
</file>