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80"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предприятия города Бавлы «Управления по благоустройству и озеленения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81"/>
        <w:gridCol w:w="2160"/>
        <w:gridCol w:w="1440"/>
        <w:gridCol w:w="1260"/>
        <w:gridCol w:w="2160"/>
        <w:gridCol w:w="1980"/>
        <w:gridCol w:w="2978"/>
      </w:tblGrid>
      <w:tr>
        <w:trPr>
          <w:trHeight w:val="273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и стр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с указ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, за счет которых соверш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а по приобретению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, другого объекта недвижимого имущества, транспортного 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ев в уставных (складоч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ах организаций), если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78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унов Равиль Рифка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( 1/3доли)(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 1/3 доли)(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(приусадебные учас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риусадебные учас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,00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TA LAND CRUISER PR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7976.5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3 доли)(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3 доли)(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82,9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17:00Z</dcterms:created>
  <dc:creator>Admin</dc:creator>
  <dc:description/>
  <cp:keywords/>
  <dc:language>en-US</dc:language>
  <cp:lastModifiedBy>Admin</cp:lastModifiedBy>
  <cp:lastPrinted>2016-04-28T12:34:00Z</cp:lastPrinted>
  <dcterms:modified xsi:type="dcterms:W3CDTF">2016-04-28T09:34:00Z</dcterms:modified>
  <cp:revision>1</cp:revision>
  <dc:subject/>
  <dc:title>СВЕДЕНИЯ </dc:title>
</cp:coreProperties>
</file>