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рым-Сарайское сельское поселение» и членов их семей на официальном  сайте  Бавлинского  муниципального района  в подразделе  «Крым-Сарай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 года по 31 декабря 2015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914"/>
        <w:gridCol w:w="2211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пугина Елена Михайлов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ехкомнатная (доля 2/3) 50,46 кв.м., (в собственности) Росся;</w:t>
            </w:r>
          </w:p>
          <w:p>
            <w:pPr>
              <w:pStyle w:val="Normal"/>
              <w:rPr/>
            </w:pPr>
            <w:r>
              <w:rPr/>
              <w:t>З</w:t>
            </w:r>
            <w:r>
              <w:rPr>
                <w:sz w:val="22"/>
                <w:szCs w:val="22"/>
              </w:rPr>
              <w:t xml:space="preserve">емельный участок </w:t>
            </w:r>
            <w:r>
              <w:rPr/>
              <w:t xml:space="preserve">3889,0 кв.м.,  Россия (в собственности)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83,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ехкомнатная (доля 1/3) 50,46 кв.м. Россия (в собственност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ехкомнатная, 50,46 кв.м., Россия (в пользован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рым-Сарайское сельское поселение» и членов их семей на официальном  сайте  Бавлинского  муниципального района  в подразделе  «Крым-Сарай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 года по 31 декабря 2015 года)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759"/>
        <w:gridCol w:w="2366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зянов Дамир Ахтямови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¼)</w:t>
            </w:r>
          </w:p>
          <w:p>
            <w:pPr>
              <w:pStyle w:val="Normal"/>
              <w:rPr/>
            </w:pPr>
            <w:r>
              <w:rPr/>
              <w:t>113,2 кв.м., (в собственности) Россия,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 ¼), 45,1 кв.м. (в собственности) Россия, Земельный участок (доля ¼) 1278 кв.м. (в собственности) Росс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hyperlink r:id="rId2" w:tgtFrame="_blank">
              <w:r>
                <w:rPr>
                  <w:rStyle w:val="InternetLink"/>
                </w:rPr>
                <w:t>Renault Logan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color w:val="000000"/>
              </w:rPr>
              <w:t xml:space="preserve">Ваз 2106 Трактор </w:t>
            </w:r>
            <w:r>
              <w:rPr/>
              <w:t>МТЗ-8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200,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¼)</w:t>
            </w:r>
          </w:p>
          <w:p>
            <w:pPr>
              <w:pStyle w:val="Normal"/>
              <w:rPr/>
            </w:pPr>
            <w:r>
              <w:rPr/>
              <w:t xml:space="preserve">113,2 кв.м. (в собственности) Россия, Квартира </w:t>
            </w:r>
          </w:p>
          <w:p>
            <w:pPr>
              <w:pStyle w:val="Normal"/>
              <w:rPr/>
            </w:pPr>
            <w:r>
              <w:rPr/>
              <w:t>(доля ¼), 45,1 кв.м. (в собственности) Россия, Земельный участок (доля ¼) 1278 кв.м., Россия (в собственност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 Лада 2114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791,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¼)</w:t>
            </w:r>
          </w:p>
          <w:p>
            <w:pPr>
              <w:pStyle w:val="Normal"/>
              <w:rPr/>
            </w:pPr>
            <w:r>
              <w:rPr/>
              <w:t xml:space="preserve">113,2 кв.м. (в собственности) Россия, Квартира </w:t>
            </w:r>
          </w:p>
          <w:p>
            <w:pPr>
              <w:pStyle w:val="Normal"/>
              <w:rPr/>
            </w:pPr>
            <w:r>
              <w:rPr/>
              <w:t>(доля ¼), 45,1 кв.м. (в собственности) Россия, Земельный участок (доля ¼) 1278 кв.м., Россия (в собственност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рым-Сарайское сельское поселение» и членов их семей на официальном  сайте  Бавлинского  муниципального района  в подразделе  «Крым-Сарай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 года по 31 декабря 2015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759"/>
        <w:gridCol w:w="2366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Масгут Галееви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1/20)</w:t>
            </w:r>
          </w:p>
          <w:p>
            <w:pPr>
              <w:pStyle w:val="Normal"/>
              <w:rPr/>
            </w:pPr>
            <w:r>
              <w:rPr/>
              <w:t xml:space="preserve">147,9  кв.м. Россия  (в собственности), Квартира 39,4 кв.м. Россия  (в собственности), </w:t>
            </w:r>
          </w:p>
          <w:p>
            <w:pPr>
              <w:pStyle w:val="Normal"/>
              <w:rPr/>
            </w:pPr>
            <w:r>
              <w:rPr/>
              <w:t>Квартира (доля 1/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,4 кв.м. Россия  (в собственности), Земельный участок (доля 1/5) 1000 кв.м. Россия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634 кв.м. Россия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доля 1/20) 1205 кв.м. Россия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  <w:t>Квартира(доля 1/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9 кв.м. Россия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tt-RU"/>
              </w:rPr>
              <w:t>HYUNDAI IX35 GLS</w:t>
            </w:r>
          </w:p>
          <w:p>
            <w:pPr>
              <w:pStyle w:val="Normal"/>
              <w:rPr/>
            </w:pPr>
            <w:r>
              <w:rPr/>
              <w:t>Автомобиль легковой ВАЗ-212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03 551,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4/5)</w:t>
            </w:r>
          </w:p>
          <w:p>
            <w:pPr>
              <w:pStyle w:val="Normal"/>
              <w:rPr/>
            </w:pPr>
            <w:r>
              <w:rPr/>
              <w:t>147,9  кв.м. Россия 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доля 1/5) 1000 кв.м. Россия 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доля 4/5) 1205 кв.м. Россия (в собственности)</w:t>
            </w:r>
          </w:p>
          <w:p>
            <w:pPr>
              <w:pStyle w:val="Normal"/>
              <w:rPr/>
            </w:pPr>
            <w:r>
              <w:rPr/>
              <w:t>Квартира  70,9 кв.м.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326,7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1/20)</w:t>
            </w:r>
          </w:p>
          <w:p>
            <w:pPr>
              <w:pStyle w:val="Normal"/>
              <w:rPr/>
            </w:pPr>
            <w:r>
              <w:rPr/>
              <w:t>147,9  кв.м. Россия 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доля 1/5) 1000 кв.м. Россия 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доля 1/20) 1205 кв.м. Россия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  <w:t>Квартира 70,9 кв.м.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1/20)</w:t>
            </w:r>
          </w:p>
          <w:p>
            <w:pPr>
              <w:pStyle w:val="Normal"/>
              <w:rPr/>
            </w:pPr>
            <w:r>
              <w:rPr/>
              <w:t>147,9  кв.м. Россия 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доля 1/5) 1000 кв.м. Россия 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доля 1/20) 1205 кв.м. Россия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  <w:t>Квартира 70,9 кв.м. Россия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рым-Сарайское сельское поселение» и членов их семей на официальном  сайте  Бавлинского  муниципального района  в подразделе  «Крым-Сарай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 года по 31 декабря 2015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759"/>
        <w:gridCol w:w="2366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занов Вагиз Локманови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¼)</w:t>
            </w:r>
          </w:p>
          <w:p>
            <w:pPr>
              <w:pStyle w:val="Normal"/>
              <w:rPr/>
            </w:pPr>
            <w:r>
              <w:rPr/>
              <w:t>94,2 кв.м. Россия  (в собственности), Квартира 34,9 кв.м. Россия, (в собственности) Земельный участок (доля ¼) 1372 кв.м. Россия (в собственност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аренда) 3150663 кв.м. Россия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аренда) 848696 кв.м. Россия </w:t>
            </w:r>
          </w:p>
          <w:p>
            <w:pPr>
              <w:pStyle w:val="Normal"/>
              <w:rPr/>
            </w:pPr>
            <w:r>
              <w:rPr/>
              <w:t>Земельный участок (аренда) 243304 кв.м. Россия</w:t>
            </w:r>
          </w:p>
          <w:p>
            <w:pPr>
              <w:pStyle w:val="Normal"/>
              <w:rPr/>
            </w:pPr>
            <w:r>
              <w:rPr/>
              <w:t>Земельный участок (аренда) 14601кв.м. Россия</w:t>
            </w:r>
          </w:p>
          <w:p>
            <w:pPr>
              <w:pStyle w:val="Normal"/>
              <w:rPr/>
            </w:pPr>
            <w:r>
              <w:rPr/>
              <w:t>Земельный участок (аренда) 583487кв.м. Росс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hyperlink r:id="rId3" w:tgtFrame="_blank">
              <w:r>
                <w:rPr>
                  <w:rStyle w:val="InternetLink"/>
                  <w:shd w:fill="FFFFFF" w:val="clear"/>
                </w:rPr>
                <w:t>Matiz</w:t>
              </w:r>
            </w:hyperlink>
          </w:p>
          <w:p>
            <w:pPr>
              <w:pStyle w:val="Normal"/>
              <w:rPr/>
            </w:pPr>
            <w:r>
              <w:rPr/>
              <w:t xml:space="preserve">Автомобиль легковой  </w:t>
            </w:r>
            <w:r>
              <w:rPr>
                <w:color w:val="000000"/>
              </w:rPr>
              <w:t>Toyota RAV 4</w:t>
            </w:r>
          </w:p>
          <w:p>
            <w:pPr>
              <w:pStyle w:val="Normal"/>
              <w:rPr/>
            </w:pPr>
            <w:r>
              <w:rPr/>
              <w:t>Грузовой автомобиль УАЗ – 330365</w:t>
            </w:r>
          </w:p>
          <w:p>
            <w:pPr>
              <w:pStyle w:val="Normal"/>
              <w:autoSpaceDE w:val="false"/>
              <w:rPr/>
            </w:pPr>
            <w:r>
              <w:rPr/>
              <w:t>Трактор МТЗ-1221</w:t>
            </w:r>
          </w:p>
          <w:p>
            <w:pPr>
              <w:pStyle w:val="Normal"/>
              <w:autoSpaceDE w:val="false"/>
              <w:rPr/>
            </w:pPr>
            <w:r>
              <w:rPr/>
              <w:t>Трактор МТЗ-82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 099,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¼)</w:t>
            </w:r>
          </w:p>
          <w:p>
            <w:pPr>
              <w:pStyle w:val="Normal"/>
              <w:rPr/>
            </w:pPr>
            <w:r>
              <w:rPr/>
              <w:t xml:space="preserve">94,2 кв.м. Россия  (в собственности), Квартира 63,4 кв.м. Россия  (в собственности), </w:t>
            </w:r>
          </w:p>
          <w:p>
            <w:pPr>
              <w:pStyle w:val="Normal"/>
              <w:rPr/>
            </w:pPr>
            <w:r>
              <w:rPr/>
              <w:t>Земельный участок (доля ¼) 1372 кв.м. Россия (в собственност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390,0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рым-Сарайское сельское поселение» и членов их семей на официальном  сайте  Бавлинского  муниципального района  в подразделе  «Крым-Сарай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 года по 31 декабря 2015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759"/>
        <w:gridCol w:w="2366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ев Ильшат Гаптелгазизови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149,7  кв.м. Россия  (в собственност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 31,8  кв.м. Россия (в собственности) </w:t>
            </w:r>
          </w:p>
          <w:p>
            <w:pPr>
              <w:pStyle w:val="Normal"/>
              <w:rPr/>
            </w:pPr>
            <w:r>
              <w:rPr/>
              <w:t>Земельный участок 1550 кв.м. Россия 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230 кв.м. Россия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доля 1/5) 200 кв.м. Россия  (в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5106 кв.м. Россия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Civi</w:t>
            </w:r>
            <w:r>
              <w:rPr/>
              <w:t>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7 734,9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1/5) 200 кв.м. Россия (в собственности)</w:t>
            </w:r>
          </w:p>
          <w:p>
            <w:pPr>
              <w:pStyle w:val="Normal"/>
              <w:rPr/>
            </w:pPr>
            <w:r>
              <w:rPr/>
              <w:t xml:space="preserve">Дом 149,7  кв.м. Россия (в пользовании), </w:t>
            </w:r>
          </w:p>
          <w:p>
            <w:pPr>
              <w:pStyle w:val="Normal"/>
              <w:rPr/>
            </w:pPr>
            <w:r>
              <w:rPr/>
              <w:t>Земельный участок 1550 кв.м. Россия (в пользовании)</w:t>
            </w:r>
          </w:p>
          <w:p>
            <w:pPr>
              <w:pStyle w:val="Normal"/>
              <w:rPr/>
            </w:pPr>
            <w:r>
              <w:rPr/>
              <w:t>Земельный участок 230 кв.м.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CRV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694,4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1/5) 200 кв.м. Россия (в собственности)</w:t>
            </w:r>
          </w:p>
          <w:p>
            <w:pPr>
              <w:pStyle w:val="Normal"/>
              <w:rPr/>
            </w:pPr>
            <w:r>
              <w:rPr/>
              <w:t xml:space="preserve">Квартира (доля 1/4) 11,7 кв.м. Россия 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  <w:t xml:space="preserve">Дом 149,7  кв.м. Россия (в пользовании) </w:t>
            </w:r>
          </w:p>
          <w:p>
            <w:pPr>
              <w:pStyle w:val="Normal"/>
              <w:rPr/>
            </w:pPr>
            <w:r>
              <w:rPr/>
              <w:t>Земельный участок 1550 кв.м. Россия (в пользовании)</w:t>
            </w:r>
          </w:p>
          <w:p>
            <w:pPr>
              <w:pStyle w:val="Normal"/>
              <w:rPr/>
            </w:pPr>
            <w:r>
              <w:rPr/>
              <w:t>Земельный участок 230 кв.м. Россия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1/5) 200 кв.м. Россия (в собственности)</w:t>
            </w:r>
          </w:p>
          <w:p>
            <w:pPr>
              <w:pStyle w:val="Normal"/>
              <w:rPr/>
            </w:pPr>
            <w:r>
              <w:rPr/>
              <w:t xml:space="preserve">Квартира (доля 1/4) 11,7 кв.м. Россия 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  <w:t xml:space="preserve">Дом 149,7  кв.м. Россия (в пользовании) </w:t>
            </w:r>
          </w:p>
          <w:p>
            <w:pPr>
              <w:pStyle w:val="Normal"/>
              <w:rPr/>
            </w:pPr>
            <w:r>
              <w:rPr/>
              <w:t>Земельный участок 1550 кв.м. Россия (в пользовании)</w:t>
            </w:r>
          </w:p>
          <w:p>
            <w:pPr>
              <w:pStyle w:val="Normal"/>
              <w:rPr/>
            </w:pPr>
            <w:r>
              <w:rPr/>
              <w:t>Земельный участок 230 кв.м. Россия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Основной текст Знак"/>
    <w:basedOn w:val="Style12"/>
    <w:qFormat/>
    <w:rPr>
      <w:rFonts w:ascii="Verdana" w:hAnsi="Verdana" w:cs="Verdana"/>
      <w:b/>
      <w:sz w:val="36"/>
      <w:szCs w:val="24"/>
      <w:lang w:val="ar-SA" w:eastAsia="en-US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guadeloupetitletext">
    <w:name w:val="b-guadeloupe__titl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029.G7rdN8W12msGenk7vigju6cWDAT3UATu9vvO4Qp65wxNZEQ3H6OYB6_vpnQdvz5A.4640f774309d1ff1275cd0e65f38f6efc80c2902&amp;uuid=&amp;state=H4h8uvWmGgy1SdMM_MTqT1ReAbJypsHoEmoYaKDVFIDG_QRR7IvuOLhtek_pNs6k&amp;data=UlNrNmk5WktYejY4cHFySjRXSWhXTWdzSFFKeWhXM0tNS2h1ZEZUbzRRYnVfYUY4ZWJua3RBQVVDR0xza2dOQ2VFbWhjeGVBQzJ1d29lZTNETnlYTy1xVDJqSzAzX3NiN1JzalRJRUNWSFpYamJkcVFSRXlHYVQtZWNzRnJ4a2pUT3JEQURhRU1vc1U5bXJDQnhMR3Z5d1NpcVNVYWt0QVJ1WnYtWUJUenM4S0wwRDlyc1h3ZjZ4YnFOWEJCb204dzhrZFFVZ3AzUS01RVgxTnZCc0FfUi1zU3R3UkYtRmJxUzI3Z3VGSnNJZ01lbnp3M09hcmdYeEV2aXYzcm9UQkgzMEZmZkhGWTNMVVFZT0hUdVRaXzktOW0zTmZNU3lEcUQxaVMxekJrcWNKTUNuNGR4Q3JVbnhpSk1rVXcyRU4yZ1JhbFprM0FOaFlQUHR0QkxoekhWbENtR3A4NG9EWUlvbWZIOVdPclZXd3UwWG1OeXFHbXhMdy1ITHpkVVR1NFhEWkllZnlITkFza0hHTWFFbkVQZ1JidGVVVWZIYkoxTFkyUGJXRE5wbExreFpiOXJKVm5TNllsNnU3ek1oVkNVU2tLb1kwNF9EenBnWnNOcGdjZkpDU01HTXRyY3hWbnNxV2U3TEhrbVBGMUVnUGJfbDJicm91bExSMjdyX3pnQ1lYWGhjNXpFSmpKdW13OHJYZFFNXzl6MlBIZzB6TWdpSmV6QmlhbEhwdzYzeU9kSExyR2laTlZORFl6TjdpWnV5eGRHYVdMM055cmpfSHUwa3Jydw&amp;b64e=2&amp;sign=28c3c57cf8b9b7b764bfd8cd399b55f5&amp;keyno=0&amp;cst=AiuY0DBWFJ4CiF6OxvZkNKEAeCJHuisy9_qBuqIySpkAdGoP_ROOEarlAakNNHg6w3SAy2yWbt3rQJJDQANwPjr2wXC1sqnG76NVQmMD4yQjqrmXLGrSR1jLJR5lh1fXmzGddiX6UuAH9RoGTL3GSxs5plYVlrKQXRHF6xKAVIV7iICzu-Uz4iPBGh52iaRz4pFRs07WDjDJvhxsBzIrT-N4VJs4-5vs_mQDikx4zb71DdlEdJwchA&amp;ref=orjY4mGPRjk5boDnW0uvlrrd71vZw9kpTiRqoy63TTsLLeBkZfciiuCGVZHw07FYil4p0f4kTdvV7maTWJv1xL6gjYH2JoJVXPbLdcFBytkih91MogKt1szg-U00NL0yydsj5_wxITBkT9GZ8hT4rYW492y3zrn7HjFCg5uFnBNfIcszxRPwmPQBYVjmu5_zO6Y1Po0CUeKi29YVP2YoxA&amp;l10n=ru&amp;cts=1461062448918&amp;mc=4.238334671954106" TargetMode="External"/><Relationship Id="rId3" Type="http://schemas.openxmlformats.org/officeDocument/2006/relationships/hyperlink" Target="https://an.yandex.ru/count/S6nrp5K9ue840000Zhf2m6y5XPv05vK1cm5kGxS18ZA8lU76yG69acv-c8aSdfG30PsWzaa3fXwAlfLjAWNSjryGr0QzjUZpu0Ig0QMaYF07lAPhYGMD0P6wCl8r1e-yxVum39-pCOgE3vChef-s0fa5GeoT3I-sd1qEjPZs2w2L1s2ldGqliv1g6BIOzWlPbGTWsf1g69IN_XQddOeFgB6c20u7fC00003p2Ax_hO2dbl6IOm6n0RAa4002kQ3sIGExz5Qwr_oRBjy1mV__________3yBmm347Ep0dmGt5Zm_I__________yFq___________3zlqbXDB19mktm7VAty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56:00Z</dcterms:created>
  <dc:creator>Admin</dc:creator>
  <dc:description/>
  <cp:keywords/>
  <dc:language>en-US</dc:language>
  <cp:lastModifiedBy>Крым-Сарай</cp:lastModifiedBy>
  <cp:lastPrinted>2015-04-16T15:43:00Z</cp:lastPrinted>
  <dcterms:modified xsi:type="dcterms:W3CDTF">2016-04-29T07:45:00Z</dcterms:modified>
  <cp:revision>64</cp:revision>
  <dc:subject/>
  <dc:title/>
</cp:coreProperties>
</file>