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Ф О Р М 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размещения сведений о доходах , расходах, об имуществе и обязательствах имущественного характера лица ,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ещающего муниципальную должность и лица, замещающего должность муниципальной службы в органах местного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самоуправления муниципального образования «Бавлинский муниципальный район» и членов их семьи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за отчетный финансовый год с 1 января 2015 года по 31 декабря 2015 года)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223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4111"/>
        <w:gridCol w:w="2410"/>
        <w:gridCol w:w="1559"/>
        <w:gridCol w:w="2268"/>
        <w:gridCol w:w="2693"/>
        <w:gridCol w:w="2693"/>
        <w:gridCol w:w="5779"/>
      </w:tblGrid>
      <w:tr>
        <w:trPr>
          <w:trHeight w:val="3500" w:hRule="atLeast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амилия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мя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чество</w:t>
            </w:r>
          </w:p>
        </w:tc>
        <w:tc>
          <w:tcPr>
            <w:tcW w:w="6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еречень объектов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движимого имущест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 указанием вида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лощади и страны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положения каждог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 них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еречень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транспортных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редств с указанием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да и марк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екларированный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одовой доход за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01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5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руб.)</w:t>
            </w:r>
          </w:p>
        </w:tc>
        <w:tc>
          <w:tcPr>
            <w:tcW w:w="57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ведения об источниках получен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редств, за счет которых совершен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делка по приобретению земельного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частка, другого объекта недвижимого имущества, транспортного средства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нных бумаг, акций (долей участия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аев в уставных (складочных)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апиталах организаций), если сумм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делки превышает общий доход за тр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следних года, предшествующих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вершению сделки</w:t>
            </w:r>
          </w:p>
        </w:tc>
      </w:tr>
      <w:tr>
        <w:trPr>
          <w:trHeight w:val="1056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д объектов недвижим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рана располож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лощадь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кв.м.)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01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айфуллин Айрат Завдатович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вартира (в собственности 1/3 дол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втомобиль ВАЗ-2121, Лада грант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99233,1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84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пруг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вартира (в собственности 1/3 дол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имеет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6217,70</w:t>
            </w:r>
          </w:p>
        </w:tc>
        <w:tc>
          <w:tcPr>
            <w:tcW w:w="5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sectPr>
      <w:type w:val="nextPage"/>
      <w:pgSz w:orient="landscape" w:w="23811" w:h="16838"/>
      <w:pgMar w:left="1134" w:right="567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2T13:25:00Z</dcterms:created>
  <dc:creator>sovet</dc:creator>
  <dc:description/>
  <cp:keywords/>
  <dc:language>en-US</dc:language>
  <cp:lastModifiedBy>admin</cp:lastModifiedBy>
  <dcterms:modified xsi:type="dcterms:W3CDTF">2016-04-27T10:51:00Z</dcterms:modified>
  <cp:revision>9</cp:revision>
  <dc:subject/>
  <dc:title/>
</cp:coreProperties>
</file>