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5327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532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408"/>
                              <w:gridCol w:w="767"/>
                              <w:gridCol w:w="531"/>
                              <w:gridCol w:w="1834"/>
                              <w:gridCol w:w="1272"/>
                              <w:gridCol w:w="1608"/>
                              <w:gridCol w:w="1980"/>
                              <w:gridCol w:w="1800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ой  службы  и членов их семей   Новозареченского  сельского поселения  Бавлинского муниципального район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спублики Татарстан</w:t>
                                    <w:br/>
                                  </w:r>
                                  <w:r>
                                    <w:rPr/>
                                    <w:t>(за отчётный финансовый год с 1 января 2015 года по 31 декабря 2015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4г. (руб.)</w:t>
                                  </w:r>
                                </w:p>
                              </w:tc>
                              <w:tc>
                                <w:tcPr>
                                  <w:tcW w:w="66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бирова Альфия Рафаиловна  Секретар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5466,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- 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915,95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HERY T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есный трактор Т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6 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ород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1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Земельный пай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га 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- 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419.4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408"/>
                        <w:gridCol w:w="767"/>
                        <w:gridCol w:w="531"/>
                        <w:gridCol w:w="1834"/>
                        <w:gridCol w:w="1272"/>
                        <w:gridCol w:w="1608"/>
                        <w:gridCol w:w="1980"/>
                        <w:gridCol w:w="1800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униципальной  службы  и членов их семей   Новозареченского  сельского поселения  Бавлинского муниципальн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еспублики Татарстан</w:t>
                              <w:br/>
                            </w:r>
                            <w:r>
                              <w:rPr/>
                              <w:t>(за отчётный финансовый год с 1 января 2015 года по 31 декабря 2015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4г. (руб.)</w:t>
                            </w:r>
                          </w:p>
                        </w:tc>
                        <w:tc>
                          <w:tcPr>
                            <w:tcW w:w="66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965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абирова Альфия Рафаиловна  Секрета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5466,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,5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915,95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,5</w:t>
                            </w:r>
                          </w:p>
                        </w:tc>
                        <w:tc>
                          <w:tcPr>
                            <w:tcW w:w="160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ERY T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есный трактор Т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6 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ород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1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Земельный пай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га 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,5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b/>
        </w:rPr>
        <w:t xml:space="preserve"> </w:t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56775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408"/>
                              <w:gridCol w:w="767"/>
                              <w:gridCol w:w="531"/>
                              <w:gridCol w:w="1834"/>
                              <w:gridCol w:w="1272"/>
                              <w:gridCol w:w="1608"/>
                              <w:gridCol w:w="1980"/>
                              <w:gridCol w:w="1800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ой  службы  и членов их семей   Новозареченского  сельского поселения  Бавлинского муниципального район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спублики Татарстан</w:t>
                                    <w:br/>
                                  </w:r>
                                  <w:r>
                                    <w:rPr/>
                                    <w:t>(за отчётный финансовый год с 1 января 2015 года по 31 декабря 2015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5г. (руб.)</w:t>
                                  </w:r>
                                </w:p>
                              </w:tc>
                              <w:tc>
                                <w:tcPr>
                                  <w:tcW w:w="66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Багижева Светлана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</w:rPr>
                                    <w:t>Глава Новозарече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516629,65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- 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21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7082,08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,9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Hyundai Solaris, 2015 </w:t>
                                  </w:r>
                                  <w:r>
                                    <w:rPr/>
                                    <w:t>г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А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21140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2006 </w:t>
                                  </w:r>
                                  <w:r>
                                    <w:rPr/>
                                    <w:t>г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21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ы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- 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21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447.0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408"/>
                        <w:gridCol w:w="767"/>
                        <w:gridCol w:w="531"/>
                        <w:gridCol w:w="1834"/>
                        <w:gridCol w:w="1272"/>
                        <w:gridCol w:w="1608"/>
                        <w:gridCol w:w="1980"/>
                        <w:gridCol w:w="1800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униципальной  службы  и членов их семей   Новозареченского  сельского поселения  Бавлинского муниципальн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еспублики Татарстан</w:t>
                              <w:br/>
                            </w:r>
                            <w:r>
                              <w:rPr/>
                              <w:t>(за отчётный финансовый год с 1 января 2015 года по 31 декабря 2015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5г. (руб.)</w:t>
                            </w:r>
                          </w:p>
                        </w:tc>
                        <w:tc>
                          <w:tcPr>
                            <w:tcW w:w="66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965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Багижева Светлана Никола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>Глава Новозарече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516629,65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21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7082,08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,9</w:t>
                            </w:r>
                          </w:p>
                        </w:tc>
                        <w:tc>
                          <w:tcPr>
                            <w:tcW w:w="160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Hyundai Solaris, 2015 </w:t>
                            </w:r>
                            <w:r>
                              <w:rPr/>
                              <w:t>г</w:t>
                            </w:r>
                            <w:r>
                              <w:rPr>
                                <w:lang w:val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ВАЗ</w:t>
                            </w:r>
                            <w:r>
                              <w:rPr>
                                <w:lang w:val="en-US"/>
                              </w:rPr>
                              <w:t xml:space="preserve"> 21140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2006 </w:t>
                            </w:r>
                            <w:r>
                              <w:rPr/>
                              <w:t>г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21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ы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21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21:00Z</dcterms:created>
  <dc:creator>123</dc:creator>
  <dc:description/>
  <cp:keywords/>
  <dc:language>en-US</dc:language>
  <cp:lastModifiedBy>Комп</cp:lastModifiedBy>
  <cp:lastPrinted>2014-05-06T15:16:00Z</cp:lastPrinted>
  <dcterms:modified xsi:type="dcterms:W3CDTF">2016-04-29T11:45:00Z</dcterms:modified>
  <cp:revision>20</cp:revision>
  <dc:subject/>
  <dc:title/>
</cp:coreProperties>
</file>