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Палате  земельных и имущественных отношений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тнинского муниципального района Республики Татарстан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434"/>
        <w:gridCol w:w="912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хож-д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ипов Альберт Азат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76,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 1/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 1/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язитова Рузиля Ильду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1657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4362,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Largus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96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3:00Z</dcterms:created>
  <dc:creator>Razina</dc:creator>
  <dc:description/>
  <cp:keywords/>
  <dc:language>en-US</dc:language>
  <cp:lastModifiedBy>Razina</cp:lastModifiedBy>
  <dcterms:modified xsi:type="dcterms:W3CDTF">2016-04-25T11:43:00Z</dcterms:modified>
  <cp:revision>6</cp:revision>
  <dc:subject/>
  <dc:title/>
</cp:coreProperties>
</file>