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Атнинском районном исполнительном комите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тнинского муниципального района Республики Татарстан, и членов их семе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органа местного самоуправления)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(за отчётный финансовый год с 1 января 2015 года по 31 декабря 2015</w:t>
            </w:r>
            <w:r>
              <w:rPr/>
              <w:t xml:space="preserve"> года)</w:t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173"/>
              <w:gridCol w:w="1173"/>
              <w:gridCol w:w="1434"/>
              <w:gridCol w:w="912"/>
              <w:gridCol w:w="1173"/>
              <w:gridCol w:w="1173"/>
              <w:gridCol w:w="1173"/>
              <w:gridCol w:w="1173"/>
              <w:gridCol w:w="937"/>
              <w:gridCol w:w="1739"/>
            </w:tblGrid>
            <w:tr>
              <w:trPr/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ованный годовой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ход</w:t>
                  </w:r>
                </w:p>
                <w:p>
                  <w:pPr>
                    <w:pStyle w:val="Normal"/>
                    <w:spacing w:before="0" w:after="16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2015г. (руб.)</w:t>
                  </w:r>
                </w:p>
              </w:tc>
              <w:tc>
                <w:tcPr>
                  <w:tcW w:w="4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8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едения о расходах</w:t>
                  </w:r>
                </w:p>
              </w:tc>
            </w:tr>
            <w:tr>
              <w:trPr>
                <w:trHeight w:val="1937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ind w:right="-18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происхож</w:t>
                  </w:r>
                </w:p>
                <w:p>
                  <w:pPr>
                    <w:pStyle w:val="Normal"/>
                    <w:spacing w:lineRule="exact" w:line="240" w:before="0" w:after="0"/>
                    <w:ind w:right="-18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ния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 приобре-тенн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му-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щес-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мма сдел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руб)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 получения средств, за счет которых приобретено имущество</w:t>
                  </w:r>
                </w:p>
              </w:tc>
            </w:tr>
            <w:tr>
              <w:trPr/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уриев Фарит Мансуро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7491,8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,2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ia JD (Ceed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0400,3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,9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Шагидуллин Рашид Радико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9232,6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121,1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багатов Наиль Нурияздан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3050,0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е склада 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е  склада 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2,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2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ia JD (Ceed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Халиков Марат Лотфулло-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6459,3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-1111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275,1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очь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кимзянова Гульгена Дани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179,2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0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8295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6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да Калин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>
                <w:trHeight w:val="1460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Рахимова Гульфия Айдаровна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8033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долев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ната долевая 1/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3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Фидаева Роза Фаильовн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203,7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  <w:br/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9307,4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  <w:br/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очь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дикова Гульназ Шами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3043,8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4001,3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ada Granta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хмадулли-на Наиля Сунгат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262,7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issan Juke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,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разиев Камил Равил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5730,5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3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,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,50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Kia Sportage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451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,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лялутдинова Фарида Гильмул-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222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8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8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5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гаутдино-ва Наиля Наи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3125,3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9047,5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 21115,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ADA Granta 21917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100.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Ф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влиева Лилия Ахмадул-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30596.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5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983,2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enault Duster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АЗ 33036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5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5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рипова  Алина Радик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864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5340,8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ada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9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.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.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фигулли-на Инзиля Анас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2623,3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4074,9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З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7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аллямова Разина Марселе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645,7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28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2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 8/54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1147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 8/54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1656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 8/54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503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 8/54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0507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 8/540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4177,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 2114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Якупов Раиль Радиф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119,0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Жил.дом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3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3,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долевая,2/359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88376,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ia Rio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9576,1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евая 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4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вартир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0000,00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копления за предыдущие годы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фин Ринас Мансур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034,8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зда 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992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разиева Гульназ Фархат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334,4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aewoo Matiz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хмадуллин Саид Назип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951,9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й общая долевая, доля в праве 6/175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й общая долевая, доля в праве 12/3306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23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000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600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 2107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389,2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23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9,8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2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9,8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2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32,6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2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бибуллина  Минзиган Кадыр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963,1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6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8:00Z</dcterms:created>
  <dc:creator>Gulnara</dc:creator>
  <dc:description/>
  <cp:keywords/>
  <dc:language>en-US</dc:language>
  <cp:lastModifiedBy>Razina</cp:lastModifiedBy>
  <cp:lastPrinted>2015-04-30T11:00:00Z</cp:lastPrinted>
  <dcterms:modified xsi:type="dcterms:W3CDTF">2016-04-29T05:43:00Z</dcterms:modified>
  <cp:revision>18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Атнинском районном исполнительном комитете_____________________________Атнинского муниципального района</dc:title>
</cp:coreProperties>
</file>