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, лиц, замещающих муниципальные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>районного 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тнинского муниципального района Республики Татарстан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949"/>
        <w:gridCol w:w="1178"/>
        <w:gridCol w:w="1134"/>
        <w:gridCol w:w="946"/>
        <w:gridCol w:w="1173"/>
        <w:gridCol w:w="1173"/>
        <w:gridCol w:w="937"/>
        <w:gridCol w:w="173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кимов Габдулахат Гилумханович - Глава Атн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68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я долевая общая 1/30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200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яутдинова Гульнара Ревалевна -руководитель Аппарата Атнинского районн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59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тхуллина Лилия Масхутовна - помощник Главы по противодействию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6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гидуллина Гулия Ильфа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23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жил.дом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тталов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люса Раши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0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2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 зМ-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8:00Z</dcterms:created>
  <dc:creator>Razina</dc:creator>
  <dc:description/>
  <cp:keywords/>
  <dc:language>en-US</dc:language>
  <cp:lastModifiedBy>Admin</cp:lastModifiedBy>
  <dcterms:modified xsi:type="dcterms:W3CDTF">2016-05-10T11:53:00Z</dcterms:modified>
  <cp:revision>7</cp:revision>
  <dc:subject/>
  <dc:title/>
</cp:coreProperties>
</file>