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, лиц, замещающих муниципальные долж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</w:rPr>
        <w:t>Малолызинском сельском посел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алтасинск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Республики Татарстан, и членов их семей  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55"/>
        <w:gridCol w:w="1173"/>
        <w:gridCol w:w="1568"/>
        <w:gridCol w:w="1173"/>
        <w:gridCol w:w="1173"/>
        <w:gridCol w:w="1173"/>
        <w:gridCol w:w="1173"/>
        <w:gridCol w:w="1173"/>
        <w:gridCol w:w="1173"/>
        <w:gridCol w:w="937"/>
        <w:gridCol w:w="1273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4г. (руб.)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лызинское сельское поселение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Сабирзянов Наиль Нургаязович – замест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 Балтасинского муниципального района РТ, депутат Балтасинского районного Совета, 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829,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5 </w:t>
            </w:r>
          </w:p>
          <w:p>
            <w:pPr>
              <w:pStyle w:val="Normal"/>
              <w:rPr/>
            </w:pPr>
            <w:r>
              <w:rPr/>
              <w:t>Жилой дом 1/5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Земельный участок 1/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360,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5 </w:t>
            </w:r>
          </w:p>
          <w:p>
            <w:pPr>
              <w:pStyle w:val="Normal"/>
              <w:rPr/>
            </w:pPr>
            <w:r>
              <w:rPr/>
              <w:t>Жилой дом 1/5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Земельный участок 1/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5 </w:t>
            </w:r>
          </w:p>
          <w:p>
            <w:pPr>
              <w:pStyle w:val="Normal"/>
              <w:rPr/>
            </w:pPr>
            <w:r>
              <w:rPr/>
              <w:t>Жилой дом 1/5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Земельный участок 1/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5 </w:t>
            </w:r>
          </w:p>
          <w:p>
            <w:pPr>
              <w:pStyle w:val="Normal"/>
              <w:rPr/>
            </w:pPr>
            <w:r>
              <w:rPr/>
              <w:t>Жилой дом 1/5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Земельный участок 1/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3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ухин Серей Анатольевич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Малолызинского сельского поселения, депутат Балтасинского районного Совета, 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596,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Паевой земельный участок 1/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23759997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Лада 21214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637,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7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анашева Валентина Ива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918,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аевой земельный участок 1/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3759997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9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Паевой земельный участок 1/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59997,31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ВАЗ 210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04,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9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Артемьева Наталия Михайл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049,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аевой земельный участок 1/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3759997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66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197,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Паевой земельный участок 1/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59997,31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before="0" w:after="160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66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66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ултанов Илдар Мухаметха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247,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5 </w:t>
            </w:r>
          </w:p>
          <w:p>
            <w:pPr>
              <w:pStyle w:val="Normal"/>
              <w:rPr/>
            </w:pPr>
            <w:r>
              <w:rPr/>
              <w:t>Жилой дом 1/5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Жилой дом 3/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3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5 </w:t>
            </w:r>
          </w:p>
          <w:p>
            <w:pPr>
              <w:pStyle w:val="Normal"/>
              <w:rPr/>
            </w:pPr>
            <w:r>
              <w:rPr/>
              <w:t>Жилой дом 1/5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асильев Василий Пет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95,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аевой земельный участок 1/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3759997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/>
              <w:t>микроавтобус УАЗ 22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Земельный участок (аренда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12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670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аевой земельный участок 1/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3759997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доч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71,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лотников Сергей Геннади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8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производственной баз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ход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те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очный с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ла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Здание валяльного цех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4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8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3,77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FSO</w:t>
            </w:r>
            <w:r>
              <w:rPr/>
              <w:t>15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УАЗ 236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аевой земельный участок 1/4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3759997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NI OUTLANDER 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ВАЗ 1117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34.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.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4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Фазылов Ильфат Мидхат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98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етров Родион Валенти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епутат Совета Малолыз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650,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4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4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талос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;Arial" w:hAnsi="Calibri;Arial" w:eastAsia="Calibri;Arial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6:00Z</dcterms:created>
  <dc:creator>User</dc:creator>
  <dc:description/>
  <cp:keywords/>
  <dc:language>en-US</dc:language>
  <cp:lastModifiedBy>User</cp:lastModifiedBy>
  <dcterms:modified xsi:type="dcterms:W3CDTF">2016-05-04T08:22:00Z</dcterms:modified>
  <cp:revision>18</cp:revision>
  <dc:subject/>
  <dc:title/>
</cp:coreProperties>
</file>