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30"/>
        <w:gridCol w:w="12"/>
        <w:gridCol w:w="1251"/>
        <w:gridCol w:w="449"/>
        <w:gridCol w:w="8"/>
        <w:gridCol w:w="413"/>
        <w:gridCol w:w="530"/>
        <w:gridCol w:w="887"/>
        <w:gridCol w:w="13"/>
        <w:gridCol w:w="931"/>
        <w:gridCol w:w="330"/>
        <w:gridCol w:w="14"/>
        <w:gridCol w:w="927"/>
        <w:gridCol w:w="476"/>
        <w:gridCol w:w="15"/>
        <w:gridCol w:w="1116"/>
        <w:gridCol w:w="144"/>
        <w:gridCol w:w="16"/>
        <w:gridCol w:w="1258"/>
        <w:gridCol w:w="17"/>
        <w:gridCol w:w="544"/>
        <w:gridCol w:w="573"/>
        <w:gridCol w:w="17"/>
        <w:gridCol w:w="1209"/>
        <w:gridCol w:w="49"/>
        <w:gridCol w:w="18"/>
        <w:gridCol w:w="840"/>
        <w:gridCol w:w="12"/>
        <w:gridCol w:w="1"/>
        <w:gridCol w:w="41"/>
        <w:gridCol w:w="191"/>
        <w:gridCol w:w="733"/>
        <w:gridCol w:w="16"/>
        <w:gridCol w:w="11"/>
        <w:gridCol w:w="548"/>
        <w:gridCol w:w="120"/>
        <w:gridCol w:w="177"/>
        <w:gridCol w:w="5"/>
        <w:gridCol w:w="515"/>
        <w:gridCol w:w="120"/>
        <w:gridCol w:w="141"/>
        <w:gridCol w:w="556"/>
        <w:gridCol w:w="120"/>
        <w:gridCol w:w="141"/>
        <w:gridCol w:w="556"/>
        <w:gridCol w:w="120"/>
        <w:gridCol w:w="141"/>
        <w:gridCol w:w="556"/>
        <w:gridCol w:w="120"/>
        <w:gridCol w:w="141"/>
        <w:gridCol w:w="556"/>
        <w:gridCol w:w="120"/>
        <w:gridCol w:w="141"/>
        <w:gridCol w:w="556"/>
        <w:gridCol w:w="120"/>
        <w:gridCol w:w="141"/>
        <w:gridCol w:w="556"/>
        <w:gridCol w:w="120"/>
        <w:gridCol w:w="141"/>
        <w:gridCol w:w="556"/>
        <w:gridCol w:w="120"/>
        <w:gridCol w:w="141"/>
        <w:gridCol w:w="556"/>
        <w:gridCol w:w="120"/>
        <w:gridCol w:w="141"/>
        <w:gridCol w:w="556"/>
        <w:gridCol w:w="120"/>
        <w:gridCol w:w="141"/>
        <w:gridCol w:w="556"/>
        <w:gridCol w:w="120"/>
        <w:gridCol w:w="141"/>
        <w:gridCol w:w="556"/>
        <w:gridCol w:w="120"/>
        <w:gridCol w:w="141"/>
      </w:tblGrid>
      <w:tr>
        <w:trPr>
          <w:trHeight w:val="100" w:hRule="atLeast"/>
        </w:trPr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15695" w:type="dxa"/>
            <w:gridSpan w:val="3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ой  службы  и членов их семей  Салаус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тасинского муниципального района Республики Татарстан</w:t>
              <w:br/>
              <w:t>(за отчётный финансовый год с 1 января 2015 года по 31 декабря 2015 года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19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г. (руб.)</w:t>
            </w:r>
          </w:p>
        </w:tc>
        <w:tc>
          <w:tcPr>
            <w:tcW w:w="5804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3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708" w:type="dxa"/>
            <w:gridSpan w:val="1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расход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1" w:type="dxa"/>
            <w:gridSpan w:val="4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6" w:hRule="atLeast"/>
        </w:trPr>
        <w:tc>
          <w:tcPr>
            <w:tcW w:w="1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-</w:t>
            </w:r>
          </w:p>
          <w:p>
            <w:pPr>
              <w:pStyle w:val="Normal"/>
              <w:jc w:val="center"/>
              <w:rPr/>
            </w:pPr>
            <w:r>
              <w:rPr/>
              <w:t>дения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</w:t>
            </w:r>
          </w:p>
          <w:p>
            <w:pPr>
              <w:pStyle w:val="Normal"/>
              <w:jc w:val="center"/>
              <w:rPr/>
            </w:pPr>
            <w:r>
              <w:rPr/>
              <w:t>дения</w:t>
            </w:r>
          </w:p>
        </w:tc>
        <w:tc>
          <w:tcPr>
            <w:tcW w:w="9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д приобретенного имуще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мма сдел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781" w:type="dxa"/>
            <w:gridSpan w:val="4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15872" w:type="dxa"/>
            <w:gridSpan w:val="3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>Салаусское  сельское  поселе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ирова Люция Харисовна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утат округа №5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12011,44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 (долево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завершенное строительств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gridSpan w:val="4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хаметзянов Ленар Фаргатович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утат округа №3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3715,43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9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9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1,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9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1" w:type="dxa"/>
            <w:gridSpan w:val="4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7080,11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нет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19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1,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1" w:type="dxa"/>
            <w:gridSpan w:val="4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9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1,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1" w:type="dxa"/>
            <w:gridSpan w:val="4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багатуллин Рафиль Хабибуллович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9413,36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EVROLETLANOS</w:t>
            </w:r>
          </w:p>
          <w:p>
            <w:pPr>
              <w:pStyle w:val="Normal"/>
              <w:jc w:val="center"/>
              <w:rPr/>
            </w:pPr>
            <w:r>
              <w:rPr/>
              <w:t>год выпуска -2008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6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3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Россия</w:t>
            </w:r>
          </w:p>
        </w:tc>
        <w:tc>
          <w:tcPr>
            <w:tcW w:w="9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gridSpan w:val="4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хайлов Валекрик Алексеевич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утат округа №1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200,00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ой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(долевой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ой)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25,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gridSpan w:val="4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6893,00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(долево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нет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25,8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6,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1" w:type="dxa"/>
            <w:gridSpan w:val="4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анов Айрат Павлович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утат округа №9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1003,20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ой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долевой)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6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,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gridSpan w:val="4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7080,11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ой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долево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6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т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gridSpan w:val="4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ой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долево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6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gridSpan w:val="4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ой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долево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6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gridSpan w:val="4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мматова Ляля Хасановна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утат округа №1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901,45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ой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долевой)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ADA KALINA – 2015г.выпус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gridSpan w:val="4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977,50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ой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долево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EWOO – год выпуска  -201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gridSpan w:val="4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ой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долево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gridSpan w:val="4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ой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долево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gridSpan w:val="4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минов Рамиль Шамилевич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путат округа №4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8397,76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долевой)</w:t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(долевой)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7,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,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LADA </w:t>
            </w:r>
            <w:r>
              <w:rPr/>
              <w:t>217230</w:t>
            </w:r>
          </w:p>
          <w:p>
            <w:pPr>
              <w:pStyle w:val="Normal"/>
              <w:jc w:val="center"/>
              <w:rPr/>
            </w:pPr>
            <w:r>
              <w:rPr/>
              <w:t>Год выпуска-2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завершенное строительст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8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8" w:hRule="atLeast"/>
        </w:trPr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0901,46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долевой)</w:t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(долевой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57,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68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нет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долевой)</w:t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(долевой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57,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68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ет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нет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долевой)</w:t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(долевой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57,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68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7" w:hRule="atLeast"/>
        </w:trPr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ттаров Ильдар Рахимович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путат округа №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2016,04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7,9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2,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АЗ-31531</w:t>
            </w:r>
          </w:p>
          <w:p>
            <w:pPr>
              <w:pStyle w:val="Normal"/>
              <w:jc w:val="center"/>
              <w:rPr/>
            </w:pPr>
            <w:r>
              <w:rPr/>
              <w:t>Год выпуска-199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8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0" w:hRule="atLeast"/>
        </w:trPr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0989,67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  <w:t>(долевой)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87,9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2,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68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алиев Наиль Фаилович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путат округа №8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долевой)</w:t>
            </w:r>
          </w:p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  <w:t>(долевой)</w:t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(долевой)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5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3,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8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8" w:hRule="atLeast"/>
        </w:trPr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долевой)</w:t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(долево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55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8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долевой)</w:t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(долево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55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нет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8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долевой)</w:t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(долево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55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8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утфуллин Айнур Рамилеви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Депутат округа №6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9470,96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магазина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С 234500-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год выпуска -201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емельный участок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9,3</w:t>
            </w:r>
          </w:p>
          <w:p>
            <w:pPr>
              <w:pStyle w:val="Normal"/>
              <w:jc w:val="center"/>
              <w:rPr/>
            </w:pPr>
            <w:r>
              <w:rPr/>
              <w:t>2847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34328,55</w:t>
            </w:r>
          </w:p>
          <w:p>
            <w:pPr>
              <w:pStyle w:val="Normal"/>
              <w:jc w:val="center"/>
              <w:rPr/>
            </w:pPr>
            <w:r>
              <w:rPr/>
              <w:t>1080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603101,9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оссия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3" w:type="dxa"/>
            <w:gridSpan w:val="3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278" w:hRule="atLeast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685,00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UD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>3- год выпуска-</w:t>
            </w:r>
            <w:r>
              <w:rPr>
                <w:sz w:val="22"/>
                <w:szCs w:val="22"/>
                <w:lang w:val="en-US"/>
              </w:rPr>
              <w:t xml:space="preserve"> 201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3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3" w:type="dxa"/>
            <w:gridSpan w:val="3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8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12"/>
        <w:gridCol w:w="1695"/>
        <w:gridCol w:w="11"/>
        <w:gridCol w:w="8"/>
        <w:gridCol w:w="1823"/>
        <w:gridCol w:w="12"/>
        <w:gridCol w:w="8"/>
        <w:gridCol w:w="1255"/>
        <w:gridCol w:w="12"/>
        <w:gridCol w:w="1406"/>
        <w:gridCol w:w="16"/>
        <w:gridCol w:w="1276"/>
        <w:gridCol w:w="1279"/>
        <w:gridCol w:w="1134"/>
        <w:gridCol w:w="1276"/>
        <w:gridCol w:w="851"/>
        <w:gridCol w:w="992"/>
        <w:gridCol w:w="694"/>
        <w:gridCol w:w="15"/>
        <w:gridCol w:w="141"/>
      </w:tblGrid>
      <w:tr>
        <w:trPr>
          <w:trHeight w:val="87" w:hRule="atLeast"/>
        </w:trPr>
        <w:tc>
          <w:tcPr>
            <w:tcW w:w="15876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Аминов Рамиль Шамилевич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путат округа №4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397,76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долевой)</w:t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(долевой)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7,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LADA </w:t>
            </w:r>
            <w:r>
              <w:rPr/>
              <w:t>217230</w:t>
            </w:r>
          </w:p>
          <w:p>
            <w:pPr>
              <w:pStyle w:val="Normal"/>
              <w:jc w:val="center"/>
              <w:rPr/>
            </w:pPr>
            <w:r>
              <w:rPr/>
              <w:t>Год выпуска-2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завершенное строительст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908" w:hRule="atLeast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0901,46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долевой)</w:t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(долевой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57,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нет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долевой)</w:t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(долевой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57,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ет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нет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долевой)</w:t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(долевой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57,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07" w:hRule="atLeast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36"/>
              </w:rPr>
              <w:t xml:space="preserve">  </w:t>
            </w:r>
            <w:r>
              <w:rPr>
                <w:b/>
                <w:bCs/>
              </w:rPr>
              <w:t>Саттаров Ильдар Рахимович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путат округа №2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2016,04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7,9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2,6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АЗ-31531</w:t>
            </w:r>
          </w:p>
          <w:p>
            <w:pPr>
              <w:pStyle w:val="Normal"/>
              <w:jc w:val="center"/>
              <w:rPr/>
            </w:pPr>
            <w:r>
              <w:rPr/>
              <w:t>Год выпуска-199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0" w:hRule="atLeast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0989,67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  <w:t>(долевой)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87,9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2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алиев Наиль Фаилович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путат округа №8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долевой)</w:t>
            </w:r>
          </w:p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  <w:t>(долевой)</w:t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(долевой)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5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3,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8" w:hRule="atLeast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долевой)</w:t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(долево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55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долевой)</w:t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(долево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55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долевой)</w:t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(долево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55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утфуллин Айнур Рамилеви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Депутат округа «6</w:t>
            </w:r>
          </w:p>
        </w:tc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9470,96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магазин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С 234500-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год выпуска -201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9,3</w:t>
            </w:r>
          </w:p>
          <w:p>
            <w:pPr>
              <w:pStyle w:val="Normal"/>
              <w:jc w:val="center"/>
              <w:rPr/>
            </w:pPr>
            <w:r>
              <w:rPr/>
              <w:t>2847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34328,55</w:t>
            </w:r>
          </w:p>
          <w:p>
            <w:pPr>
              <w:pStyle w:val="Normal"/>
              <w:jc w:val="center"/>
              <w:rPr/>
            </w:pPr>
            <w:r>
              <w:rPr/>
              <w:t>1080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603101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685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UD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>3- год выпуска-</w:t>
            </w:r>
            <w:r>
              <w:rPr>
                <w:sz w:val="22"/>
                <w:szCs w:val="22"/>
                <w:lang w:val="en-US"/>
              </w:rPr>
              <w:t xml:space="preserve"> 201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340" w:right="28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sectPr>
      <w:type w:val="nextPage"/>
      <w:pgSz w:orient="landscape" w:w="16838" w:h="11906"/>
      <w:pgMar w:left="851" w:right="880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1:46:00Z</dcterms:created>
  <dc:creator>Customer</dc:creator>
  <dc:description/>
  <cp:keywords/>
  <dc:language>en-US</dc:language>
  <cp:lastModifiedBy>Василий</cp:lastModifiedBy>
  <cp:lastPrinted>2016-04-26T13:39:00Z</cp:lastPrinted>
  <dcterms:modified xsi:type="dcterms:W3CDTF">2016-04-27T05:22:00Z</dcterms:modified>
  <cp:revision>22</cp:revision>
  <dc:subject/>
  <dc:title>Сведения о доходах, об имуществе и обязательствах имущественного характера лиц, замещающих должности</dc:title>
</cp:coreProperties>
</file>