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30" w:hRule="atLeast"/>
        </w:trPr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главы Балтасинского муниципального рай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заместителя, лиц, замещающих должности муниципальной  службы  и членов их семей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тасинского районного Совета  Республики Татарстан</w:t>
              <w:br/>
              <w:t>(за отчётный финансовый год с 1 января 2015 года по 31 декабря 2015 года)</w:t>
            </w:r>
          </w:p>
          <w:tbl>
            <w:tblPr>
              <w:tblW w:w="15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260"/>
              <w:gridCol w:w="1440"/>
              <w:gridCol w:w="1167"/>
              <w:gridCol w:w="1173"/>
              <w:gridCol w:w="1260"/>
              <w:gridCol w:w="1080"/>
              <w:gridCol w:w="1173"/>
              <w:gridCol w:w="1173"/>
              <w:gridCol w:w="1173"/>
              <w:gridCol w:w="937"/>
              <w:gridCol w:w="1484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Фамилия, имя, отчество</w:t>
                    <w:br/>
                    <w:t>замещаемая должност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eastAsia="Calibri"/>
                    </w:rPr>
                    <w:t>Деклари-рованный годовой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доход </w:t>
                  </w:r>
                </w:p>
                <w:p>
                  <w:pPr>
                    <w:pStyle w:val="Normal"/>
                    <w:spacing w:lineRule="auto" w:line="256" w:before="0" w:after="160"/>
                    <w:ind w:right="-108" w:hanging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за 2014г. (руб.)</w:t>
                  </w:r>
                </w:p>
              </w:tc>
              <w:tc>
                <w:tcPr>
                  <w:tcW w:w="50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35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ведения о расходах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Вид объектов недвижи-мости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-15" w:right="-189" w:hanging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Страна проис-хожде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Транс-порт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Вид объектов недви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трана проис-хож-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дени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ид приобре-тенного имущес-тв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умма сделк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(руб)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Источник получения средств, за счет которых приобрете-но имущество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8" w:hanging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утфуллин Рамиль Рашитович-</w:t>
                  </w:r>
                  <w:r>
                    <w:rPr>
                      <w:rFonts w:eastAsia="Calibri"/>
                    </w:rPr>
                    <w:t>глава Балтасинского муниципального район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1810494,3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543,00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ind w:right="-108" w:hanging="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пай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99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2" w:hanging="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7515297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ind w:right="-108" w:hanging="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39,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359433,5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543,00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. пай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99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2" w:hanging="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7515297,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39,3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, индиви-дуальная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2" w:hanging="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59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8" w:hanging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Сабирзянов Наиль Нургаязович- </w:t>
                  </w:r>
                  <w:r>
                    <w:rPr>
                      <w:rFonts w:eastAsia="Calibri"/>
                    </w:rPr>
                    <w:t>заместитель главы Балтасин-ского муници-пального район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808829,4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530360,8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13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97,27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Сабиров Ирек Саяфович- </w:t>
                  </w:r>
                  <w:r>
                    <w:rPr>
                      <w:rFonts w:eastAsia="Calibri"/>
                    </w:rPr>
                    <w:t>руководитель аппарат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628156,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-ный участок, аренда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45,00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Супруга 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443286,87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Земель-ный участок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2100,00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Земель-ный участок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Жилой дом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900,00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-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1074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8" w:hanging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Мухаметзянова Разина Хурматулловна</w:t>
                  </w:r>
                  <w:r>
                    <w:rPr>
                      <w:rFonts w:eastAsia="Calibri"/>
                      <w:b/>
                    </w:rPr>
                    <w:t xml:space="preserve">- </w:t>
                  </w:r>
                  <w:r>
                    <w:rPr>
                      <w:rFonts w:eastAsia="Calibri"/>
                    </w:rPr>
                    <w:t>начальник организацион-ного отдел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457446,4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100,00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455,6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2,51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12"/>
                      <w:szCs w:val="12"/>
                    </w:rPr>
                  </w:pPr>
                  <w:r>
                    <w:rPr>
                      <w:rFonts w:eastAsia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51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16"/>
                      <w:szCs w:val="16"/>
                    </w:rPr>
                  </w:pPr>
                  <w:r>
                    <w:rPr>
                      <w:rFonts w:eastAsia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1051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1"/>
                      <w:szCs w:val="21"/>
                      <w:lang w:val="tt-RU"/>
                    </w:rPr>
                  </w:pPr>
                  <w:r>
                    <w:rPr>
                      <w:rFonts w:eastAsia="Calibri"/>
                      <w:b/>
                      <w:sz w:val="21"/>
                      <w:szCs w:val="21"/>
                    </w:rPr>
                    <w:t>203011,42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eastAsia="Calibri"/>
                      <w:b/>
                      <w:b/>
                      <w:sz w:val="18"/>
                      <w:szCs w:val="18"/>
                      <w:lang w:val="tt-RU"/>
                    </w:rPr>
                  </w:pPr>
                  <w:r>
                    <w:rPr>
                      <w:rFonts w:eastAsia="Calibri"/>
                      <w:b/>
                      <w:sz w:val="18"/>
                      <w:szCs w:val="18"/>
                      <w:lang w:val="tt-RU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Земель-ный участок, аренда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11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Земель-ный участок, аренда 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1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-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-ный участок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100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2,51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8" w:hanging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Хайруллина Розалия Нигматулловна</w:t>
                  </w:r>
                  <w:r>
                    <w:rPr>
                      <w:rFonts w:eastAsia="Calibri"/>
                      <w:b/>
                    </w:rPr>
                    <w:t xml:space="preserve"> - </w:t>
                  </w:r>
                  <w:r>
                    <w:rPr>
                      <w:rFonts w:eastAsia="Calibri"/>
                    </w:rPr>
                    <w:t>начальник отдела</w:t>
                  </w:r>
                  <w:r>
                    <w:rPr>
                      <w:rFonts w:eastAsia="Calibri"/>
                      <w:b/>
                    </w:rPr>
                    <w:t xml:space="preserve"> </w:t>
                  </w:r>
                  <w:r>
                    <w:rPr>
                      <w:rFonts w:eastAsia="Calibri"/>
                    </w:rPr>
                    <w:t>по работе с органами местного самоуправ-           лен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415985,5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</w:rPr>
                    <w:t>с мужем Хайрулли-ным И.Г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20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</w:rPr>
                    <w:t>с мужем Хайрулли-ным И.Г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6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42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106274,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</w:rPr>
                    <w:t>с женой Хайрулли-ной Р.Н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20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Авто-             мобиль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en-US"/>
                    </w:rPr>
                    <w:t>DATSUN ON-D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общая совместна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</w:rPr>
                    <w:t>с женой Хайрулли-ной Р.Н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6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42,9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 xml:space="preserve">Гарипова Эндже Фаритовна- </w:t>
                  </w:r>
                  <w:r>
                    <w:rPr>
                      <w:rFonts w:eastAsia="Calibri"/>
                      <w:sz w:val="22"/>
                      <w:szCs w:val="22"/>
                    </w:rPr>
                    <w:t>помощник главы район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318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/>
                    </w:rPr>
                    <w:t>896</w:t>
                  </w:r>
                  <w:r>
                    <w:rPr>
                      <w:rFonts w:eastAsia="Calibri"/>
                      <w:b/>
                      <w:sz w:val="22"/>
                      <w:szCs w:val="22"/>
                    </w:rPr>
                    <w:t>,</w:t>
                  </w:r>
                  <w:r>
                    <w:rPr>
                      <w:rFonts w:eastAsia="Calibri"/>
                      <w:b/>
                      <w:sz w:val="22"/>
                      <w:szCs w:val="22"/>
                      <w:lang w:val="en-US"/>
                    </w:rPr>
                    <w:t>9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18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8 доли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4,8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614609,9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Автомобиль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иа Рио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182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пай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6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3200323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8 доли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04,89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ын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3 и 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3 и 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086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6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8,8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2609" w:hRule="atLeast"/>
              </w:trPr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8" w:hanging="0"/>
                    <w:rPr/>
                  </w:pPr>
                  <w:r>
                    <w:rPr>
                      <w:rFonts w:eastAsia="Calibri"/>
                      <w:b/>
                      <w:sz w:val="23"/>
                      <w:szCs w:val="23"/>
                    </w:rPr>
                    <w:t>Шайхутдинова Лилия Радиковна-</w:t>
                  </w:r>
                  <w:r>
                    <w:rPr>
                      <w:rFonts w:eastAsia="Calibri"/>
                    </w:rPr>
                    <w:t xml:space="preserve"> ведущий специалист отдела по работе с органами местного самоуправлен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246348,8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4045,5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278636,7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4045,58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</w:rPr>
                    <w:t>Авто</w:t>
                  </w:r>
                  <w:r>
                    <w:rPr>
                      <w:rFonts w:eastAsia="Calibri"/>
                      <w:lang w:val="en-US"/>
                    </w:rPr>
                    <w:t>-</w:t>
                  </w:r>
                  <w:r>
                    <w:rPr>
                      <w:rFonts w:eastAsia="Calibri"/>
                    </w:rPr>
                    <w:t>мобил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Opel Agila,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lang w:val="en-US"/>
                    </w:rPr>
                  </w:pPr>
                  <w:r>
                    <w:rPr>
                      <w:rFonts w:eastAsia="Calibri"/>
                      <w:lang w:val="en-US"/>
                    </w:rPr>
                    <w:t>Nissah Note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Трактор Т-40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136338,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-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4045,58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 xml:space="preserve">Кутдусова Гульшат Рашитовна- </w:t>
                  </w:r>
                  <w:r>
                    <w:rPr>
                      <w:rFonts w:eastAsia="Calibri"/>
                    </w:rPr>
                    <w:t>ведущий специалист организацион-ного отдел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209604,9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156066,2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Авто-мобиль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val="en-US"/>
                    </w:rPr>
                    <w:t>Chevrolet Lacetti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,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индивидуальный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367,5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Дочь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1740,26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4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4,0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sz w:val="22"/>
                      <w:szCs w:val="22"/>
                    </w:rPr>
                  </w:pPr>
                  <w:r>
                    <w:rPr>
                      <w:rFonts w:eastAsia="Calibri"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1:00Z</dcterms:created>
  <dc:creator>Я</dc:creator>
  <dc:description/>
  <cp:keywords/>
  <dc:language>en-US</dc:language>
  <cp:lastModifiedBy>Пользователь</cp:lastModifiedBy>
  <cp:lastPrinted>2015-05-04T14:32:00Z</cp:lastPrinted>
  <dcterms:modified xsi:type="dcterms:W3CDTF">2016-04-28T09:50:00Z</dcterms:modified>
  <cp:revision>8</cp:revision>
  <dc:subject/>
  <dc:title>Сведения о доходах, об имуществе и обязательствах имущественного характера лиц, замещающих должности</dc:title>
</cp:coreProperties>
</file>