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депутатов Совета Среднекушкетского сельского поселения Балтасинского муниципального района  Республики Татарстан,  и членов  их семей  (за отчётный финансовый год с 1 января 2015 года по 31 декабря 2015 год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60"/>
        <w:gridCol w:w="1173"/>
        <w:gridCol w:w="1173"/>
        <w:gridCol w:w="1173"/>
        <w:gridCol w:w="1562"/>
        <w:gridCol w:w="1440"/>
        <w:gridCol w:w="1173"/>
        <w:gridCol w:w="1173"/>
        <w:gridCol w:w="1173"/>
        <w:gridCol w:w="937"/>
        <w:gridCol w:w="173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  <w:br/>
              <w:t>замещаемая 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</w:t>
            </w:r>
          </w:p>
          <w:p>
            <w:pPr>
              <w:pStyle w:val="Normal"/>
              <w:spacing w:before="0" w:after="1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5г. (руб.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на происхож-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ис-хож-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Вид приобре-тенного имущес-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5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кушкетское сельское поселение</w:t>
            </w:r>
          </w:p>
        </w:tc>
      </w:tr>
      <w:tr>
        <w:trPr>
          <w:trHeight w:val="347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филов Юрий Михайлович- глава СП, депутат СП, депутат Балтасинского районного 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467,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60770,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12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60770,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3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ыйлмуллин Рамиль Анасович – депутат СП, депутат Балтасинского районного 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05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6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6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426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42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86,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6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426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фуллин Рамиль Наилевич- депутат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7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50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04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SLS (Sportage,SL,SLS), 20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8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8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8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493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8,7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фина Эльмира Раушановна-депутат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615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50 до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04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318,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50 доля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0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шин Айдар Ахматович –депута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539,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5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0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 2008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3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151,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3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3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иров Ильфат Хар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321,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50 доля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0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1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53,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6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6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 Геннад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1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97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а Мария Петровна – депутат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274,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4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, 2005 года вы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-25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ыкова Людмила Михайловна – депутат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245,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0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, 2001 года вы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5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 Олег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692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ода вы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7 года вы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6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67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1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5 дол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4 года вы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7 года выпу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6 год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48:00Z</dcterms:created>
  <dc:creator>Я</dc:creator>
  <dc:description/>
  <cp:keywords/>
  <dc:language>en-US</dc:language>
  <cp:lastModifiedBy>Customer</cp:lastModifiedBy>
  <cp:lastPrinted>2016-04-26T16:58:00Z</cp:lastPrinted>
  <dcterms:modified xsi:type="dcterms:W3CDTF">2016-04-29T13:48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, лиц, замещающих муниципальные должности в _____________________________  Балтасинского   муниципального района Республики Татарстан, и членов их </dc:title>
</cp:coreProperties>
</file>