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муниципальных служащих, лиц, замещающих муниципальные долж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Ципьинском сельском посел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алтасинск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Татарстан, и членов                их семей  (за отчётный финансовый год с 1 января 2015 года по 31 декабря 2015 года)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173"/>
        <w:gridCol w:w="1173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пьи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льманов Рафаил Рашидович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04,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л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ли сельхозназначения, общая долевая, доля 1/4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6817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  <w:r>
              <w:rPr>
                <w:rFonts w:cs="Times New Roman" w:ascii="Times New Roman" w:hAnsi="Times New Roman"/>
              </w:rPr>
              <w:t>, год выпуска 20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ов Николай Анатольевич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8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л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ли сельхозназнчения, общая долевая, доля 1/48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6817,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</w:rPr>
              <w:t>, год выпуска 2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24,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ля ЛПХ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ля ЛПХ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льмуллин Ильгиз Миннеханович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173,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ля ЛПХ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NAULT SANDERO STEPWAY, </w:t>
            </w: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уска</w:t>
            </w:r>
            <w:r>
              <w:rPr>
                <w:rFonts w:cs="Times New Roman" w:ascii="Times New Roman" w:hAnsi="Times New Roman"/>
                <w:lang w:val="en-US"/>
              </w:rPr>
              <w:t xml:space="preserve"> 20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439,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ля ЛПХ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для ЛПХ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тфуллин Азат Газизуллович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депутат районного Совета, 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216,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ли сельскохозяйственного назначения, общая долевая, доля 1/31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4015,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07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ли сельскохозяйственного назначения, общая долевая, доля 1/3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4015,1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ктарова Алёна Анатольевн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343,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для ЛПХ, общая долевая, доля 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02,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для ЛПХ, общая долевая, доля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ли сельскохозяйственного назначения, общая долевая, доля 1/48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6817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ла Гранта, год выпуска 20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для ЛПХ, общая долевая, доля 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для ЛПХ, общая долевая, доля 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ковлева Алёна Александровна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976,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, общая долевая, доля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, приусадебный, доля 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, общая долевая, доля 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в жилом доме, общая долевая, дол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4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, общая долевая, доля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, приусадебный, доля 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, общая долевая, доля 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в жилом доме, общая долевая, дол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АЗ 210430, год выпуска 200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ПЕЛЬ АСТРА, год выпуска 1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, общая долевая, доля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, приусадебный, доля 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, общая долевая, доля 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в жилом доме, общая долевая, дол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, общая долевая, доля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, приусадебный, доля 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, общая долевая, доля 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 в жилом доме, общая долевая, доля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9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минов Марат Мансурович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372,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Гру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я ГАЗЕЛЬ 3302 172421, год выпуска 2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диев Рашид Хафизович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райсовета, 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368,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3-х комнатная в многоэтажном дом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2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3-х команатная в многоэтажном дом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 в многоэтажном дом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язитов Хамит Саетович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990,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 ок (приу садебный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ж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476,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земельный участ ок (приу садебный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ж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рмиев Сайдаш Талгатович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409,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 дл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ли сельскохозяйственного назначения, общая долевая, доля 1/48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6817,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Шевроле Эпика, год выпуска 20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в многоэтажном дом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мната в многоэтажном дом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520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 в многоэтажном дом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мната в многоэтажном дом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, приусадебный для ЛП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ли сельскохозяйственного назначения, общая долевая, доля 1/48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6817,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7:20:00Z</dcterms:created>
  <dc:creator>Я</dc:creator>
  <dc:description/>
  <cp:keywords/>
  <dc:language>en-US</dc:language>
  <cp:lastModifiedBy>Ильдар Администратор</cp:lastModifiedBy>
  <dcterms:modified xsi:type="dcterms:W3CDTF">2016-06-08T07:59:00Z</dcterms:modified>
  <cp:revision>52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 </dc:title>
</cp:coreProperties>
</file>