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val="tt-RU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ведения о доходах, расходах, об имуществе и обязательствах имущественного характера депутатов Совета Карадуванского сельского поселения Балтасинского муниципального района и их членов сем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(за отчётный финансовый год с 1 января 2015 года по 31 декабря 2015 года)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tbl>
      <w:tblPr>
        <w:tblW w:w="15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260"/>
        <w:gridCol w:w="1173"/>
        <w:gridCol w:w="1173"/>
        <w:gridCol w:w="1173"/>
        <w:gridCol w:w="1297"/>
        <w:gridCol w:w="1173"/>
        <w:gridCol w:w="1173"/>
        <w:gridCol w:w="1173"/>
        <w:gridCol w:w="1173"/>
        <w:gridCol w:w="1120"/>
        <w:gridCol w:w="1724"/>
      </w:tblGrid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  <w:br/>
              <w:t>замещаемая долж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</w:t>
            </w:r>
          </w:p>
          <w:p>
            <w:pPr>
              <w:pStyle w:val="Normal"/>
              <w:spacing w:before="0" w:after="16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 2015г. (руб.)</w:t>
            </w:r>
          </w:p>
        </w:tc>
        <w:tc>
          <w:tcPr>
            <w:tcW w:w="4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рана происхож-ден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проис-хож-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иобре-тенного имущес-т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дел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руб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сточник получения средств, за счет которых приобретено имущество</w:t>
            </w:r>
          </w:p>
        </w:tc>
      </w:tr>
      <w:tr>
        <w:trPr/>
        <w:tc>
          <w:tcPr>
            <w:tcW w:w="152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адуванское сельское поселение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замиев Шамиль Вакилович Глава Карадуванского сельского по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</w:rPr>
              <w:t>527745,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/360 доля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40264,7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tt-RU"/>
              </w:rPr>
              <w:t>Ш</w:t>
            </w:r>
            <w:r>
              <w:rPr>
                <w:rFonts w:cs="Times New Roman" w:ascii="Times New Roman" w:hAnsi="Times New Roman"/>
              </w:rPr>
              <w:t xml:space="preserve">евроле </w:t>
            </w:r>
            <w:r>
              <w:rPr>
                <w:rFonts w:cs="Times New Roman" w:ascii="Times New Roman" w:hAnsi="Times New Roman"/>
                <w:lang w:val="en-US"/>
              </w:rPr>
              <w:t xml:space="preserve">AVEO </w:t>
            </w:r>
            <w:r>
              <w:rPr>
                <w:rFonts w:cs="Times New Roman" w:ascii="Times New Roman" w:hAnsi="Times New Roman"/>
                <w:lang w:val="tt-RU"/>
              </w:rPr>
              <w:t xml:space="preserve">      </w:t>
            </w:r>
            <w:r>
              <w:rPr>
                <w:rFonts w:cs="Times New Roman" w:ascii="Times New Roman" w:hAnsi="Times New Roman"/>
                <w:lang w:val="en-US"/>
              </w:rPr>
              <w:t>X 744 CX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а –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293353,8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/</w:t>
            </w:r>
            <w:r>
              <w:rPr>
                <w:rFonts w:cs="Times New Roman" w:ascii="Times New Roman" w:hAnsi="Times New Roman"/>
                <w:lang w:val="tt-RU"/>
              </w:rPr>
              <w:t>360</w:t>
            </w:r>
            <w:r>
              <w:rPr>
                <w:rFonts w:cs="Times New Roman" w:ascii="Times New Roman" w:hAnsi="Times New Roman"/>
              </w:rPr>
              <w:t xml:space="preserve"> доля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9440264,79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255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8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Сын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45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255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8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киева Фарида Фаиловна </w:t>
            </w:r>
            <w:r>
              <w:rPr>
                <w:rFonts w:cs="Times New Roman" w:ascii="Times New Roman" w:hAnsi="Times New Roman"/>
              </w:rPr>
              <w:t>Карадуванский фельдшерско-акушерский пункт-заведующий, фельдш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276895,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45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111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дан 21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39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45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39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иятдинова Зиля Мансуров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МБУ БЦСКС Княбашский СК филиал №13  заведую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048,4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/</w:t>
            </w:r>
            <w:r>
              <w:rPr>
                <w:rFonts w:cs="Times New Roman" w:ascii="Times New Roman" w:hAnsi="Times New Roman"/>
                <w:lang w:val="tt-RU"/>
              </w:rPr>
              <w:t>360</w:t>
            </w:r>
            <w:r>
              <w:rPr>
                <w:rFonts w:cs="Times New Roman" w:ascii="Times New Roman" w:hAnsi="Times New Roman"/>
              </w:rPr>
              <w:t xml:space="preserve"> доля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9440264,79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135,14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66,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39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7636,1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завершенный 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126,12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55,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2131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135,14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66,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39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ы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135,14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66,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39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ы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135,14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66,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39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135,14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66,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39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алиев Назиль Ягъфарович Главный энергетик СХПК «Игенче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66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4 доля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(1/4 доля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171,75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53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Калин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аренда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006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39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йзрахманов Сирин Рамилеви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5945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7783,2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4 до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4 доля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04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6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ада 1119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171,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53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0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39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9187,8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4 до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     (1/4 доля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04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6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39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4 до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     (1/4 доля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04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6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39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4 до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     (1/4 доля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04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6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39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замиев Рамиль Вакилович МБОУ «Книнская ООШ» дир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007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/360 доля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1,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40264,7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7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да 219410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39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04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             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1,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7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39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             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1,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7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39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             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1,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7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39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тигуллина Рания Мидхатов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нинский фельдшерско-акушерский пункт - заведующий, фельдш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0380,3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/360 доля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40264,7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39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5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/360 доля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40264,79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ндай-соляри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-2121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             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39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             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39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             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39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изатуллина Танзиля Миннемулл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0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/360 до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40264,79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1111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аренда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39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0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             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5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39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39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йзрахманова Таслима Зинну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1316,0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1119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7,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39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2322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завершенный 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/360 доля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7,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0,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40264,7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en-US"/>
              </w:rPr>
              <w:t>itsubishi ASX 1.6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КамАЗ-55102 МКМ4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39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7,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39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Доч</w:t>
            </w:r>
            <w:r>
              <w:rPr>
                <w:rFonts w:cs="Times New Roman" w:ascii="Times New Roman" w:hAnsi="Times New Roman"/>
                <w:b/>
              </w:rPr>
              <w:t>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7,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39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иятдинов Булат Баки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9936,7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/406 доля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44100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en-US"/>
              </w:rPr>
              <w:t>KIA XM FL (SORENTO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6911,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88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39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299645,2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-ный па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539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67022,03</w:t>
            </w:r>
          </w:p>
          <w:p>
            <w:pPr>
              <w:pStyle w:val="Normal"/>
              <w:spacing w:lineRule="auto" w:line="254" w:before="0" w:after="160"/>
              <w:ind w:right="-1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6911,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88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39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6911,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88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39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6911,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88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39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6911,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88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39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6911,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88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39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6911,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88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ын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160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Arial" w:hAnsi="Calibri;Arial" w:eastAsia="Calibri;Arial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widowControl w:val="false"/>
      <w:spacing w:lineRule="exact" w:line="24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16:00Z</dcterms:created>
  <dc:creator>Я</dc:creator>
  <dc:description/>
  <cp:keywords/>
  <dc:language>en-US</dc:language>
  <cp:lastModifiedBy>Customer</cp:lastModifiedBy>
  <cp:lastPrinted>2016-04-28T14:13:00Z</cp:lastPrinted>
  <dcterms:modified xsi:type="dcterms:W3CDTF">2016-05-04T11:37:00Z</dcterms:modified>
  <cp:revision>28</cp:revision>
  <dc:subject/>
  <dc:title>Сведения о доходах, расходах, об имуществе и обязательствах имущественного характера муниципальных служащих, лиц, замещающих муниципальные должности в _____________________________  Балтасинского   муниципального района Республики Татарстан, и членов их</dc:title>
</cp:coreProperties>
</file>