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Сведения о доходах, расходах, об имуществе и обязательствах имущественного характера депутатов </w:t>
      </w:r>
      <w:r>
        <w:rPr>
          <w:rFonts w:cs="Times New Roman" w:ascii="Times New Roman" w:hAnsi="Times New Roman"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Совета Шубанского сельского поселения Балтасинского муниципального района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спублики Татарстан, и членов их семей  (за отчётный финансовый год с 1 января 2015 года по 31 декабря 2015 года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260"/>
        <w:gridCol w:w="1173"/>
        <w:gridCol w:w="1173"/>
        <w:gridCol w:w="1172"/>
        <w:gridCol w:w="1172"/>
        <w:gridCol w:w="1172"/>
        <w:gridCol w:w="1172"/>
        <w:gridCol w:w="1172"/>
        <w:gridCol w:w="1172"/>
        <w:gridCol w:w="930"/>
        <w:gridCol w:w="7"/>
        <w:gridCol w:w="1738"/>
        <w:gridCol w:w="10"/>
      </w:tblGrid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  <w:br/>
              <w:t>замещаемая долж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ход </w:t>
            </w:r>
          </w:p>
          <w:p>
            <w:pPr>
              <w:pStyle w:val="Normal"/>
              <w:spacing w:lineRule="auto" w:line="254" w:before="0" w:after="16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 2014г. (руб.)</w:t>
            </w:r>
          </w:p>
        </w:tc>
        <w:tc>
          <w:tcPr>
            <w:tcW w:w="4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right="-18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трана происхож-дени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проис-хож-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ени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приобре-тенного имущес-тва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сдел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(руб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сточник получения средств, за счет которых приобретено имущество</w:t>
            </w:r>
          </w:p>
        </w:tc>
      </w:tr>
      <w:tr>
        <w:trPr/>
        <w:tc>
          <w:tcPr>
            <w:tcW w:w="150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убанское сельское поселение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зипов Раиф Рависович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путат Балтасинско-го районного Сов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1731.7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п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88,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5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96998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З-21074</w:t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6 г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иобре-талось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пруг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0.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-ный пай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96998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88,01</w:t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иобре-талось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епанова Лариса Валентинов-на- депутат Балтасинского районного Совета</w:t>
            </w:r>
          </w:p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6678.4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пай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14.14</w:t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00</w:t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6998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иобре-талось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5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00.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54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14.14</w:t>
            </w:r>
          </w:p>
          <w:p>
            <w:pPr>
              <w:pStyle w:val="Normal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00</w:t>
            </w:r>
          </w:p>
          <w:p>
            <w:pPr>
              <w:pStyle w:val="Normal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иобре-талось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5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хаметзянов Раушан Рашитович- депутат Совета Шубанского сельского поселения</w:t>
            </w:r>
          </w:p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0897,4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пай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3.00</w:t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.30</w:t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6998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ДА ПРИОРА</w:t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8 г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иобре-талось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5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7605,9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3.00</w:t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.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иобре-талось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5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3.00</w:t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.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иобре-талось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5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3.00</w:t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.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иобре-талось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5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магилов Азат Асхадуллович- депутат Совета Шубанского сельского поселения</w:t>
            </w:r>
          </w:p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2736.6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пай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6998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О РИО</w:t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0.19</w:t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78" w:leader="none"/>
              </w:tabs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  <w:p>
            <w:pPr>
              <w:pStyle w:val="Normal"/>
              <w:tabs>
                <w:tab w:val="clear" w:pos="708"/>
                <w:tab w:val="center" w:pos="478" w:leader="none"/>
              </w:tabs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.80</w:t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иобре-талось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5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4809,7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0.19</w:t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78" w:leader="none"/>
              </w:tabs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.80</w:t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иобре-талось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5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0.19</w:t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78" w:leader="none"/>
              </w:tabs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.80</w:t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иобре-талось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5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0.19</w:t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78" w:leader="none"/>
              </w:tabs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.80</w:t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иобре-талось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5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тров Валерий Николаевич- депутат Совета Шубанского сельского поселения</w:t>
            </w:r>
          </w:p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4576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54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пай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0</w:t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,40</w:t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6998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иобре-талось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5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2842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пай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6998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0</w:t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78" w:leader="none"/>
              </w:tabs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.40</w:t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иобре-талось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5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зьмина Людмила Викторовна- депутат Совета Шубанского сельского поселения</w:t>
            </w:r>
          </w:p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0355,9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6,62</w:t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.80</w:t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НДАЙ СОЛЯРИС</w:t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</w:t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ДА ГРАНТА</w:t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г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иобре-талось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5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2602.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6,62</w:t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.8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ДА КАЛИНА</w:t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 г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иобре-талось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5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арипова Лилия Ураловна- депутат Совета Шубанского сельского поселения</w:t>
            </w:r>
          </w:p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1783,7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5.22</w:t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.6</w:t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иобре-талось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5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Calibri"/>
              </w:rPr>
              <w:t>403751.1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пай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5.22</w:t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.6</w:t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6998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роле Круз</w:t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 г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иобре-талось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5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5.22</w:t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.6</w:t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иобре-талось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5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5.22</w:t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.6</w:t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иобре-талось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5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5.22</w:t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.6</w:t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иобре-талось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before="0" w:after="160"/>
        <w:ind w:firstLine="708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"/>
    <w:basedOn w:val="Normal"/>
    <w:qFormat/>
    <w:pPr>
      <w:widowControl w:val="false"/>
      <w:spacing w:lineRule="exact" w:line="24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7:16:00Z</dcterms:created>
  <dc:creator>Я</dc:creator>
  <dc:description/>
  <cp:keywords/>
  <dc:language>en-US</dc:language>
  <cp:lastModifiedBy>Ильдар Администратор</cp:lastModifiedBy>
  <cp:lastPrinted>2016-04-26T09:30:00Z</cp:lastPrinted>
  <dcterms:modified xsi:type="dcterms:W3CDTF">2016-06-08T07:49:00Z</dcterms:modified>
  <cp:revision>15</cp:revision>
  <dc:subject/>
  <dc:title>Сведения о доходах, расходах, об имуществе и обязательствах имущественного характера муниципальных служащих, лиц, замещающих муниципальные должности в _____________________________  Балтасинского   муниципального района Республики Татарстан, и членов их</dc:title>
</cp:coreProperties>
</file>