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 и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руководителей учреждений образования Балтасинского муниципального района  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  и членов их семей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bCs/>
        </w:rPr>
        <w:t>за отчетный финансовый год с 1 января 2015 года по 31 декабря 2015 года</w:t>
      </w:r>
      <w:r>
        <w:rPr>
          <w:rFonts w:cs="Times New Roman" w:ascii="Times New Roman" w:hAnsi="Times New Roman"/>
          <w:b/>
        </w:rPr>
        <w:t>)</w:t>
      </w:r>
    </w:p>
    <w:p>
      <w:pPr>
        <w:pStyle w:val="Style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218"/>
        <w:gridCol w:w="1833"/>
        <w:gridCol w:w="984"/>
        <w:gridCol w:w="1156"/>
        <w:gridCol w:w="1134"/>
        <w:gridCol w:w="1361"/>
        <w:gridCol w:w="1230"/>
        <w:gridCol w:w="1221"/>
        <w:gridCol w:w="1221"/>
        <w:gridCol w:w="1221"/>
        <w:gridCol w:w="1221"/>
      </w:tblGrid>
      <w:tr>
        <w:trPr>
          <w:trHeight w:val="70" w:hRule="atLeast"/>
          <w:cantSplit w:val="true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 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анный годовой доход за 2015 г. (руб.)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расходах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происх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тные сред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происхожд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приобре-тенного имущест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сдел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харлямов Ренат Камилевич-директор МБОУ «Балтасинская гимназия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294,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ab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–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- индивидуаль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5,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57,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общая долевая 1/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общая долевая 1/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общая долевая 1/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дретдинов Раджаб Фатхутдинови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МБОУ «Аланская О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87,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да Калина -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3,9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5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рипова Гульсина Фаиловна- директор МБОУ «Карадуван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068,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риусадебный Жилой дом – индивидуаль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- общая совместная с Зариповым И.Т., Зариповой Г.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4, 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359,7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- общая совместная с Зариповой Г.Ф., Зариповой  Г.И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ель МОККО –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4, 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уллин Наиль Шамилевич-директор МБОУ «Янгулов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13,8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>-</w:t>
            </w:r>
            <w:r>
              <w:rPr/>
              <w:t>Трейл индивидуальны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6,9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542,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ифуллин Расиль Габдулл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БОУ «Тюнтер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58,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  доля в праве 1/2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34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але Лачетти</w:t>
            </w:r>
          </w:p>
          <w:p>
            <w:pPr>
              <w:pStyle w:val="Normal"/>
              <w:jc w:val="center"/>
              <w:rPr/>
            </w:pPr>
            <w:r>
              <w:rPr/>
              <w:t>-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90,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 доля в праве 1/27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–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- индивидуаль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34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       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2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2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лиева Гульсина Мунировна директор МБОУ «Смаиль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07,9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паевая доля в праве 1/6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0722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9,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паевая доля в праве 1/682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– индивидуальная ¼ до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0722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сун индивидуальная</w:t>
            </w:r>
          </w:p>
          <w:p>
            <w:pPr>
              <w:pStyle w:val="Normal"/>
              <w:rPr/>
            </w:pPr>
            <w:r>
              <w:rPr/>
              <w:t>УАЗ-3303002-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9,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9,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имзянов Ханнан Гафурзянович-директор МБОУ «Шубанская О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79,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ли сельхозназначения </w:t>
            </w:r>
          </w:p>
          <w:p>
            <w:pPr>
              <w:pStyle w:val="Normal"/>
              <w:jc w:val="center"/>
              <w:rPr/>
            </w:pPr>
            <w:r>
              <w:rPr/>
              <w:t>1/406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 - индивидуаль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4410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130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ВАЗ-21043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01,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и сельхозназначения </w:t>
            </w:r>
          </w:p>
          <w:p>
            <w:pPr>
              <w:pStyle w:val="Normal"/>
              <w:jc w:val="center"/>
              <w:rPr/>
            </w:pPr>
            <w:r>
              <w:rPr/>
              <w:t>1/406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44100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86,8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86,8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итин Владислав Валентинович-директор МБОУ «Средне-Кушкет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574,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долевая 1/480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индивидуаль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7</w:t>
            </w:r>
          </w:p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t>, 21900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21,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долевая 1/2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иева Гузелия Галимулловна-директор МБОУ «Бурбаш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946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- индивидуаль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гматзянов Талгат Сагитзянович-директор МБОУ «Нуринер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17,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-паев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-паев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- индивидуаль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га</w:t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</w:t>
            </w:r>
            <w:r>
              <w:rPr>
                <w:lang w:val="en-US"/>
              </w:rPr>
              <w:t>217030</w:t>
            </w:r>
          </w:p>
          <w:p>
            <w:pPr>
              <w:pStyle w:val="Normal"/>
              <w:jc w:val="center"/>
              <w:rPr/>
            </w:pPr>
            <w:r>
              <w:rPr/>
              <w:t>УАЗ-330365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33,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хатов Раниф Рифатович-директор МБОУ «Пижмарин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241,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ля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но Меган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21,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с/х назнач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приусадеб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приусадеб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тдусов Гамиль Ханнанович-директор МБОУ «Соснинская О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519,3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– долевая ½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 – общая долевая собственность 1/319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 – общая долевая собственность 1/18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долевая 1/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26045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JD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34,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– долевая ½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 – общая долевая собственность 1/319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 – общая долевая собственность 1/18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долевая 1/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26045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еев Вагиз Галимуллович-директор МБОУ «Кугунур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402,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– 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комната) - индивидуаль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лачетти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185,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с/х назначения доля в праве 1/588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совмест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96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илязова Гульчачак Фидаильевна-директор МБОУ «Балтасин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723,3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–общая долевая собственность ¾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 –общая долевая собственность 1/5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–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3/4 доля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– 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43,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–общая долевая собственность 1/4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 –общая долевая собственность 1/5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–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1/4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Квартира-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1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-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–общая долевая собственность 1/5 доля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–общая долевая собственность 1/5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ПХ-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индивидуаль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зиев Фарт Газимович-директор МБОУ «Нурмин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259,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общая совместная с Хазиевой Н.А.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общая совместная с Хазиевой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50 СХПК «Тюнтерь»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Солярис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53,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общая совместная с Хазиевым Ф.Г.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общая  совместная с Хазиевым Ф.Г.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50 СХПК «Тюнтерь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а Люция Харисовна-директор МБОУ «Салаус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011,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– индивидуаль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евая  общая долевая 1/69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9600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</w:rPr>
              <w:t>пель Корса</w:t>
            </w:r>
            <w:r>
              <w:rPr>
                <w:color w:val="000000"/>
                <w:lang w:val="en-US"/>
              </w:rPr>
              <w:t xml:space="preserve"> – </w:t>
            </w:r>
            <w:r>
              <w:rPr>
                <w:color w:val="000000"/>
              </w:rPr>
              <w:t>индивидуа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ое пользова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амиев Рамиль Вакилович-директор МБОУ «Книнская О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424,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Участок пая –доля в праве 1/360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- индивидуаль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40264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9410 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ММВЗ-3.11211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хозяйственная техника МТЗ-80 совмест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450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9410 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 МТЗ-80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санов Хамит Мухамматович-директор МБОУ «Арборская О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182,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- индивидуаль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230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очь</w:t>
              <w:tab/>
              <w:tab/>
              <w:tab/>
              <w:tab/>
              <w:tab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  <w:tab/>
              <w:tab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рмиев Сайдаш Талгатович-директор МБОУ «Ципьин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409,9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- общая  долевая 1/480</w:t>
            </w:r>
          </w:p>
          <w:p>
            <w:pPr>
              <w:pStyle w:val="Normal"/>
              <w:jc w:val="center"/>
              <w:rPr/>
            </w:pPr>
            <w:r>
              <w:rPr/>
              <w:t>Жилой дом - индивидуаль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681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вроле эп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в многоквартирном дом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20,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омнат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ифзянова Нурзалия Фаековна-директор МБОУ «Шишинерская О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482,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евая земля- общая долевая 1/682 доля в прав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30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 –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406,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Паевая земля- общая долевая 1/682 доля в прав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30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0 –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магилов Марат Фаритович – директор МБОУ «Мало-Лызин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449,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ундай Солярис-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ТЗ-82.1 -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24,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ева Раиля Масхудовна-директор МБОУ «Субашская СОШ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54,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спортейж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8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етзянова Альбина Валерьевна-директор МБУ ДОД «ЦВР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43,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 – индивидуальны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6 Шевроле каптива</w:t>
            </w:r>
          </w:p>
          <w:p>
            <w:pPr>
              <w:pStyle w:val="Normal"/>
              <w:jc w:val="center"/>
              <w:rPr/>
            </w:pPr>
            <w:r>
              <w:rPr/>
              <w:t>О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хадуллина Дания Харисовна-директор МБОУ «Сардыкская нач. школа-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68,6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ЛПХ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6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-паевая земля 1/22 доля в праве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Дастер-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Трактор Т-40М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ЛПХ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6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ЛПХ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6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ьмина Татьяна Петровна-директор МБОУ «Улисьялская нач. школа-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878,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паевая зем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совместная с Кузьминым А.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1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99,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-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-паевая зем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совместная с Кузьминой Т.П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1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ихова Гульнур Вафовна-директор МБОУ «Атнинская нач. школа-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737,6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общая долевая, доля в праве 1/1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644,7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98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упру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51326,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– общая долевая, доля вправе 1/15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- индивидуальны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644,7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9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.Лада 1117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нет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644,7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98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авлетшина Фаиля Газизовна-директор МБОУ “Шудинская нач. Школа-д/с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69493,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– паевая зем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3049691,0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995,4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0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 xml:space="preserve">Супру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48710,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для ведения ЛПХ-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– паевая земл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индивидуальн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995,4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3049691,0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АЗ 1099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Залялетдинова Альбина Фаридовна-директор МБОУ “Уринская нач. Школ-д/С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31639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– долевая 3/4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общая долевая 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Земля паевая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левая 1/546</w:t>
            </w:r>
          </w:p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кварти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791,4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9,8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40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7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УАЗ-33030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долевая 3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 Ланус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110550,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Земельный участок – долевая 1/4</w:t>
            </w:r>
          </w:p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Жилой дом – общая долевая 1/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6791,47</w:t>
            </w:r>
          </w:p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119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УАЗ-330302</w:t>
            </w:r>
          </w:p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Шарипова Гульниса Шайдулловна-директор МБОУ “Бурбаш-Сардыганская начальная школа-д/с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32265,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 xml:space="preserve">Земельный участок </w:t>
            </w:r>
            <w:r>
              <w:rPr/>
              <w:t>ЛПХ -</w:t>
            </w:r>
            <w:r>
              <w:rPr>
                <w:lang w:val="tt-RU"/>
              </w:rPr>
              <w:t>общая долевая 1/5 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ЛПХ – общая долевая 1/5 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пая  - 1/450 доли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общая долевая 1/5 доля в прав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10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988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6650000,0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4,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111730</w:t>
            </w:r>
          </w:p>
          <w:p>
            <w:pPr>
              <w:pStyle w:val="Normal"/>
              <w:rPr/>
            </w:pPr>
            <w:r>
              <w:rPr/>
              <w:t xml:space="preserve">общая совместна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4124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ЛПХ- общая долевая 1/5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ЛПХ – общая долевая 1/5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общая долевая 1/5дол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10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1988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4,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АЗ 111130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ндивидуальна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– общая долевая 1/10 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ЛПХ – общая долевая 1/5 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общая долевая 1/10 доля в прав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10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988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4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– общая долевая 1/10 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ЛПХ – общая долевая 1/5 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общая долевая 1/10 доля в прав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10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988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54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адикова Алсу Магфуровна-директор МБОУ “Чапшарская начальная школа-д/с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6119,8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 xml:space="preserve">Земельный участок – общая долевая 1/5 </w:t>
            </w:r>
            <w:r>
              <w:rPr/>
              <w:t>доля</w:t>
            </w:r>
            <w:r>
              <w:rPr>
                <w:lang w:val="tt-RU"/>
              </w:rPr>
              <w:t xml:space="preserve"> в прав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98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5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упру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6103,8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-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 xml:space="preserve">Земельный участок – общая долевая 1/5 </w:t>
            </w:r>
            <w:r>
              <w:rPr/>
              <w:t>доля</w:t>
            </w:r>
            <w:r>
              <w:rPr>
                <w:lang w:val="tt-RU"/>
              </w:rPr>
              <w:t xml:space="preserve">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Жилой дом – индивидуальная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98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0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5,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Лада 210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98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5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tt-RU"/>
              </w:rPr>
              <w:t>Доч</w:t>
            </w:r>
            <w:r>
              <w:rPr>
                <w:b/>
              </w:rPr>
              <w:t>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98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5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азипова Зулфа Фоатовна-директор МБОУ “Килиевская начальная школа-д/с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66248,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323,4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7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упру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48154,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Земельный участок ЛПХ – индивидуальная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индивидуаль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323,4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7,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ВАЗ 21144 –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Гришкина Елена Александровна-директор МБОУ “Сырьинская начальная школа-д/с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96374,8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– индивидуальна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индивидуаль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343,48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8,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ндай Гетц-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35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6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упру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216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– индивидуальна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индивидуаль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35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ь Астра –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35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6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35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6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Миронова Эля Ивановна-директор МБОУ “Верхнеушминская нач. школа-д/с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71406,0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– паевая 1/4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3789997,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0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Файзрахманова Таслима Зиннуровна-директор МБОУ “Княбашская нач. школа-д/с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01316,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930-индивидуальная Лада Калина-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437,3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5,3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32322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для сх производств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ЛПХ -индивидуальный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- индивидуальный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(недостроенный)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9440264,7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437,3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630,1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5,3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3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цубиси </w:t>
            </w:r>
          </w:p>
          <w:p>
            <w:pPr>
              <w:pStyle w:val="Normal"/>
              <w:jc w:val="center"/>
              <w:rPr/>
            </w:pPr>
            <w:r>
              <w:rPr/>
              <w:t>КамАЗ-55102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ы СЗАП835500</w:t>
            </w:r>
          </w:p>
          <w:p>
            <w:pPr>
              <w:pStyle w:val="Normal"/>
              <w:jc w:val="center"/>
              <w:rPr/>
            </w:pPr>
            <w:r>
              <w:rPr/>
              <w:t>Трактор колесный ХТЗ-121-19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Жилой        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437,3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5,3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(недостроенный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437,3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630,1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5,3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3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амалиева Лилия Ринатовна – директор МБОУ “Тавзарская начальная школа- детский сад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46791,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индивидуальна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- общая долевая 1/2 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общая долевая 1/2 доля в прав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7,4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740,4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83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индивидуальна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арен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25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6181,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- общая долевая 1/2 доля в праве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общая долевая 1/2 доля в прав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740,4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Земельный участок-аренд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258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7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Земельный участок-аренд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258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7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Земельный участок-аренд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258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7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хватуллина Лилия Василовна-заведующий МБДОУ «Балтасинский д/с №1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2986,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– общая совместная с Тухватуллиным К.М.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 – общая совместная с Тухватуллиным К.М.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вартира-общая долевая 2/4 доля</w:t>
            </w:r>
          </w:p>
          <w:p>
            <w:pPr>
              <w:pStyle w:val="Normal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444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3,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875,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 – общая совместная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Жилой дом – общая совместная с Тухватуллиной Л.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tt-RU"/>
              </w:rPr>
              <w:t>Квартира-общая долевая 1/4 до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444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3,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5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 211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индивидуальная</w:t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кимова Лилия Гаднановна-заведующий МБДОУ «Балтасинский д/с №2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0419,5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– общая долевая 1/9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9 до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39,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2,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4547,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– общая долевая 1/9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-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9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39,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2,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 2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кимуллина Гульфама Фаильовна-заведующий МБДОУ «Балтасинский д/с №3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2414,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– долевая ¼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долевая1/4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 – долевая 1/4 до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6198,5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– индивидуаль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– долевая 1/4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долевая 1/4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-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 – долевая 1/4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-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3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7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ейт Вал Н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дка ПВХ «Стингрей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– долевая 1/4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долевая 1/4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 – долевая 1/4 до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мсутдинова Роза Николаевна-заведующий МБДОУ «Балтасинский детский сад №4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4449,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4 до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6,8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8463,3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-индивидуаль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4 до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6,8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хатдинова Гульнара Мухаметовна-заведующий МБДОУ «Балтасинский детский сад №5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0624,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ниева Айгуль Вакифовна-заведующий МБДОУ «Карелин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7874,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в праве 1/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Жилой дом – доля в праве 1/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79,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9,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7808,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в праве 1/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–индивидуальная Жилой дом – доля в праве 1/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- 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79,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9,9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9,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да 212140 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ссан Кашкай 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ы САЗ 3829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в праве 1/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доля в праве 1/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79,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9,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в праве 1/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доля в праве 1/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79,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9,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друтдинова Зухра Фаритовна-заведующий МБДОУ «Карадуванский д/с»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432,9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евая 1/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5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зуки се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760,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евая 1/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9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евая 1/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9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алиева Эльмира Мухамедовна-заведующий МБДОУ «Нижни-Книн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6033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 долевая 1/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- долевая 1/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-210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0 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 долевая 1/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- долевая 1/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 долевая 1/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- долевая 1/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 долевая 1/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- долевая 1/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6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 долевая 1/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- долевая 1/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санова Чулпан Асхадулловна-заведующий МБДОУ «Шубан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2980,6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– общая долев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2 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паевая 4,5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Жилой дом – долевая ½ доля в прав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00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33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2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– общая долев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2 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 паевая 4,5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долевая 1/2до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3,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Ope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str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АЗ 551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цеп бортовой 19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кт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лтанова Люция Хамитовна-заведующий МБДОУ «Мало-Лызинский д/ 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640,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– общая долевая собственность 1/2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 - общая долевая собственность 1/2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– общая долевая собственность 1/4 до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8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7,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4,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– общая долевая собственность 1/2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 - общая долевая собственность 1/2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общая долевая 1/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8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7,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9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-2109 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Ж-212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,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8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,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8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санова Алсу Фаритовна-заведующий МБДОУ «Соснинский д/ 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6327,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евая земля сельхозназначения – общая долев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35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8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8200,9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под индивидуальное жилищное строительств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Шевроле </w:t>
            </w:r>
            <w:r>
              <w:rPr>
                <w:bCs/>
                <w:lang w:val="tt-RU"/>
              </w:rPr>
              <w:t>–</w:t>
            </w:r>
            <w:r>
              <w:rPr>
                <w:bCs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bCs/>
              </w:rPr>
              <w:t>ГАЗ</w:t>
            </w:r>
            <w:r>
              <w:rPr>
                <w:bCs/>
                <w:lang w:val="tt-RU"/>
              </w:rPr>
              <w:t>-3302- индивидуал</w:t>
            </w:r>
            <w:r>
              <w:rPr>
                <w:bCs/>
              </w:rPr>
              <w:t>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35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8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0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35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8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бибуллина Лилия Юрьевна заведующий МБДОУ «Салаусский д/ 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4232,0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общая долевая 3/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общая долевая 3/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04,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6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4,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9685,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общая долевая 3/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общая долевая 3/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с/х использов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04,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6,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796000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да гран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ИЛ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 </w:t>
              <w:tab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4,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общая долевая 3/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общая долевая 3/16</w:t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04,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6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общая долевая 3/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общая долевая 3/16</w:t>
              <w:tab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04,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6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ипова Гульчачак Фаритовна-заведующий МБДОУ «Кугунурсий д/ 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6033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доля в праве ¼ дол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¼ дол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68,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7,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 2107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2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ли сельхозназна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доля в праве 1/4 дол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¼ до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04969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68,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но Лога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вроле Лан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доля в праве 1/4 дол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4до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68,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доля в праве 1/4 дол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4до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68,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лязева Миляуша Даниловна-заведующий МБДОУ «Дургин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4940,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52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2730,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- индивидуаль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- индивидуаль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52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52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52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ннатуллина Зиля Хайдаровна-заведующий МБДОУ «Шишинер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0250,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-  общая долевая 1/6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6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– общая долевая 1/2 до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7,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0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2705,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-  общая долевая 1/6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6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– общая долевая 1/2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7,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0,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7</w:t>
            </w:r>
          </w:p>
          <w:p>
            <w:pPr>
              <w:pStyle w:val="Normal"/>
              <w:rPr/>
            </w:pPr>
            <w:r>
              <w:rPr/>
              <w:t>1,16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да Ларгус - 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АЗ -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-  общая долевая 1/6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6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7,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Шарифуллина Розалия Харисовна-заведующий МБДОУ «Бурбаш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7322,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ли для ведения сельского хозяйства 1/4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650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0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Жилой дом- индивидуаль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гдан 2111 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 33104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хмадуллина Фирдия Хамитовна-заведующий МБДОУ «Алан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9128,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-  общая долев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5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2дол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80,7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1651,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Земельный участок общая долев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5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ундай индивидуаль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АЗ-3303 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80,7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-  общая долев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5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-  общая долев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5доля</w:t>
            </w:r>
          </w:p>
          <w:p>
            <w:pPr>
              <w:pStyle w:val="Normal"/>
              <w:rPr/>
            </w:pPr>
            <w:r>
              <w:rPr>
                <w:bCs/>
              </w:rPr>
              <w:t>Жилой дом – общая долевая 1/8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80,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-  общая долев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5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-  общая долев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5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5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80,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-  общая долев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5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-  общая долев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5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5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80,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кирова Р.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заведующий МБДОУ «Смаиль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926,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Здание магазина долевая 1/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6,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ж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0156,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 21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 21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ева Ольга Герман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 МБДОУ «Бурнакский д/ 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9423,7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4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5356,3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4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47</w:t>
            </w:r>
          </w:p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 2104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да гаран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итина Ирина Валентиновна-заведующий МБДОУ «Ципьинский детский сад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8742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 долевая 1/4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96817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,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119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ипова Лилия Юрьевна-заведующий МБДОУ «Арбор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0031,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35,7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3982,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 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- индивидуаль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35,7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йота рав 4 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ель -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35,7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35,7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хфатуллина Каусария Закиевна-заведующий МБДОУ «Кушкетбаш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8242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емельный участок -общая долевая собственность, доля в праве 1/27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3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ухкомнатная квартира – индивидуаль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- общая долевая доля в праве 2/27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54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67,9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9,7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да 217030-индивидуальная Лада приора 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ева Фарида Камилевна-заведующий МБДОУ «Пижмарин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5064,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Земельный участок -  общая долевая 1/3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93,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8539,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-  общая долевая 1/34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с/х использов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693,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А рио 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 211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4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93,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93,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дян Рамзия Мухаметнакиповна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 МБДОУ «Янгулов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712,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-  общая долевая 1/5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 общая долевая доля в праве 1/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1,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6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3831,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-  общая долевая 1/5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– общая долевая 1/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 общая долевая доля в праве 1/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1,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6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 21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 общая долевая доля в праве 1/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общая долевая, доля в праве 1/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6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46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 общая долевая доля в праве 1/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общая долевая, доля в праве 1/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6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1,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 общая долевая доля в праве 1/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общая долевая, доля в праве 1/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6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1,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адиева Зульфия Мухамматовна-заведующий МБДОУ «Нуринерский детский сад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2092,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с/х назначения общая долев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920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2,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4513,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- индивидуаль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с/х назна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 индивидуаль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ня, хлев, сара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229,4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2,7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но Сандеро индивидуаль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ипова Каусария Гиниятовна-заведующий МБДОУ «Чутайский д/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9872,8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Паевая земля сельхозназначения – 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80,2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5,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514,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-индивидуаль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-индивидуаль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евая земля  – общая долев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80,2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5,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3579204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-211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-2121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Паевая земля сельхозназначения – общая доле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80,2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5,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3579204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05pt;height:16.1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2"/>
      <w:szCs w:val="22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Heading3Char">
    <w:name w:val="Heading 3 Char"/>
    <w:qFormat/>
    <w:rPr>
      <w:rFonts w:cs="Times New Roman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sz w:val="24"/>
      <w:lang w:val="ru-RU" w:bidi="ar-SA"/>
    </w:rPr>
  </w:style>
  <w:style w:type="character" w:styleId="7">
    <w:name w:val="Заголовок 7 Знак"/>
    <w:qFormat/>
    <w:rPr>
      <w:b/>
      <w:bCs/>
      <w:lang w:val="ru-RU" w:bidi="ar-SA"/>
    </w:rPr>
  </w:style>
  <w:style w:type="character" w:styleId="8">
    <w:name w:val="Заголовок 8 Знак"/>
    <w:qFormat/>
    <w:rPr>
      <w:b/>
      <w:bCs/>
      <w:sz w:val="24"/>
      <w:lang w:val="ru-RU" w:bidi="ar-SA"/>
    </w:rPr>
  </w:style>
  <w:style w:type="character" w:styleId="9">
    <w:name w:val="Заголовок 9 Знак"/>
    <w:qFormat/>
    <w:rPr>
      <w:b/>
      <w:bCs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42:00Z</dcterms:created>
  <dc:creator>Customer</dc:creator>
  <dc:description/>
  <cp:keywords/>
  <dc:language>en-US</dc:language>
  <cp:lastModifiedBy>МКУ</cp:lastModifiedBy>
  <cp:lastPrinted>2016-05-11T16:02:00Z</cp:lastPrinted>
  <dcterms:modified xsi:type="dcterms:W3CDTF">2016-05-12T04:46:00Z</dcterms:modified>
  <cp:revision>27</cp:revision>
  <dc:subject/>
  <dc:title>Сведения о доходах, об имуществе и обязательствах имущественного характера лиц,</dc:title>
</cp:coreProperties>
</file>