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>
          <w:trHeight w:val="930" w:hRule="atLeast"/>
        </w:trPr>
        <w:tc>
          <w:tcPr>
            <w:tcW w:w="153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 доходах, расходах, об имуществе и обязательствах имущественного характера председателя Контрольно-счетной палаты  Балтасинского муниципального района Республики Татарстан и членов его семь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 отчётный финансовый год с 1 января 2015 года по 31 декабря 2015 год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5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260"/>
              <w:gridCol w:w="1440"/>
              <w:gridCol w:w="1167"/>
              <w:gridCol w:w="1173"/>
              <w:gridCol w:w="1440"/>
              <w:gridCol w:w="1080"/>
              <w:gridCol w:w="1173"/>
              <w:gridCol w:w="1173"/>
              <w:gridCol w:w="1173"/>
              <w:gridCol w:w="937"/>
              <w:gridCol w:w="1304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</w:rPr>
                    <w:t>Фамилия, имя, отчество</w:t>
                    <w:br/>
                    <w:t>замещаемая должность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Декларированный годовой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 xml:space="preserve">доход </w:t>
                  </w:r>
                </w:p>
                <w:p>
                  <w:pPr>
                    <w:pStyle w:val="Normal"/>
                    <w:spacing w:lineRule="auto" w:line="256" w:before="0" w:after="160"/>
                    <w:ind w:right="-108" w:hanging="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</w:rPr>
                    <w:t>за 2014г. (руб.)</w:t>
                  </w:r>
                </w:p>
              </w:tc>
              <w:tc>
                <w:tcPr>
                  <w:tcW w:w="52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34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</w:rPr>
                    <w:t>Перечень объектов недвижимого имущества, находящихся в пользовании</w:t>
                  </w:r>
                </w:p>
              </w:tc>
              <w:tc>
                <w:tcPr>
                  <w:tcW w:w="34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Сведения о расходах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</w:rPr>
                    <w:t>Вид объектов недвижимости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</w:rPr>
                    <w:t>Площадь (кв.м.)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ind w:right="-189" w:hanging="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</w:rPr>
                    <w:t>Страна происхож-дени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</w:rPr>
                    <w:t>Транс-портные средства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ind w:left="-108" w:right="-108" w:hanging="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</w:rPr>
                    <w:t>Вид объектов недви-жимости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</w:rPr>
                    <w:t>Площадь (кв.м.)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Страна проис-хож-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</w:rPr>
                    <w:t>дения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Вид приобре-тенного имущес-тва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Сумма сделк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</w:rPr>
                    <w:t>(руб)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</w:rPr>
                    <w:t>Источник получения средств, за счет которых приобре-тено имущес-тво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6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ind w:right="-108" w:hanging="0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Каримов Равиль Вагизович-</w:t>
                  </w:r>
                  <w:r>
                    <w:rPr>
                      <w:rFonts w:eastAsia="Calibri"/>
                    </w:rPr>
                    <w:t>председатель палаты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737897,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2389,00</w:t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нет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 xml:space="preserve">нет 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13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ind w:right="-108" w:hanging="0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ind w:right="-102" w:hanging="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70,4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1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ind w:right="-108" w:hanging="0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5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80,2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1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ind w:right="-108" w:hanging="0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  <w:b/>
                      <w:b/>
                    </w:rPr>
                  </w:pPr>
                  <w:r>
                    <w:rPr>
                      <w:rFonts w:eastAsia="Calibri" w:cs="Arial" w:ascii="Calibri" w:hAnsi="Calibri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2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62,5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Arial"/>
                    </w:rPr>
                  </w:pPr>
                  <w:r>
                    <w:rPr>
                      <w:rFonts w:eastAsia="Calibri" w:cs="Arial" w:ascii="Calibri" w:hAnsi="Calibri"/>
                    </w:rPr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16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Супруга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</w:rPr>
                    <w:t>663023,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5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80,2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Авто-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мобиль</w:t>
                  </w:r>
                </w:p>
                <w:p>
                  <w:pPr>
                    <w:pStyle w:val="Normal"/>
                    <w:ind w:left="-108" w:right="-108" w:firstLine="108"/>
                    <w:jc w:val="center"/>
                    <w:rPr/>
                  </w:pPr>
                  <w:r>
                    <w:rPr>
                      <w:rFonts w:eastAsia="Calibri"/>
                      <w:sz w:val="20"/>
                      <w:szCs w:val="20"/>
                      <w:lang w:val="en-US"/>
                    </w:rPr>
                    <w:t xml:space="preserve">CHEVROLET </w:t>
                  </w:r>
                  <w:r>
                    <w:rPr>
                      <w:rFonts w:eastAsia="Calibri"/>
                      <w:sz w:val="20"/>
                      <w:szCs w:val="20"/>
                    </w:rPr>
                    <w:t>А</w:t>
                  </w:r>
                  <w:r>
                    <w:rPr>
                      <w:rFonts w:eastAsia="Calibri"/>
                      <w:sz w:val="20"/>
                      <w:szCs w:val="20"/>
                      <w:lang w:val="en-US"/>
                    </w:rPr>
                    <w:t>VE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нет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 xml:space="preserve">нет 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3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(1/2 доли)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jc w:val="center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62,50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оссия</w:t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1134" w:right="1134" w:gutter="0" w:header="0" w:top="539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2:14:00Z</dcterms:created>
  <dc:creator>Я</dc:creator>
  <dc:description/>
  <dc:language>en-US</dc:language>
  <cp:lastModifiedBy>Пользователь</cp:lastModifiedBy>
  <cp:lastPrinted>2013-05-13T10:50:00Z</cp:lastPrinted>
  <dcterms:modified xsi:type="dcterms:W3CDTF">2016-04-29T12:15:00Z</dcterms:modified>
  <cp:revision>3</cp:revision>
  <dc:subject/>
  <dc:title>Сведения о доходах, об имуществе и обязательствах имущественного характера лиц, замещающих должности</dc:title>
</cp:coreProperties>
</file>