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, лиц, замещающих муниципальные долж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Балтасинском городском посел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алтасинск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Татарстан, и членов               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3"/>
        <w:gridCol w:w="1173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тасинское город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тфуллин Рамиль Рашитович глава Балтасин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0494,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.уч. долевая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уч.паевые 1/699 доля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5152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433,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евая 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уч.паевые 1/699 доля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1/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5152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69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ирова Фиалка Альбертовна- заместитель главы Балтасинского городског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514,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я в пра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,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 2003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767,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Тигго 2013год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 2005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6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6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3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пов Эмиль Наилевич – «Детско-юношеская спортивная школа» Балтасинского района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776,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Trai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812,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фигуллин Рашит Калимуллович ГАУЗ Балтасинская ЦРБ заместитель главного вр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944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я в праве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в праве1/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– 1183 Кали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687,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доля в праве1/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фиев Рашит Фари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4666,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.уч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7090,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евая 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зянов Фарит Муллахметович-главный агроном ООО Сурн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7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8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язова Гульчачак Фидаильевна – МБОУ Балтасинская СОШ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723,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я в праве 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я в праве 1/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043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я в праве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я в праве 1/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 доля в праве 1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 Фанис Энгелович- индивидуальный 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8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,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2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ель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67,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,7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,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иев Ханиф Накипович – директор ООО Мелио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4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,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ASHQAJ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0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lang w:val="en-US"/>
              </w:rPr>
              <w:t>SUSUKI GRAND VITAR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фиуллин Раиф Накипович- директор ООО Мелио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55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доля в праве 1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1/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1/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а спорти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27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270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З 53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21,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доля в праве 1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1/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1/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Вер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доля в праве 1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1/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1/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доля в праве 1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1/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1/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.доля в праве 1/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доля в праве 1/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оля в праве 1/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46:00Z</dcterms:created>
  <dc:creator>Я</dc:creator>
  <dc:description/>
  <cp:keywords/>
  <dc:language>en-US</dc:language>
  <cp:lastModifiedBy>Admin</cp:lastModifiedBy>
  <dcterms:modified xsi:type="dcterms:W3CDTF">2016-06-08T03:27:00Z</dcterms:modified>
  <cp:revision>17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 </dc:title>
</cp:coreProperties>
</file>