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Балтасинского районного исполнительного комит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5 года по 31 декабря 2015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33"/>
        <w:gridCol w:w="843"/>
        <w:gridCol w:w="1297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5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киров Рамиль Ильдусович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сполнительного комит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641,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13,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муллин Ильшат Солтанович </w:t>
            </w:r>
            <w:r>
              <w:rPr>
                <w:sz w:val="18"/>
                <w:szCs w:val="18"/>
              </w:rPr>
              <w:t>– первый заместитель руководите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75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-1/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DA,  219210 KALIN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53,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-1/2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йнутдинов Ильгам Фидаел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10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8 г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00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35,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ясова Рузиля Равил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обще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10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/287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068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Фаби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93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ева Алия Наилев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рганизационно-обще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45,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7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стафин Раиль Рафаиле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20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4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32,4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4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4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етханова Зухра Ривхат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АГ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49,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ОЙО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АВ 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1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МРИ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гматзянова Люция Раис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75,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93,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убакиров Анис Фоат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5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2,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кимова Рамзия Рафхатов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59,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йзрахманова Татьяна Владимир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42,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5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замутдинова Айгуль Илфатов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54,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10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39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14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ипова Маулия Зиннатовна-</w:t>
            </w:r>
            <w:r>
              <w:rPr>
                <w:sz w:val="18"/>
                <w:szCs w:val="18"/>
              </w:rPr>
              <w:t xml:space="preserve"> Ведущий специалист отдела бухгалтерского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77,6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абаева Альфия Саубан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74,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ворные построй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пель</w:t>
            </w:r>
            <w:r>
              <w:rPr>
                <w:sz w:val="18"/>
                <w:szCs w:val="18"/>
                <w:lang w:val="en-US"/>
              </w:rPr>
              <w:t xml:space="preserve"> A</w:t>
            </w:r>
            <w:r>
              <w:rPr>
                <w:sz w:val="18"/>
                <w:szCs w:val="18"/>
              </w:rPr>
              <w:t>с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8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ипова Роза Каюм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архивного отдел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24,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 дол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 доля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64  доля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323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мазанова Алсу Харис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уль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74,7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8  дол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8 доля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06,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4  дол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4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гдиев Ильфат Нурулл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49,8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3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4002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ММЗ-5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Шкода октави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74,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3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4002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рганов Шамиль Фагим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02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незавершенный строительством 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A </w:t>
            </w:r>
            <w:r>
              <w:rPr>
                <w:sz w:val="18"/>
                <w:szCs w:val="18"/>
              </w:rPr>
              <w:t>РИ</w:t>
            </w: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9373,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лахутдинова Дания Бакие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56,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57,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8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адиева Гульнара Исрафил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строительства, архитектуры и ЖК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30,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2,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5  </w:t>
            </w:r>
            <w:r>
              <w:rPr>
                <w:sz w:val="18"/>
                <w:szCs w:val="18"/>
              </w:rPr>
              <w:t>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5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дулхакова Миннезия Хасият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опеки и попечитель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95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49,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га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,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3 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бадуллина Залия Мударисовн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опеки и попечитель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80,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81,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 1/480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6817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111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идуллин Рустем Рафис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молодежи и спорт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58,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26,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¼ 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алимзянов Фанис Фаргатович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 и прогноз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71,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/3  дол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абдрахманова Гульнар Раис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и прогноз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48,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ирова Аниса Мансур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экономики и прогноз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74,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111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12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ата имущественных и земельных отношений Балтасинского муниципального райо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бениев Фаниль Фагимович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палаты имущественных и земельных отношени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95,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67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 Руслан Альберт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16,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09,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йхетдинова Люция Габдулло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2,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 1/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ult Sand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- 1/3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долевая-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- 1/24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0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0, 2011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5144, 1990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215, 1985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СЗАП 8357 Г6-ОПА-8, 2002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КБ 8350, 1988 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КБ 8352, 1991г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 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- 1/3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00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зипова Раиса Раисовна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27,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5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Кали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баракшин Ильнар Илшатович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30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28,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долевая - 1/4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 1/4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12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о-бюджетная палата Балтасинского муниципального райо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ьясов Рафис Магсумович</w:t>
            </w: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Финансово-бюджетной палаты Балтасинского муниципальн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61,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.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57,8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-Спортейд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-Р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тиятуллина Лилия Шакировна</w:t>
            </w:r>
            <w:r>
              <w:rPr>
                <w:sz w:val="18"/>
                <w:szCs w:val="18"/>
              </w:rPr>
              <w:t xml:space="preserve">  - заместитель председате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53,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21,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319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6045,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A 1117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16 М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изамова Алсу Альбертовна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51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90,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йзрахманова Лилия Харисовна</w:t>
            </w:r>
            <w:r>
              <w:rPr>
                <w:sz w:val="18"/>
                <w:szCs w:val="18"/>
              </w:rPr>
              <w:t xml:space="preserve"> – ведущий специалист отдела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12,0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25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69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4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9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515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86,0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шрапова Чулпан Равилевна</w:t>
            </w:r>
            <w:r>
              <w:rPr>
                <w:sz w:val="18"/>
                <w:szCs w:val="18"/>
              </w:rPr>
              <w:t xml:space="preserve"> – ведущий специалист отдела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22,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- 11193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умерова Рузиля Харисовна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71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66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биева Лилия Нуретдиновна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91,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NI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зиев Ирек Мухаметханович</w:t>
            </w:r>
            <w:r>
              <w:rPr>
                <w:sz w:val="18"/>
                <w:szCs w:val="18"/>
              </w:rPr>
              <w:t xml:space="preserve"> – ведущий специалист отдела учета и отчет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14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47,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-1/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2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Балтасинского районного исполнительного комитет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киева Алия Юнусовна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84,0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Ноу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лейманов Айрат Габделмарат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488,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Мега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11173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руг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92,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адеева Эльмира Да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8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- 1/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974,8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- 1/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Сандер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- 1/3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2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0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9:00Z</dcterms:created>
  <dc:creator>Customer</dc:creator>
  <dc:description/>
  <cp:keywords/>
  <dc:language>en-US</dc:language>
  <cp:lastModifiedBy>Айдар</cp:lastModifiedBy>
  <dcterms:modified xsi:type="dcterms:W3CDTF">2016-06-07T06:56:00Z</dcterms:modified>
  <cp:revision>28</cp:revision>
  <dc:subject/>
  <dc:title>Сведения о доходах, об имуществе и обязательствах имущественного характера лиц,</dc:title>
</cp:coreProperties>
</file>