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депутатов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орминского сельского посе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Татарстан, и членов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95"/>
        <w:gridCol w:w="1171"/>
        <w:gridCol w:w="240"/>
        <w:gridCol w:w="933"/>
        <w:gridCol w:w="1174"/>
        <w:gridCol w:w="1294"/>
        <w:gridCol w:w="151"/>
        <w:gridCol w:w="1020"/>
        <w:gridCol w:w="10"/>
        <w:gridCol w:w="1176"/>
        <w:gridCol w:w="1178"/>
        <w:gridCol w:w="1172"/>
        <w:gridCol w:w="1124"/>
        <w:gridCol w:w="1719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нское сельское поселение</w:t>
            </w:r>
          </w:p>
        </w:tc>
      </w:tr>
      <w:tr>
        <w:trPr>
          <w:trHeight w:val="87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Гатауллин Тимур Фаргатович–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28,6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ti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-незавершенное строитель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092,61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итра ½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Исрафилов Сайдаш Магсумович–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2504,4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,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08,7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Калимуллин Фаниль Фаритович-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197,37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03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199,4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алимов Рамиль Хабибелхакович- депутат Совета Норминского сельского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594,3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Калин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000,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азизов Талгат  Ахатович-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517,1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-фургон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487,3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Юсупов Альфир Рифхатович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путат Совета Норминского сельского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64,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565,0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Валиева Гузалия Рафисовна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159,3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613,6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16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Исрафилов Булат Сайдашевич -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8425,5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57,87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10 до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Ганиева Айгуль Вакифовна-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874,1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08,3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- 2121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38299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Шарипжанов Радик Наилович депутат Совета Норминского сельского посел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282,0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,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64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466,61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,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,4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,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,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1/5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,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Я</dc:creator>
  <dc:description/>
  <cp:keywords/>
  <dc:language>en-US</dc:language>
  <cp:lastModifiedBy>Ильдар Администратор</cp:lastModifiedBy>
  <dcterms:modified xsi:type="dcterms:W3CDTF">2016-06-08T08:02:00Z</dcterms:modified>
  <cp:revision>20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