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депутатов Совета Сосновского сельского поселения Балтасинского муниципального район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Татарстан, и членов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3"/>
        <w:gridCol w:w="1297"/>
        <w:gridCol w:w="1173"/>
        <w:gridCol w:w="1173"/>
        <w:gridCol w:w="1173"/>
        <w:gridCol w:w="1173"/>
        <w:gridCol w:w="1120"/>
        <w:gridCol w:w="172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ов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дусов Гамиль Ханнанович– депутат округа №1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515519,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1/2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18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1/319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1/2доля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6045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JD (CEED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134,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</w:t>
            </w:r>
            <w:r>
              <w:rPr>
                <w:rFonts w:cs="Times New Roman" w:ascii="Times New Roman" w:hAnsi="Times New Roman"/>
                <w:lang w:val="tt-RU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18 дол</w:t>
            </w:r>
            <w:r>
              <w:rPr>
                <w:rFonts w:cs="Times New Roman" w:ascii="Times New Roman" w:hAnsi="Times New Roman"/>
                <w:lang w:val="tt-RU"/>
              </w:rPr>
              <w:t>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1/319 дол</w:t>
            </w:r>
            <w:r>
              <w:rPr>
                <w:rFonts w:cs="Times New Roman" w:ascii="Times New Roman" w:hAnsi="Times New Roman"/>
                <w:lang w:val="tt-RU"/>
              </w:rPr>
              <w:t>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</w:t>
            </w:r>
            <w:r>
              <w:rPr>
                <w:rFonts w:cs="Times New Roman" w:ascii="Times New Roman" w:hAnsi="Times New Roman"/>
                <w:lang w:val="tt-RU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6045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ев Разит Василович- депутат округа №2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279423,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/456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40006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204,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456</w:t>
            </w:r>
            <w:r>
              <w:rPr>
                <w:rFonts w:cs="Times New Roman" w:ascii="Times New Roman" w:hAnsi="Times New Roman"/>
                <w:lang w:val="tt-RU"/>
              </w:rPr>
              <w:t xml:space="preserve"> дол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40006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9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ибадуллин Ильшат Галинурович- депутат округа №3 Совета Сосн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шенного строительства, (1/4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5900,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шенного строительства, (1/4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шенного строительства, (1/4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4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шенного строительства, (1/4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ибуллин Рамзиль Рафисович- депутат округа №4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3743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4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53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бдрахманов Фанил Салимович-  депутат округа №5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522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456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(Совместная с Габдрахмановой Гульсу Галлямовной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(Совместная с Габдрахмановой Гульсу Галлямовной)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 Габдрахмановой Гульсу Галлямовно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40006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710,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456 дол</w:t>
            </w:r>
            <w:r>
              <w:rPr>
                <w:rFonts w:cs="Times New Roman" w:ascii="Times New Roman" w:hAnsi="Times New Roman"/>
                <w:lang w:val="tt-RU"/>
              </w:rPr>
              <w:t>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(Совместная с Габдрахмановым Фанилем Салимовичом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(Совместная с Габдрахмановым Фанилем Салимовичом)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 Габдрахмановым Фанилем Салимовичом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40006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иков Раис Мансурович– депутат округа №6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461199,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546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710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546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0000,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тдиков Фирдаус Габдуллович– депутат округа №7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820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456 доля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,7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40006,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 212300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980,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,7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,7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,7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милова Раиля Габдулловна– депутат округа №8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5647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,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687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456 доля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40006,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Галипов Фарит Габдулахатович– депутат округа №9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9726,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1/</w:t>
            </w:r>
            <w:r>
              <w:rPr>
                <w:rFonts w:cs="Times New Roman" w:ascii="Times New Roman" w:hAnsi="Times New Roman"/>
                <w:lang w:val="en-US"/>
              </w:rPr>
              <w:t>578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 G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,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2030.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578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8,0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юпов Ильгам Миннахматович- депутат округа №10 Совета Со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683,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1/456 доля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5,6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40006,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C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04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6:00Z</dcterms:created>
  <dc:creator>Я</dc:creator>
  <dc:description/>
  <cp:keywords/>
  <dc:language>en-US</dc:language>
  <cp:lastModifiedBy>Я</cp:lastModifiedBy>
  <dcterms:modified xsi:type="dcterms:W3CDTF">2016-05-04T10:42:00Z</dcterms:modified>
  <cp:revision>13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</dc:title>
</cp:coreProperties>
</file>