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tt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ведения о доходах, расходах, об имуществе и обязательствах имущественного характера глав поселений, их заместителей, лиц, замещающих должности муниципальной службы и членов их семей городского и сельских поселений </w:t>
      </w:r>
      <w:r>
        <w:rPr>
          <w:rFonts w:cs="Times New Roman" w:ascii="Times New Roman" w:hAnsi="Times New Roman"/>
          <w:kern w:val="2"/>
          <w:sz w:val="28"/>
          <w:szCs w:val="28"/>
          <w:lang w:val="tt-RU"/>
        </w:rPr>
        <w:t>Балтасин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униципального района Республики Татарст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tt-RU"/>
        </w:rPr>
        <w:t>(за отчётный финансовый год с 1 января 2015 года по 31 декабря 2015 года)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21"/>
        <w:gridCol w:w="52"/>
        <w:gridCol w:w="1173"/>
        <w:gridCol w:w="1173"/>
        <w:gridCol w:w="1173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4г. (руб.)</w:t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тасинское городское поселение</w:t>
            </w:r>
          </w:p>
        </w:tc>
      </w:tr>
      <w:tr>
        <w:trPr>
          <w:trHeight w:val="513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ирова Ф.А.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514,8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 с мужем Закировым А.Ф.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-биль ВАЗ 111130 О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767,4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.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с женой Закировой Ф.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ри Тигго, ВАЗ 1111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ренд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6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бдрахманов Ильдар Дамирович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9950,8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участ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долевая, 2/5 до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52 фургон 2005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61609,9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5 доля</w:t>
            </w:r>
          </w:p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 индивид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5г.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брагимова Рания Равилевна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руководителя исполк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516,2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030, 2011г.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илязова Роза Ризвановна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 Сов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514,6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40 д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999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башское сельское поселение</w:t>
            </w:r>
          </w:p>
        </w:tc>
      </w:tr>
      <w:tr>
        <w:trPr>
          <w:trHeight w:val="433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кимов С.Ш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717,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я с женой Хакимо-вой А.Т.</w:t>
            </w:r>
          </w:p>
          <w:p>
            <w:pPr>
              <w:pStyle w:val="Normal"/>
              <w:ind w:right="-1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94 доли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 га доли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0000,   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«Н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315725,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я с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кимо-вым С.Ш.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0000,       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8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йруллина Ввиля Гафуровн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к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6263,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-мобиль Лада 111930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нак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бибуллин Шамиль Миннеахматович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084,9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дол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34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04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ургалиева Гульсира Вафовна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руководителя исполк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238,6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долево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347, 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828,9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0347,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–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дуван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амиев Шамиль Вакилович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7745,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360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026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VEO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 744 C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293353,8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944026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2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45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2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ннебаева Файруза Фаязовна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 исполк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3417,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60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944026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658,4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1/460 дол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4100,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030 Прио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,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5 доля)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5 доля)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5 доля)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хнесубаш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фин Р.Б. –глава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5891,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  совместно с супруг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4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-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Газ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457,8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-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супруг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гунур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хадуллин З.Н.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0098,9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, доля в праве 1/5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женой Ахмадуллиной 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, доля в праве 1/58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. Общая совместная с женой Ахмадуллиной  Г.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9691,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9691,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 Митсубиси лансер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-ная техника-2 ПТС-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3172,3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, доля в праве 1/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мужем Ахмадуллиным З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-ная с мужем Ахмадуллиным З.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9691,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ипова Ильзия Нуретдинов-н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руководителя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015,6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, доля в праве 1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NEVROLET LANO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1467,9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, доля в праве 1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УАЗ-3303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6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олызинское 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хин Серей Анатольевич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596,8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евой земельный участок 1/4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9997, 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-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637,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хайлова Лариса Михайловна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руководителя исполнитель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1320,1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753,2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евой земельный участок 1/4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9997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8,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ин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тауллин Тимур Фаргатович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528,6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-незавершенное 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092,6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,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,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мазанов Алмаз Ильдарови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исполнитель-ного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662,4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 2114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899,9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уринер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хметханов Альфред Загирович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2 694,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евые земель-ные участки общая долевая, 2/773 доли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0000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 638,7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е участки общая долевая, 1/773 доли в пра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0000,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92,91</w:t>
            </w:r>
          </w:p>
          <w:p>
            <w:pPr>
              <w:pStyle w:val="Style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фиятулли-на Рахиля Шамиловна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руководителя исполнитель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 835,5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 общая долевая, 1/773 доли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0000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жмар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ляев Рафил Халипович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186,0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е па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-ность, доля в праве 1/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157</w:t>
            </w:r>
          </w:p>
          <w:p>
            <w:pPr>
              <w:pStyle w:val="Style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емель-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1549, 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954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895,8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ая долевая собствен-ность доля в праве 1/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 общая долевая собственность доля в праве 1/14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доля в праве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я в праве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154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96993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-ный участок</w:t>
            </w:r>
          </w:p>
          <w:p>
            <w:pPr>
              <w:pStyle w:val="Style15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7,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зылова Гульсима Галимулловна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руководителя исполнитель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839,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-ная с  Фазыло-вым Н.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ж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общая долевая 1/343</w:t>
            </w:r>
          </w:p>
          <w:p>
            <w:pPr>
              <w:pStyle w:val="Normal"/>
              <w:spacing w:lineRule="auto" w:line="240" w:before="0" w:after="160"/>
              <w:ind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 Фазыло-вым Н.Х. (муж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,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2095, 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 Фазылов Насих Хар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727,4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 с Фазыло-вой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жен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общая долевая 1/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-ная собствен-ность с Фазыло-вой Г.Г. (жен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,2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20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аусское сельское поселение</w:t>
            </w:r>
          </w:p>
        </w:tc>
      </w:tr>
      <w:tr>
        <w:trPr>
          <w:trHeight w:val="20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багатуллин Рафиль Хабибул-лови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9413,3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 -2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кирзя-нова Х.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ного  комите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314,9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6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60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66,6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 доля в праве 2/6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6,0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60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 -2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аиль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супов Р.Г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9192,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 1/53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147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 1/53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иуллина Г.М.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-ного комите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014,60</w:t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 1/539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6180,0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0523,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730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нов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диков Раис Мансурович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1199,6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546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710,6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546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физова Илюза Нургаяновна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ного комите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3906,3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56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400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nd Rover Freelander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4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ын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кушкетское сельское поселение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филов Юрий Михайлович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467,3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01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60770,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–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126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01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360770,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4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30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кимова Гузель Гаязовна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руководи-теля исполк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584,8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5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0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700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00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,60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х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-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3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587,0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шинер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Галиев Раузит Накипови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592582,1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1/54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4000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Микра-1,2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30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051.7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диева Н.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ретарь исполнитель-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091,6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1/546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261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1/54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1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4000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 год выпуска 20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бан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висович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1731.7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99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74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 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.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99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8,01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гура</w:t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ариевна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.руководителя исполк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947.0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5.66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обре-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пьин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тфуллин Азат Газизулло-вич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9216,5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1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007,0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1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8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ев Ильнур Наилевич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сполнительно-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848,3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 (1/4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долевая (1/4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673,8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 (1/4дол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долевая (1/4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врилова Ольга Евгеньев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к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9103,3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для ЛПХ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7,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универс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O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RG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нгуловское 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арипов Ринат Гарафутдино-вич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6970,5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64 доля в пра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03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532,5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64 доля в пра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0323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4,83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0,5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6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ч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15,0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харлямова Эндже Назиповн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к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07,0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bi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,52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47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at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18:00Z</dcterms:created>
  <dc:creator>Я</dc:creator>
  <dc:description/>
  <cp:keywords/>
  <dc:language>en-US</dc:language>
  <cp:lastModifiedBy>Пользователь</cp:lastModifiedBy>
  <dcterms:modified xsi:type="dcterms:W3CDTF">2016-04-29T10:58:00Z</dcterms:modified>
  <cp:revision>83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</dc:title>
</cp:coreProperties>
</file>