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kern w:val="2"/>
          <w:sz w:val="28"/>
          <w:szCs w:val="28"/>
          <w:lang w:val="tt-RU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Сведения о доходах, расходах, об имуществе и обязательствах имущественного характера депутатов Совета Смаильского сельского поселения Балтасинского муниципального района и их членов семей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(за отчётный финансовый год с 1 января 2015 года по 31 декабря 2015 года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</w:r>
    </w:p>
    <w:tbl>
      <w:tblPr>
        <w:tblW w:w="150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1260"/>
        <w:gridCol w:w="1173"/>
        <w:gridCol w:w="1173"/>
        <w:gridCol w:w="1173"/>
        <w:gridCol w:w="1173"/>
        <w:gridCol w:w="1173"/>
        <w:gridCol w:w="1173"/>
        <w:gridCol w:w="1173"/>
        <w:gridCol w:w="1173"/>
        <w:gridCol w:w="937"/>
        <w:gridCol w:w="1739"/>
      </w:tblGrid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Фамилия, имя, отчество</w:t>
              <w:br/>
              <w:t>замещаемая должно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ход </w:t>
            </w:r>
          </w:p>
          <w:p>
            <w:pPr>
              <w:pStyle w:val="Normal"/>
              <w:spacing w:before="0" w:after="16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за 2015г. (руб.)</w:t>
            </w:r>
          </w:p>
        </w:tc>
        <w:tc>
          <w:tcPr>
            <w:tcW w:w="4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3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лощадь (кв.м.)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right="-18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трана происхож-дени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Транспортные средства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лощадь (кв.м.)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проис-хож-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дени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приобре-тенного имущес-тва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сдел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(руб)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Источник получения средств, за счет которых приобретено имущество</w:t>
            </w:r>
          </w:p>
        </w:tc>
      </w:tr>
      <w:tr>
        <w:trPr/>
        <w:tc>
          <w:tcPr>
            <w:tcW w:w="150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0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маильское сельское поселение</w:t>
            </w:r>
          </w:p>
        </w:tc>
      </w:tr>
      <w:tr>
        <w:trPr>
          <w:trHeight w:val="70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Юсупов Р.Г. – </w:t>
            </w:r>
            <w:r>
              <w:rPr>
                <w:rFonts w:cs="Times New Roman" w:ascii="Times New Roman" w:hAnsi="Times New Roman"/>
              </w:rPr>
              <w:t>глава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29192,5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пай 1/539 доли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867022,03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-мобил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DAEWOO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NEXIA</w:t>
            </w:r>
            <w:r>
              <w:rPr>
                <w:rFonts w:cs="Times New Roman" w:ascii="Times New Roman" w:hAnsi="Times New Roman"/>
              </w:rPr>
              <w:t xml:space="preserve"> и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АЗ-330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-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19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90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7147,13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-ный пай 1/539 доли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867022,03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19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90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Шакиров И.М.-</w:t>
            </w:r>
            <w:r>
              <w:rPr>
                <w:rFonts w:cs="Times New Roman" w:ascii="Times New Roman" w:hAnsi="Times New Roman"/>
              </w:rPr>
              <w:t>директор ООО «СП «Смаиль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60156,67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0" w:hanging="0"/>
              <w:rPr/>
            </w:pPr>
            <w:r>
              <w:rPr/>
              <w:t xml:space="preserve">ВАЗ 2107; 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/>
              <w:t>ВАЗ 2110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-ный участок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0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,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0926,0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-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ание магазина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0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,5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Calibri"/>
                <w:lang w:val="en-US"/>
              </w:rPr>
              <w:t xml:space="preserve"> </w:t>
            </w:r>
            <w:r>
              <w:rPr>
                <w:lang w:val="en-US"/>
              </w:rPr>
              <w:t>PEUGEOT 2008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-ный участок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0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,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-ный участок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0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,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-ный участок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0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,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53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аркова Т.Ю.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ведующая Сизнерского сельского клуб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4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4135,65</w:t>
            </w:r>
          </w:p>
          <w:p>
            <w:pPr>
              <w:pStyle w:val="Normal"/>
              <w:ind w:right="-104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ind w:right="-104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ind w:right="-104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160"/>
              <w:ind w:right="-104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-ный пай 1/539 дол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867022,0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-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8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,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0182,6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-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-ный пай 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539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8,0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1,1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right="-14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867022,03</w:t>
            </w:r>
          </w:p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-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ГДАН 21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4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т</w:t>
            </w:r>
          </w:p>
          <w:p>
            <w:pPr>
              <w:pStyle w:val="Normal"/>
              <w:ind w:right="-104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ind w:right="-104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ind w:right="-104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160"/>
              <w:ind w:right="-104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-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8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,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4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т</w:t>
            </w:r>
          </w:p>
          <w:p>
            <w:pPr>
              <w:pStyle w:val="Normal"/>
              <w:ind w:right="-104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ind w:right="-104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ind w:right="-104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160"/>
              <w:ind w:right="-104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-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8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,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алимуллина  Г.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- бухгалтер ООО «СП «Смаиль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right="-104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44428,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-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69,7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,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right="-104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0313,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-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-ные па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539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/539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69,7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,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552022,0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552022,03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AD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015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З-3302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right="-104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-ный участок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69,7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,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right="-104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-ный участок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69,7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,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right="-104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-ный участок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69,7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,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биева Г.Г.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енсионер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right="-104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21857,7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е паи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/539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867022,0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-ный участок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10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,7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хмадиев Ф.В.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ректор ООО «Азамат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right="-104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00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-ный участок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42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3,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/>
                <w:lang w:val="en-US"/>
              </w:rPr>
              <w:t>MITSUBISHI PAJERO</w:t>
            </w:r>
            <w:r>
              <w:rPr>
                <w:rFonts w:cs="Calibri"/>
              </w:rPr>
              <w:t>,</w:t>
            </w:r>
          </w:p>
          <w:p>
            <w:pPr>
              <w:pStyle w:val="Style15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MERCEDES  BENZ ACTROS,</w:t>
            </w:r>
          </w:p>
          <w:p>
            <w:pPr>
              <w:pStyle w:val="Style15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DAF 105xf,</w:t>
            </w:r>
          </w:p>
          <w:p>
            <w:pPr>
              <w:pStyle w:val="Style15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>ЗИЛ-511,</w:t>
            </w:r>
          </w:p>
          <w:p>
            <w:pPr>
              <w:pStyle w:val="Style15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>ГАЗ-3307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right="-104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836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Calibri"/>
                <w:sz w:val="20"/>
                <w:szCs w:val="20"/>
                <w:lang w:val="en-US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60" w:hanging="0"/>
              <w:rPr>
                <w:rFonts w:cs="Calibri"/>
              </w:rPr>
            </w:pPr>
            <w:r>
              <w:rPr>
                <w:rFonts w:cs="Calibri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-ный участок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42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3,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арифзянова А.М.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ведующая ферм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right="-104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73471,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-ный пай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539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867022,0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-ный участок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67,3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,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right="-104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1622,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-ный пай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/53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-ный участок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867022,0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67,3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160"/>
              <w:ind w:right="-14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,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  <w:lang w:val="en-US"/>
              </w:rPr>
              <w:t>LADA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lang w:val="tt-RU"/>
              </w:rPr>
              <w:t>21124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Назмутдинов Т.Х.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ЭПУ «Балтасигаз», слесар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right="-104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18998,8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-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-ный пай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539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98,00</w:t>
            </w:r>
          </w:p>
          <w:p>
            <w:pPr>
              <w:pStyle w:val="Normal"/>
              <w:ind w:right="-14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right="-14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6</w:t>
            </w:r>
          </w:p>
          <w:p>
            <w:pPr>
              <w:pStyle w:val="Normal"/>
              <w:ind w:right="-14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right="-14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867022,03</w:t>
            </w:r>
          </w:p>
          <w:p>
            <w:pPr>
              <w:pStyle w:val="Normal"/>
              <w:spacing w:before="0" w:after="160"/>
              <w:ind w:right="-14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>ВАЗ-321213,</w:t>
            </w:r>
          </w:p>
          <w:p>
            <w:pPr>
              <w:pStyle w:val="Style15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>ВАЗ-21144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right="-104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75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-ный пай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539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867022,03</w:t>
            </w:r>
          </w:p>
          <w:p>
            <w:pPr>
              <w:pStyle w:val="Normal"/>
              <w:spacing w:before="0" w:after="160"/>
              <w:ind w:right="-14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-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98,00</w:t>
            </w:r>
          </w:p>
          <w:p>
            <w:pPr>
              <w:pStyle w:val="Normal"/>
              <w:ind w:right="-14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right="-14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6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атипов И.Г.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нимается ЛП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right="-104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700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-14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-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52,35</w:t>
            </w:r>
          </w:p>
          <w:p>
            <w:pPr>
              <w:pStyle w:val="Normal"/>
              <w:spacing w:before="0" w:after="160"/>
              <w:ind w:right="-14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right="-104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-14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-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52,35</w:t>
            </w:r>
          </w:p>
          <w:p>
            <w:pPr>
              <w:pStyle w:val="Normal"/>
              <w:spacing w:before="0" w:after="160"/>
              <w:ind w:right="-14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ч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right="-104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-14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-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52,35</w:t>
            </w:r>
          </w:p>
          <w:p>
            <w:pPr>
              <w:pStyle w:val="Normal"/>
              <w:spacing w:before="0" w:after="160"/>
              <w:ind w:right="-14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Ермолаева Т.А.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чительница МБОУ «Ципьинская СОШ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right="-104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26800,9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-ный пай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539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867022,03</w:t>
            </w:r>
          </w:p>
          <w:p>
            <w:pPr>
              <w:pStyle w:val="Normal"/>
              <w:spacing w:before="0" w:after="160"/>
              <w:ind w:right="-14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-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96,1</w:t>
            </w:r>
          </w:p>
          <w:p>
            <w:pPr>
              <w:pStyle w:val="Normal"/>
              <w:ind w:right="-14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160"/>
              <w:ind w:right="-14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,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right="-14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right="-104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3333,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е участк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96,1</w:t>
            </w:r>
          </w:p>
          <w:p>
            <w:pPr>
              <w:pStyle w:val="Normal"/>
              <w:ind w:right="-14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8,58</w:t>
            </w:r>
          </w:p>
          <w:p>
            <w:pPr>
              <w:pStyle w:val="Normal"/>
              <w:ind w:right="-14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160"/>
              <w:ind w:right="-14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,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  <w:lang w:val="en-US"/>
              </w:rPr>
              <w:t>FORD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lang w:val="en-US"/>
              </w:rPr>
              <w:t>FOKUS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-14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ч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right="-104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-14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-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96,1</w:t>
            </w:r>
          </w:p>
          <w:p>
            <w:pPr>
              <w:pStyle w:val="Normal"/>
              <w:ind w:right="-14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160"/>
              <w:ind w:right="-14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,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right="-14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ч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right="-104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-14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-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96,1</w:t>
            </w:r>
          </w:p>
          <w:p>
            <w:pPr>
              <w:pStyle w:val="Normal"/>
              <w:ind w:right="-14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160"/>
              <w:ind w:right="-14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,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right="-14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1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Arial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Arial"/>
      <w:color w:val="auto"/>
      <w:sz w:val="24"/>
      <w:szCs w:val="22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12:25:00Z</dcterms:created>
  <dc:creator>Я</dc:creator>
  <dc:description/>
  <cp:keywords/>
  <dc:language>en-US</dc:language>
  <cp:lastModifiedBy>Gulzida</cp:lastModifiedBy>
  <dcterms:modified xsi:type="dcterms:W3CDTF">2016-04-28T10:30:00Z</dcterms:modified>
  <cp:revision>7</cp:revision>
  <dc:subject/>
  <dc:title>Сведения о доходах, расходах, об имуществе и обязательствах имущественного характера муниципальных служащих, лиц, замещающих муниципальные должности в _____________________________  Балтасинского   муниципального района Республики Татарстан, и членов их</dc:title>
</cp:coreProperties>
</file>