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депутатов Балтасинского районного Совета Республики Татарст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(за отчё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25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21"/>
        <w:gridCol w:w="52"/>
        <w:gridCol w:w="1173"/>
        <w:gridCol w:w="1173"/>
        <w:gridCol w:w="1173"/>
        <w:gridCol w:w="1173"/>
        <w:gridCol w:w="1173"/>
        <w:gridCol w:w="1173"/>
        <w:gridCol w:w="1173"/>
        <w:gridCol w:w="937"/>
        <w:gridCol w:w="1724"/>
        <w:gridCol w:w="1188"/>
        <w:gridCol w:w="1173"/>
        <w:gridCol w:w="1173"/>
        <w:gridCol w:w="1173"/>
        <w:gridCol w:w="1173"/>
        <w:gridCol w:w="1173"/>
        <w:gridCol w:w="1173"/>
        <w:gridCol w:w="1173"/>
        <w:gridCol w:w="1173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4г. (руб.)</w:t>
            </w:r>
          </w:p>
        </w:tc>
        <w:tc>
          <w:tcPr>
            <w:tcW w:w="4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происхож-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тасинское город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утфуллин Рамиль Рашит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049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9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,00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5297,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59433,5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9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-дуаль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515297,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фиятулл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и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кип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45583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(1/5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-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70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70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 53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421,4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(1/5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йота Версо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(1/5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(1/5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(1/5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башское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кимов Сайдаш Шамсиевич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717,59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</w:t>
            </w:r>
            <w:r>
              <w:rPr>
                <w:rFonts w:cs="Times New Roman" w:ascii="Times New Roman" w:hAnsi="Times New Roman"/>
                <w:lang w:val="tt-RU"/>
              </w:rPr>
              <w:t>-</w:t>
            </w:r>
            <w:r>
              <w:rPr>
                <w:rFonts w:cs="Times New Roman" w:ascii="Times New Roman" w:hAnsi="Times New Roman"/>
              </w:rPr>
              <w:t>ная с женой Хакимо-вой А.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9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 га доли</w:t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2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0000,   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</w:t>
            </w:r>
            <w:r>
              <w:rPr>
                <w:rFonts w:cs="Times New Roman" w:ascii="Times New Roman" w:hAnsi="Times New Roman"/>
                <w:lang w:val="tt-RU"/>
              </w:rPr>
              <w:t>-</w:t>
            </w:r>
            <w:r>
              <w:rPr>
                <w:rFonts w:cs="Times New Roman" w:ascii="Times New Roman" w:hAnsi="Times New Roman"/>
              </w:rPr>
              <w:t>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«Ни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й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2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15725,9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  <w:lang w:val="tt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</w:t>
            </w:r>
            <w:r>
              <w:rPr>
                <w:rFonts w:cs="Times New Roman" w:ascii="Times New Roman" w:hAnsi="Times New Roman"/>
                <w:lang w:val="tt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ная с </w:t>
            </w:r>
            <w:r>
              <w:rPr>
                <w:rFonts w:cs="Times New Roman" w:ascii="Times New Roman" w:hAnsi="Times New Roman"/>
                <w:lang w:val="tt-RU"/>
              </w:rPr>
              <w:t>му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tt-RU"/>
              </w:rPr>
              <w:t>ем</w:t>
            </w:r>
            <w:r>
              <w:rPr>
                <w:rFonts w:cs="Times New Roman" w:ascii="Times New Roman" w:hAnsi="Times New Roman"/>
              </w:rPr>
              <w:t xml:space="preserve"> Хакимо-вым С.Ш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4</w:t>
            </w:r>
            <w:r>
              <w:rPr>
                <w:rFonts w:cs="Times New Roman" w:ascii="Times New Roman" w:hAnsi="Times New Roman"/>
                <w:lang w:val="tt-RU"/>
              </w:rPr>
              <w:t>50</w:t>
            </w:r>
            <w:r>
              <w:rPr>
                <w:rFonts w:cs="Times New Roman" w:ascii="Times New Roman" w:hAnsi="Times New Roman"/>
              </w:rPr>
              <w:t xml:space="preserve"> доли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8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0000,       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хмадул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рдия Хами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9128,8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 в прав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1651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 в прав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 в прав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 в прав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 в прав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0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накское сельское посел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бибуллин Шамиль Миннеахма-т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084,9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город-н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 (доле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61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034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4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40,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4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4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 Герм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9423,7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356,3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Гран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дуванское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амиев Шамиль Ваки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527745,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-ный участок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60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026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tt-RU"/>
              </w:rPr>
              <w:t>Ш</w:t>
            </w:r>
            <w:r>
              <w:rPr>
                <w:rFonts w:cs="Times New Roman" w:ascii="Times New Roman" w:hAnsi="Times New Roman"/>
              </w:rPr>
              <w:t xml:space="preserve">евроле </w:t>
            </w:r>
            <w:r>
              <w:rPr>
                <w:rFonts w:cs="Times New Roman" w:ascii="Times New Roman" w:hAnsi="Times New Roman"/>
                <w:lang w:val="en-US"/>
              </w:rPr>
              <w:t xml:space="preserve">AVEO </w:t>
            </w:r>
            <w:r>
              <w:rPr>
                <w:rFonts w:cs="Times New Roman" w:ascii="Times New Roman" w:hAnsi="Times New Roman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X 744 C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93353,8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</w:t>
            </w:r>
            <w:r>
              <w:rPr>
                <w:rFonts w:cs="Times New Roman" w:ascii="Times New Roman" w:hAnsi="Times New Roman"/>
                <w:lang w:val="tt-RU"/>
              </w:rPr>
              <w:t>360</w:t>
            </w:r>
            <w:r>
              <w:rPr>
                <w:rFonts w:cs="Times New Roman" w:ascii="Times New Roman" w:hAnsi="Times New Roman"/>
              </w:rPr>
              <w:t xml:space="preserve">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44026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45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иева Фарида Фаи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76895,4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5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11000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-биль Богдан 21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ч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5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хнесубашское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афин Ранис Борис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891,0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  совместно с супруг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4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Газе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457,8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-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супруг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хаметгалиев Рамиль Наил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7685,5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 1/5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РАФ4,,</w:t>
            </w:r>
          </w:p>
          <w:p>
            <w:pPr>
              <w:pStyle w:val="Normal"/>
              <w:spacing w:lineRule="auto" w:line="240" w:before="0" w:after="0"/>
              <w:ind w:right="-9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ада 212140,1 легковой прицеп, снегоболотоход, снегох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9525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ОНДА ПИЛОТ, Автомобиль Фольксваген Туаре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гунурское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хадуллин Зиннур Нурлызя-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098,9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е паи, доля в праве 1/5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женой Ахмадуллиной  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е паи, доля в праве 1/588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. Общая совмест-ная с женой Ахмадуллиной  Г.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,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49691,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-мобиль Митсуби-си ланс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-хозяй-ственная техник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ТС-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72,3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е паи, доля в праве 1/5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 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-ная с мужем Ахмадуллиным З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Общая совмест-ная с мужем Ахмадуллиным З.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,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лызинское 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хин Серей Анатол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596,8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аевой земель-ный участок 1/4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9997, 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-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637,0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бирзянов Наиль Нургаяз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08829,4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0360,8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инское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тауллин Тимур Фаргат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28,6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-ный участок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-незавершенное 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092,6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½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рафилов Сайдаш Магсумович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2504,4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8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808,7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ринерское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хметханов Альфред Заги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 694,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евые земель-ные участки общая долевая, 2/773 доли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2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20000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 638,7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773 доли в прав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20000, 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3392,91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104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йруллин Фердинанд Нургаян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 060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пай общая долевая, 2/11 доли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25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рноубо-рочный комбайн СК-5МЭ-1 «НИВА-ЭФФЕКТ»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 695,33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пай общая долевая, 1/11 доли в прав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25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2442,05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181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жмарское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ля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фил Халип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97186,0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</w:rPr>
              <w:t>Земель-ные па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-ность, доля в праве 1/1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-ные паи,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бщая долевая собствен-ность, доля в праве 1/157</w:t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 xml:space="preserve">Земель-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549, 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954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99895,8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-ный пай, общая долевая собствен-ность доля в праве 1/1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-ный пай, общая долевая собственность доля в праве 1/14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-ный участок доля в праве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, доля в праве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549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6993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  <w:t>Земель-ный участок</w:t>
            </w:r>
          </w:p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65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аусское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багатул-лин Рафиль Хабибул-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9413,3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ирова Люция Харисов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0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99доли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600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-шенное 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аильское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супов Рифнур Гайн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9192,5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 1/539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7022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-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  <w:r>
              <w:rPr>
                <w:rFonts w:cs="Times New Roman" w:ascii="Times New Roman" w:hAnsi="Times New Roman"/>
              </w:rPr>
              <w:t xml:space="preserve">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47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 1/539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7022,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ркова Таисия Юрьев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135,65</w:t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-ный пай 1/539 доли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7022,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182,6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-ный п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1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7022,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-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</w:t>
            </w: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новское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д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ис Мансу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461199,69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-ный участок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546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0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710,6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546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0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5,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ибуллин Рамзиль Раф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3743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-ный участок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,2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пруг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IX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участок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53,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ч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-ный участок      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кушкетское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филов Юрий Михайл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467,3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01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360770,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-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–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126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01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360770,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шинерское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Гал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узит Накип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92582,1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пай 1/54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4000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-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Микра-1,2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7051,7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 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ифзянова Нурзалия Фаек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6482,2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 1/546дол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4000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-бил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-Фоку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-ный участок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6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5406,2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-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 1/546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6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4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-мобиль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банское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и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в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1731,7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266 доли в прав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8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69983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074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6 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0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266 доли в прав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69983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8,01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ипьинское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тфуллин Азат Газизуллович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216,5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па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/319 доля в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1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007,0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-ный п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19 доля в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10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ди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шид Хафиз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368,6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-комнат-ная 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623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-комнат-ная 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гуловское  сельское поселение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арипов Ринат Гарафутди-н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970,51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-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64 доля в прав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03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532,5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пай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64 доля в прав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0323,24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4,83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0,5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6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15,06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6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иляз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л Рауф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5631,9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-ный участок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89,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1552,8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-ный участок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89,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27:00Z</dcterms:created>
  <dc:creator>Я</dc:creator>
  <dc:description/>
  <cp:keywords/>
  <dc:language>en-US</dc:language>
  <cp:lastModifiedBy>Пользователь</cp:lastModifiedBy>
  <dcterms:modified xsi:type="dcterms:W3CDTF">2016-04-29T12:12:00Z</dcterms:modified>
  <cp:revision>54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_____________________________  Балтасинского   муниципального района Республики Татарстан, и членов их</dc:title>
</cp:coreProperties>
</file>