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депутатов Кугуну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асинского  муниципального района Республики Татарстан, и членов 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439"/>
        <w:gridCol w:w="1173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гунур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хадуллин Зиннур Нурлызян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09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2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тсубиси лансер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-2 ПТС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172,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2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кимов Раиф Габдулл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ООО «Якты юл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579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83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- KIA XM FL(Sorento) G4K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66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я за предыдущие годы, кредит для приобретения квартиры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летшина Фаиля Газизовн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удинская начальная школа-детский с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493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710,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пов Зулкафир Зулкарам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агрон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50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EVROLET Lacetti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788,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,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ляев Фарит Хатып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Т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67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4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SUPERB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348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ипова Гульчачак Фаритовна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БДО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033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я в праве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в праве 1/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я</w:t>
            </w:r>
          </w:p>
        </w:tc>
      </w:tr>
      <w:tr>
        <w:trPr>
          <w:trHeight w:val="42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7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я в праве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в праве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 Лан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я в праве 1/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в праве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оля в праве 1/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в праве 1/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дреев Борис Василье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2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9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 товаров повседневнего спрос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- автофургон 274741-0000010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Беларус-8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870,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еев Вагиз Галимулл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402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NEVROLET Lacetti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185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5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вместная собственность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9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нов Валерий Владимир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виноферм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237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01,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овьев Андриян Поликарпович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43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4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е паи, доля в праве 1/38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212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7:20:00Z</dcterms:created>
  <dc:creator>Я</dc:creator>
  <dc:description/>
  <cp:keywords/>
  <dc:language>en-US</dc:language>
  <cp:lastModifiedBy>User</cp:lastModifiedBy>
  <cp:lastPrinted>2015-05-12T16:00:00Z</cp:lastPrinted>
  <dcterms:modified xsi:type="dcterms:W3CDTF">2016-04-25T12:13:00Z</dcterms:modified>
  <cp:revision>16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