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ей муниципальных учреждений Балтасинского муниципального района Республики Татарстан  и членов их семе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bCs/>
        </w:rPr>
        <w:t>за отчетный период с 1 января 2015 года по 31 декабря 2015 года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218"/>
        <w:gridCol w:w="1833"/>
        <w:gridCol w:w="954"/>
        <w:gridCol w:w="1186"/>
        <w:gridCol w:w="1134"/>
        <w:gridCol w:w="1361"/>
        <w:gridCol w:w="1230"/>
        <w:gridCol w:w="1221"/>
        <w:gridCol w:w="1221"/>
        <w:gridCol w:w="1221"/>
        <w:gridCol w:w="1221"/>
      </w:tblGrid>
      <w:tr>
        <w:trPr>
          <w:trHeight w:val="70" w:hRule="atLeast"/>
          <w:cantSplit w:val="true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 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анный годовой доход за 2015 г. (руб.)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расходах</w:t>
            </w:r>
          </w:p>
        </w:tc>
      </w:tr>
      <w:tr>
        <w:trPr>
          <w:trHeight w:val="70" w:hRule="atLeast"/>
          <w:cantSplit w:val="true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происхожд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приобре-тенного имуще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сдел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адуллина Гульнара Мухаматхазиевна-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КУ «Централизованная бухгалтерия» Балтасинского муниципального района Республики Татарста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872,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ЛАДА</w:t>
            </w:r>
            <w:r>
              <w:rPr>
                <w:bCs/>
                <w:lang w:val="en-US"/>
              </w:rPr>
              <w:t>-21144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Трактор МТЗ-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атдинов Руст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арович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КУ «Управление гражданской защиты» Балтас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06,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,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напова Гульюзем Салиховна-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БУ «ТРК Кайтаваз» Балтасин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05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50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0004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191,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 дол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</w:t>
            </w:r>
            <w:r>
              <w:rPr>
                <w:lang w:val="en-US"/>
              </w:rPr>
              <w:t xml:space="preserve"> </w:t>
            </w:r>
            <w:r>
              <w:rPr/>
              <w:t>Заф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</w:t>
            </w:r>
            <w:r>
              <w:rPr/>
              <w:t>до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багатуллин Фагим Хакимуллович-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«Хозяйственно-эксплуатационная служба Балтасинского муниципального района Республики Татарстан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424,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17,9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05pt;height:16.1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00:00Z</dcterms:created>
  <dc:creator>Customer</dc:creator>
  <dc:description/>
  <dc:language>en-US</dc:language>
  <cp:lastModifiedBy>Айдар</cp:lastModifiedBy>
  <dcterms:modified xsi:type="dcterms:W3CDTF">2016-05-04T12:47:00Z</dcterms:modified>
  <cp:revision>5</cp:revision>
  <dc:subject/>
  <dc:title>Сведения о доходах, об имуществе и обязательствах имущественного характера лиц,</dc:title>
</cp:coreProperties>
</file>