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муниципальных служащих, лиц, замещающих муниципальные долж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Пижмарском сельском посел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алтасинск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Татарстан, и членов                их семей  (за отчётный финансовый год с 1 января 2015 года по 31 декабря 2015 года) ДЕПУТАТЫ Совета Пижмарского СП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259"/>
        <w:gridCol w:w="1980"/>
        <w:gridCol w:w="1983"/>
        <w:gridCol w:w="1173"/>
        <w:gridCol w:w="1383"/>
        <w:gridCol w:w="1173"/>
        <w:gridCol w:w="1173"/>
        <w:gridCol w:w="1173"/>
        <w:gridCol w:w="1173"/>
        <w:gridCol w:w="870"/>
        <w:gridCol w:w="67"/>
        <w:gridCol w:w="1067"/>
      </w:tblGrid>
      <w:tr>
        <w:trPr>
          <w:trHeight w:val="143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</w:t>
            </w:r>
          </w:p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5г. (руб.)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хож-</w:t>
            </w:r>
          </w:p>
          <w:p>
            <w:pPr>
              <w:pStyle w:val="Normal"/>
              <w:spacing w:lineRule="exact" w:line="240" w:before="0" w:after="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-рых приоб-ретено имущество</w:t>
            </w:r>
          </w:p>
        </w:tc>
      </w:tr>
      <w:tr>
        <w:trPr>
          <w:trHeight w:val="225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жмарское сельское поселение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ляев Рафил Халипович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 депутат совета Пижмарского С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18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ля сельско-хозяйственного использовани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ля сельско-хозяйственного использовани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157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3)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1549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954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-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ельско-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М, 19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895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сельско-хозяйственного использования,общая долевая собственность доля в праве 1/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ля сельско-хозяйственного использования, общая долевая собственность доля в праве 1/14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доля в праве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доля в праве 1/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1549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699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)Земель-ные участок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риу-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пов Ракип Накипович,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Пижмарского С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360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, с женой Назиповой В.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ренда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ля сельско-хозяйственного использования, общая долевая собственность доля в праве 1/4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жилой дом, общая долевая (1/2, с женой Назиповой В.М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-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270, 2014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10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иусадеб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, с мужем Назиповым Р.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для сельско-хозяйственного использования, общая долевая собственность доля в праве 1/4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, общая долевая (1/2, с мужем Назиповым Р.Н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дуллина Гузель Фаие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Пижмарского С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029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142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Мицубиси Паджера, 2008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УАЗ 3036, 20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-ток приу-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схадуллина Дания Харисов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Пижмарского С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70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для сельско-хозяйственного использовани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РЕНО Даст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АМ, 1994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хатов Раниф Рифатови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Пижмарского С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241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: 1)приусадебный индивидуальный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)земли сельскохозяйственного назначения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Общая долевая 1/343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Жилой дом индивидуальный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20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1)УАЗ 3303,199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12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Земльный участок: сельскохозяйственного назначения общая долевая (1/343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209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азеев Альберт Фарзутдинови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Пижмарского С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87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Земельные участки: 1)Приусадебная индивидуальная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)для сельскохозяйственного использования общая долевая (1/343)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3) для сельскохозяйственного использования общая долевая (1/343)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20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20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ЮМЗ-6, 1983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41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 для сельскохозяйственного назначения общая долева (1/343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209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-ный учас-ток приу-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иззатуллин Ренат Рифатови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Пижмарского С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44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</w:rPr>
              <w:t xml:space="preserve">Земельный участок для сельскохозяйственного использования, 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общая долевая (1/157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34154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OSH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 г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М, 19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278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)Приусадебная индивидуальная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2)для сельскохозяйственного использования общая долевая (1/157)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5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приуса-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right="-103" w:hanging="0"/>
    </w:pPr>
    <w:rPr>
      <w:rFonts w:ascii="Times New Roman" w:hAnsi="Times New Roman" w:eastAsia="Calibri" w:cs="Arial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7:20:00Z</dcterms:created>
  <dc:creator>Я</dc:creator>
  <dc:description/>
  <cp:keywords/>
  <dc:language>en-US</dc:language>
  <cp:lastModifiedBy>Ильдар Администратор</cp:lastModifiedBy>
  <cp:lastPrinted>2016-04-22T16:09:00Z</cp:lastPrinted>
  <dcterms:modified xsi:type="dcterms:W3CDTF">2016-06-08T08:03:00Z</dcterms:modified>
  <cp:revision>27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 </dc:title>
</cp:coreProperties>
</file>