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 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i/>
          <w:i/>
        </w:rPr>
      </w:pPr>
      <w:r>
        <w:rPr/>
        <w:t>депутатов Совета Бурбашского сельского поселения Балтасинского муниципального района Республики Татарстан,</w:t>
      </w:r>
    </w:p>
    <w:p>
      <w:pPr>
        <w:pStyle w:val="Normal"/>
        <w:jc w:val="center"/>
        <w:rPr/>
      </w:pPr>
      <w:r>
        <w:rPr/>
        <w:t>и членов их семей  (за отчётный финансовый год с 1 января 2015 года по 31 декабря 2015 года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82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431"/>
        <w:gridCol w:w="1447"/>
        <w:gridCol w:w="1560"/>
        <w:gridCol w:w="993"/>
        <w:gridCol w:w="1274"/>
        <w:gridCol w:w="1661"/>
        <w:gridCol w:w="1173"/>
        <w:gridCol w:w="993"/>
        <w:gridCol w:w="1173"/>
        <w:gridCol w:w="937"/>
        <w:gridCol w:w="1497"/>
      </w:tblGrid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  <w:br/>
              <w:t>замещаемая должность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кларированный год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за 2015г. (руб.)</w:t>
            </w:r>
          </w:p>
        </w:tc>
        <w:tc>
          <w:tcPr>
            <w:tcW w:w="5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3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расходах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ъектов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движи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проис- хож-ден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рана проис-хож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ден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ид приобре-тенного имущес-тва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мма сделк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руб)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получения средств, за счет которых приобретено имущество</w:t>
            </w:r>
          </w:p>
        </w:tc>
      </w:tr>
      <w:tr>
        <w:trPr/>
        <w:tc>
          <w:tcPr>
            <w:tcW w:w="158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урбашское сельское поселение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акимов Сайдаш Шамсиевич-</w:t>
            </w:r>
            <w:r>
              <w:rPr>
                <w:sz w:val="22"/>
                <w:szCs w:val="22"/>
              </w:rPr>
              <w:t>глава поселения, депутат Совета Бурбашского сельского поселения, депутат Балтасинского районного Совет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0717,5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-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аевые земли (Общая долевая собственность, доля 1/494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аевые земли (Общая долевая собственность, доля 3,7 га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с мансардой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общая совместная с Хакимовой А.Т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8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8000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700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,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АЗ «Нива», 2000 г.в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Хундай Солярис, 2011 г.в (Индивидуальная)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(Аренда с 01.05.2014 по 01.05.2017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2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725,9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аевые земли (Общая долевая собственность, доля 1/450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с мансардой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общая совместная с Хакимовым С.Ш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5000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,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-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8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хмадуллина Фирдия Хамитовна- </w:t>
            </w:r>
            <w:r>
              <w:rPr>
                <w:sz w:val="22"/>
                <w:szCs w:val="22"/>
              </w:rPr>
              <w:t>заведующая детским садом, депутат Совета Бурбашского сельского поселения, депутат Балтасинского районного Совет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9128,8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Общая долевая собственность, доля в праве 1/5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(Безвозмездное пользование, бессрочно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 (Безвозмездное пользование, бессрочное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0,7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651,4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Общая долевая собственность, доля в праве 1/5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Хундай </w:t>
            </w:r>
            <w:r>
              <w:rPr>
                <w:sz w:val="22"/>
                <w:szCs w:val="22"/>
                <w:lang w:val="en-US"/>
              </w:rPr>
              <w:t>IX</w:t>
            </w:r>
            <w:r>
              <w:rPr>
                <w:sz w:val="22"/>
                <w:szCs w:val="22"/>
              </w:rPr>
              <w:t>35, 2014 г.в.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АЗ-3303, 2003 г.в. (Индивидуальная)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(Безвозмездное пользование, бессрочно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 (Безвозмездное пользование, бессрочное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0,7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Общая долевая собственность, доля в праве 1/5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(Общая долевая собственность, доля в праве 1/5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Общая долевая собственность, доля в праве 1/5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0,7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(Общая долевая собственность, доля в праве 1/5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(Общая долевая собственность, доля в праве 1/5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Общая долевая собственность, доля в праве 1/5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0,7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(Общая долевая собственность, доля в праве 1/5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(Общая долевая собственность, доля в праве 1/5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Общая долевая собственность, доля в праве 1/5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0,7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Шарифуллина Розалия Харисовна – </w:t>
            </w:r>
            <w:r>
              <w:rPr>
                <w:sz w:val="22"/>
                <w:szCs w:val="22"/>
              </w:rPr>
              <w:t>заведующая МБДОУ «Бурбашский детский сад»,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епутат Совета Бурбашского сельского поселения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7322,0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аевые земли (Общая долевая собственность 1/45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50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(Безвозмездное пользование, бессрочно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пользование, бессрочное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15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ж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000,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Личное подсобное хозяйство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 (Индивидуальна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БОГДАН – 2111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 – 33104 (Индивидуальная)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Шарипова Гульниса Шайдулловна </w:t>
            </w:r>
            <w:r>
              <w:rPr>
                <w:sz w:val="22"/>
                <w:szCs w:val="22"/>
              </w:rPr>
              <w:t xml:space="preserve"> - директор МБОУ «Бурбаш-Сардыганская ночальная школа-детский сад», депутат Совета Бурбашского сельского поселения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2265,3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Общая долевая собственность, доля в праве 1/5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Общая долевая собственность, доля в праве 1/5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евые земли (Общая долевая собственность 1/450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Общая долевая собственность, доля в праве 1/5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1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8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5000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да 111730, 2012 г.в. (Индивидуальная)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124,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(Общая долевая собственность, доля в праве 1/5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(Общая долевая собственность, доля в праве 1/5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Общая долевая собственность, доля в праве 1/5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1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8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АЗ 111130, 2004 г.в. (Индивидуальная)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Общая долевая собственность, доля в праве 1/10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Общая долевая собственность, доля в праве 1/10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(Общая долевая собственность, доля в праве 1/5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Общая долевая собственность, доля в праве 1/10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Общая долевая собственность, доля в праве 1/1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1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1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8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Общая долевая собственность, доля в праве 1/10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Общая долевая собственность, доля в праве 1/10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(Общая долевая собственность, доля в праве 1/5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Общая долевая собственность, доля в праве 1/10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Общая долевая собственность, доля в праве 1/1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1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1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8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Хусаинова Разиля Латиповна </w:t>
            </w:r>
            <w:r>
              <w:rPr>
                <w:sz w:val="22"/>
                <w:szCs w:val="22"/>
              </w:rPr>
              <w:t xml:space="preserve"> - директор сельского дома культуры,  депутат Совета Бурбашского сельского поселения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7217,9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евые земли (Общая долевая собственность, доля в праве 1/45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50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(Безвозмездное пользование, бессрочно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пользование, бессрочное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7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619,28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(Безвозмездное пользование, бессрочно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аевые земли (Общая долевая собственность, доля в праве 1/450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евые земли (Общая долевая собственность, доля в праве 1/450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пользование, бессрочно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7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5000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00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а рио, 2012 г.в. (Индивидуальная)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айруллин Гильмулла Нуруллович</w:t>
            </w:r>
            <w:r>
              <w:rPr>
                <w:sz w:val="22"/>
                <w:szCs w:val="22"/>
              </w:rPr>
              <w:t xml:space="preserve"> - индивидуальный предприниматель, депутат Совета Бурбашского сельского поселения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06239,9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азин (Индивидуальна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да KS0Y5L, 2015 г.в. (Индивидуальная)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Безвозмездное пользование, бессрочно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Безвозмездное пользование, бессрочно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(Аренда с 01.11.2013 по 01.11.2016 г.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 (Безвозмездное пользование, бессрочно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пользование, бессрочно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орговый зал, складское помещение (Аренда с 20.01.2015 г.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агазин (Аренда с 01.01.2016 г.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5,6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5,6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7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585,3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(Общая долевая собственность, доля в праве 1/2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Общая долевая собственность, доля в праве 1/2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(Общая долевая собственность, доля в праве 1/450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 (Общая долевая собственность, доля в праве 1/2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Общая долевая собственность, доля в праве 1/2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5,6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5,6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665000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римов Халим Насихович</w:t>
            </w:r>
            <w:r>
              <w:rPr>
                <w:sz w:val="22"/>
                <w:szCs w:val="22"/>
              </w:rPr>
              <w:t xml:space="preserve"> – слесарь, депутат Совета Бурбашского сельского поселения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8729,3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(Общая долевая собственность, доля в праве 1/5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Общая долевая собственность, доля в праве 1/2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 собственность, доля в праве 1/2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7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0,9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8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0930, 2003 г.в. (Индивидуальная)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Безвозмездное пользование, бессрочно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газин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Безвозмездное пользование, бессрочное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404,7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Общая долевая собственность, доля в праве 1/5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Общая долевая собственность, доля в праве 1/2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 собственность, доля в праве 1/2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Общая долевая собственность, доля в праве 1/2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0,9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7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газин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Безвозмездное пользование, бессрочное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2,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Общая долевая собственность, доля в праве 1/5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2,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Общая долевая собственность, доля в праве 1/5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2,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Общая долевая собственность, доля в праве 1/5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бдрахманов Ранис Мударисович</w:t>
            </w:r>
            <w:r>
              <w:rPr>
                <w:sz w:val="22"/>
                <w:szCs w:val="22"/>
              </w:rPr>
              <w:t xml:space="preserve"> - индивидуальный предприниматель, депутат Совета Бурбашского сельского поселения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801,6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330365, 2009 г.в.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айота </w:t>
            </w:r>
            <w:r>
              <w:rPr>
                <w:sz w:val="22"/>
                <w:szCs w:val="22"/>
                <w:lang w:val="en-US"/>
              </w:rPr>
              <w:t>VENZA</w:t>
            </w:r>
            <w:r>
              <w:rPr>
                <w:sz w:val="22"/>
                <w:szCs w:val="22"/>
              </w:rPr>
              <w:t>, 2013 г.в. (Индивидуальная)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, бессрочно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, бессрочное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9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366,7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, бессрочно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, бессрочное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9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, бессрочно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, бессрочное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9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, бессрочно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, бессрочное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9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ибагатуллин Малик Тимерханович</w:t>
            </w:r>
            <w:r>
              <w:rPr>
                <w:sz w:val="22"/>
                <w:szCs w:val="22"/>
              </w:rPr>
              <w:t xml:space="preserve"> – учитель, депутат Совета Бурбашского сельского поселения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8550,3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аевые земли (Общая долевая собственность, доля в праве 1/450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 (Индивидуальна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5000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111730, 2011 г.в.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отоцикл ИЖ-7.107.-010, 1994 г.в. (Индивидуальная)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541,8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евые земли (Общая долевая собственность, доля в праве 1/45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50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Индивидуальная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хметзянов Ансар Салимович</w:t>
            </w:r>
            <w:r>
              <w:rPr>
                <w:sz w:val="22"/>
                <w:szCs w:val="22"/>
              </w:rPr>
              <w:t xml:space="preserve"> - главный экономист, депутат Совета Бурбашского сельского поселения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2201,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ундай гетз </w:t>
            </w:r>
            <w:r>
              <w:rPr>
                <w:sz w:val="22"/>
                <w:szCs w:val="22"/>
                <w:lang w:val="en-US"/>
              </w:rPr>
              <w:t>TLS</w:t>
            </w:r>
            <w:r>
              <w:rPr>
                <w:sz w:val="22"/>
                <w:szCs w:val="22"/>
              </w:rPr>
              <w:t>1.4, 2007 г.в. (Индивидуальная)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5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5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sectPr>
      <w:type w:val="nextPage"/>
      <w:pgSz w:orient="landscape" w:w="16838" w:h="11906"/>
      <w:pgMar w:left="340" w:right="284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954"/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sz w:val="28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no">
    <w:name w:val="_f_no"/>
    <w:qFormat/>
    <w:rPr/>
  </w:style>
  <w:style w:type="character" w:styleId="Style15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harCharCharCharCharCharCharCharCharChar1CharChar">
    <w:name w:val=" Char Char Знак Знак Char Char Знак Знак Char Char Знак Знак Char Char Знак Знак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51" w:after="280"/>
    </w:pPr>
    <w:rPr/>
  </w:style>
  <w:style w:type="paragraph" w:styleId="Style20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08:29:00Z</dcterms:created>
  <dc:creator>Специалист</dc:creator>
  <dc:description/>
  <cp:keywords/>
  <dc:language>en-US</dc:language>
  <cp:lastModifiedBy>Ильдар Администратор</cp:lastModifiedBy>
  <cp:lastPrinted>2016-04-21T10:27:00Z</cp:lastPrinted>
  <dcterms:modified xsi:type="dcterms:W3CDTF">2016-06-08T07:54:00Z</dcterms:modified>
  <cp:revision>5</cp:revision>
  <dc:subject/>
  <dc:title>СОВЕТ ТЮЛЯЧИНСКОГО МУНИЦИПАЛЬНОГО РАЙОНА</dc:title>
</cp:coreProperties>
</file>