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5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560"/>
        <w:gridCol w:w="1276"/>
        <w:gridCol w:w="709"/>
        <w:gridCol w:w="1559"/>
        <w:gridCol w:w="1559"/>
        <w:gridCol w:w="1560"/>
        <w:gridCol w:w="1134"/>
        <w:gridCol w:w="962"/>
        <w:gridCol w:w="30"/>
        <w:gridCol w:w="1016"/>
        <w:gridCol w:w="543"/>
        <w:gridCol w:w="1004"/>
        <w:gridCol w:w="414"/>
        <w:gridCol w:w="1275"/>
        <w:gridCol w:w="1134"/>
        <w:gridCol w:w="269"/>
        <w:gridCol w:w="1026"/>
        <w:gridCol w:w="687"/>
        <w:gridCol w:w="23"/>
        <w:gridCol w:w="893"/>
        <w:gridCol w:w="35"/>
        <w:gridCol w:w="20"/>
      </w:tblGrid>
      <w:tr>
        <w:trPr>
          <w:trHeight w:val="4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6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сполнительный комитет Бугульминского муниципального района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9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лиуллин Адель Рустамо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302913,6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Стояночное место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0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Митсубиси Оутлендер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Квартир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98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улгаков Мурад Рамиле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вопросам экономического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62624,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2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БМВ 5231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мотоцикл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XGJAO XGJ-200-2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званова Эльвера Нигматзянов-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социальным вопро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0279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 (1/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38,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Легковой а/м 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  <w:t>Nissan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  <w:t>Micra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 xml:space="preserve"> (индивид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7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футдинов Вахит Вакилович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руководителя Исполнительного комитета по инфраструктурному развитию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1217,3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933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402,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Земельный участок (1/2,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1/2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,0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ершиков Артур Михайлович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правляющий делами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5607,7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втомобиль БМВ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знецова Надежда Николае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/>
              <w:t>Начальник отдела опеки и попечительства Исполнительного комитета Бугульминского муниципального района РТ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55807,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гдиева Ильвира Ильдар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Исполнительного комитета Бугульминского муниципального района 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44785,9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78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Ниссан Жук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963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аршинов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/>
              <w:t>Начальник отдела бухгалтерского учета и отчетности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7773,08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, 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нуллина Лена Амиро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 исполнительного комитета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01907,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– доход по основному месту работы, накопления за предыдущие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ахиятуллин Ильдар Рафик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, спорту и туризму Исполнительного комитета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788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Легковой а/м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Suzuki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Grand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vitara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(индивид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29864,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мната в квартире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Заместитель руководителя Исполнительного комитета Бугульминского муниципального района - начальник управления образованием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1137897,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30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льбеда Валентина Васильевна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50453,6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Шкода Октавия (индивид.)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линин Артем Юрьевич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муниципальных заказов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45028,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108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гтисамова  Рамзия Габдрауфов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Исполнительного комитета Бугульм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656201,0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Лексус, 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92,4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ча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гиров Марат Магсум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ЖКХ, дорожного хозяйства, транспорта и связи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46526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Легковой а/м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Great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Wall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Hover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Легковой а/м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Gran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2883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/>
            </w:pPr>
            <w:r>
              <w:rPr/>
              <w:t>Каримов   Ильфар Ленарович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учету и распределению жилья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ВАЗ 21103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рицеп (индивид.)</w:t>
            </w:r>
          </w:p>
        </w:tc>
        <w:tc>
          <w:tcPr>
            <w:tcW w:w="1418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529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аюмов Марсель Рамел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 архитектуры и градостроительства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981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БМВ Х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5104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5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Хусаенов Альберт Адгам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бщего отдела исполнительного комитета Бугульми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6803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Форд Фокус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отоцикл ИМЗ 81031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, общий сов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,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5896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, общий сов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2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офина Розалия Рафик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юридического отдела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03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амерова Елена Геннад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 организационно-кадровой работы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5605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Базарбаева Наиля Фарит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работе с общественными организациями исполнительного комитета Бугульминского муниципального района (Декрет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79135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8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аз 2114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53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очь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50" w:hanging="36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1"/>
                <w:szCs w:val="21"/>
                <w:highlight w:val="yellow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салимов Руслан Мэлс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информационных технологий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0887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2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абитов Рамиль Шамиле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административно-технической инспекции Исполнительного комитета Бугульминского муниципальн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42662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3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алиева Эльмира Рафик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по работе с общественными организац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6711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1895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легковой а/м Фольксваген Пол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4:00Z</dcterms:created>
  <dc:creator>Евгения</dc:creator>
  <dc:description/>
  <cp:keywords/>
  <dc:language>en-US</dc:language>
  <cp:lastModifiedBy>Екатерина Борисовна</cp:lastModifiedBy>
  <dcterms:modified xsi:type="dcterms:W3CDTF">2016-05-10T11:36:00Z</dcterms:modified>
  <cp:revision>28</cp:revision>
  <dc:subject/>
  <dc:title/>
</cp:coreProperties>
</file>