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 имущественного характера  муниципальных служащ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правлению образованием за 201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126"/>
        <w:gridCol w:w="1701"/>
        <w:gridCol w:w="1418"/>
        <w:gridCol w:w="1134"/>
        <w:gridCol w:w="1276"/>
        <w:gridCol w:w="1417"/>
        <w:gridCol w:w="1418"/>
        <w:gridCol w:w="1134"/>
        <w:gridCol w:w="125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олность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лиро-ванный годовой дох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знецов Алексей Серге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24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Са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    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ОАО «Татнефть» Бугульминский механический зав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63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    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шко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    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ник детского сад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4     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Геннади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МБОУ лицей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5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всовместной собственности (1/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ан «Форд-Фокус-3», 2014 г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с/о «Учи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(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, МБОУ лицей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29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 в совместной собственности (1/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лова Гали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средней общеобразовательной школы № 3 с углубленным изучением отдельных предметов Бугульминского МР Республики Татарста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93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ститель начальника колонии - начальник центра трудовой адаптации осужденны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Федерального казенного учреждения «Исправительная колония №8» Управления Федеральной службы исполнения наказаний РФ по Р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 3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размещения гараж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иссан Т</w:t>
            </w:r>
            <w:r>
              <w:rPr>
                <w:rFonts w:cs="Times New Roman" w:ascii="Times New Roman" w:hAnsi="Times New Roman"/>
                <w:lang w:val="en-US"/>
              </w:rPr>
              <w:t>IIDA</w:t>
            </w:r>
            <w:r>
              <w:rPr>
                <w:rFonts w:cs="Times New Roman" w:ascii="Times New Roman" w:hAnsi="Times New Roman"/>
              </w:rPr>
              <w:t xml:space="preserve"> 1.6. </w:t>
            </w:r>
            <w:r>
              <w:rPr>
                <w:rFonts w:cs="Times New Roman" w:ascii="Times New Roman" w:hAnsi="Times New Roman"/>
                <w:lang w:val="en-US"/>
              </w:rPr>
              <w:t>ELEGANGE</w:t>
            </w:r>
            <w:r>
              <w:rPr>
                <w:rFonts w:cs="Times New Roman" w:ascii="Times New Roman" w:hAnsi="Times New Roman"/>
              </w:rPr>
              <w:t>,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ирнова Ираид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СОШ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62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йдуллин Ильгиз Акта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МБОУ СОШ №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9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игадир, Материальный склад на ст. Бугуль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, МБОУ СОШ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, МБОУ СОШ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фенов Вячеслав Викто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6, директор, учитель физ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6088,7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трехкомнатная ½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2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59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дивидуальн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БОУ (коррекционное)   «Бугульминская (специальная коррекционная) общеобразовательная школа – интерна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вида, у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74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трехкомнатная ½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2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59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ев Анатолий Анато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.</w:t>
            </w:r>
            <w:bookmarkStart w:id="0" w:name="_GoBack"/>
            <w:bookmarkEnd w:id="0"/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гимназия №7 БМР Р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33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Sportage SL FL KIA,  2015 года выпу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в Анатолий Леонидович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СОШ № 9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916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. квартира (общ.сов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 111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. квартира (общ. сов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комн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комн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ПТО «СУАР-АКТ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325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. квартира (общ.сов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 111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. квартира (общ. сов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тахов Фарит Минзак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4328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, долевая 1/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– комнатная квартира,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,2 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 xml:space="preserve"> HYUNDAI SOLARIS</w:t>
            </w:r>
            <w:r>
              <w:rPr>
                <w:rFonts w:cs="Times New Roman" w:ascii="Times New Roman" w:hAnsi="Times New Roman"/>
              </w:rPr>
              <w:t>, 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, долевая 1/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– комнатная квартира,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,2 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234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– комнатная квартира,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,2 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– комнатная квартира,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,2 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– комнатная квартир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: трехкомнатный, долевая 1/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– комнатная квартир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: трехкомнатный, долевая 1/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– комнатная квартира,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– комнатная квартира,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ючева Еле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113.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нкин Арту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БОУ СОШ №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2071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легковой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RGYC</w:t>
            </w:r>
            <w:r>
              <w:rPr>
                <w:rFonts w:cs="Times New Roman" w:ascii="Times New Roman" w:hAnsi="Times New Roman"/>
              </w:rPr>
              <w:t xml:space="preserve"> МН 617 ВС, 2013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СДЮТи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372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 с углубленным изучением отдельных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ца ДОУ №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нуллин Фанис Ками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МБОУ татарская гимназия №14 имени Хади Атласи Бугульминского муниципального района Республики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1381.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МБОУ татарская гимназия №14 имени Хади Атласи Бугульминского муниципального района Республики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574224</w:t>
            </w:r>
            <w:r>
              <w:rPr>
                <w:rFonts w:cs="Times New Roman" w:ascii="Times New Roman" w:hAnsi="Times New Roman"/>
              </w:rPr>
              <w:t>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4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, МБОУ татарская гимназия №14 имени Хади Атласи Бугульминского муниципального района Республики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еев Дмитри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269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едан Рено Логан 2012г.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АЗ-21093 1994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Гар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(а) без указания ФИ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лиала Бугульминский филиал ГБУК РТ «Татарк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82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днокомнатн. 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вух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кова Аделаид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БОУ ООШ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92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тахова Мадина Котду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МБОУ Карабашская основная общеобразовательная школа № 1 Бугульм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959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, ООО «Лениногорское УТТ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31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 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0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 Ильмира Марс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Карабашской СОШ №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524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ЧОО «Викинг» г. Тверь, охран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34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ьярова Гульнур Ками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БОУ Акбашской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943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вместная, собственность, общая дол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ДАЕВУ МАТ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ьярова Гульнур Ками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БОУ Акбашской ООШ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943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ьяров Наиль Джиганш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МБОУ Акбашской ООШ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7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вместная, собственность, общая дол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 Кобал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ьяров Наиль Джиганш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МБОУ Акбашской ООШ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75,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тов Никола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Восточной ООШ Бугульминского муниципального района 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01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Лада Калина 111730, 2009 года выпуска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под индивидуальное жилищное строительство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2 кв. 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Восточной ООШ Бугульмин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1954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ев Артур Альберт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Малобугульмисн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82654.50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в праве 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Даеву Нэксия, 2000г.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нова Татьяна Инокент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Наратлинская основная общеобразовательная школа Бугульминского муниципального района Республики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, ООО «Югра-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O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лова Людмила Геннад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кольской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76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Ч -21, КФУ «2 ОФПС МЧС РТ, командир от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итель физической культуры и ОБЖ МБОУ Сокольской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97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\4 ч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, митсубиси аутлендер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4 курса Л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4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4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аяся 7 класса  МБОУ Подгорненской ООШ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4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\4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аев Валерий Исанб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Подгорненской основ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872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MW X-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а Галина Султ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н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рненс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47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ева Ильгиза Ахнаф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МБОУ Татарская Дымская ООШ Бугульмин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3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евая зем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1588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усадеб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ботающий пенсио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60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аевая зем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усадеб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1588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ери Т11 Тиг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минов Наил Ами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МБОУ Кудашевская ООШ Бугульминского МР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6095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ONDA CR-V, 2008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ГАЗ3307, 1993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минова Халиса Каби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 , МБОУ Кудашевская ООШ Бугульминского МР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940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ар Латиф Мехмет ог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лицея-интерната имени Мустафы Онджеля БМР Р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39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МБОУ лицея-интерната им. М. Ондж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9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NS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VENGA</w:t>
            </w:r>
            <w:r>
              <w:rPr>
                <w:rFonts w:cs="Times New Roman" w:ascii="Times New Roman" w:hAnsi="Times New Roman"/>
              </w:rPr>
              <w:t xml:space="preserve">)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9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11 Б класса МБОУ лицея-интерн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МБОУ СОШ №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рахманова Роза Валих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Петровской НШ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62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/>
              <w:t>земли сельхоз назначения, общая долевая, 1/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035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ВАЗ 21083, 1998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аинова Зульфира Такитд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ля детей дошкольного и младшего школьного возраста Вязовской НШ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34,9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02 </w:t>
            </w:r>
          </w:p>
          <w:p>
            <w:pPr>
              <w:pStyle w:val="ConsPlusCel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63 о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32547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, Вязовская НШ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6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5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63 о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32547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дриева Алия Талг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резовская нач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я школа- детский сад, директор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8 543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0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 ООО «ТНГ- Универсал», дефектоскоп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 191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общая долевая (двухкомнатная кварти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«Форд Фокус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0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, Детский сад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0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, Школа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0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иева Асия Минзак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МБОУ Спасской Начальной школы – детского 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68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итель, Бавлинский филиал ООО «Татнефть – АЗС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283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730 «Калина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121 «При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пова Луиза Мар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умароковской НШ-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753,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ульминский район, с. Новое Сумароково, ул. Советская,9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 Лачет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80,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ова Эльвира Габдельах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Больше-Фёдоровской НШ-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67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, ГРП г. Ленино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5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\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2кл. МБОУ Больше-Фёдоровской НШ-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Больше-Фёдоровская НШ-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уров Ринат Шавкат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, МБОУ Ключевская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4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&lt;9&gt;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  <w:tab/>
              <w:t>паевая земля, земли сельскохозяйственного назнач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земельный участо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земельный участо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земельный участо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земельный участо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АЗ 2131, 2003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– 53, 19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трактор Т– 70, 1980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цеп тракторный, 198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цеп автомоби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, дачи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дноэтажный жилой до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дноэтажный жилой до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нежилое помещение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БОУ Ключевской Н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9609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808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ова ГульназТаг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, Муниципальное бюджетное дошкольное образовательное учреждение детский сад общеразвивающего вида №1 «Ласт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4 70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Татарст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ов РафисРа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ной техник, ООО Меч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2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Земельный уча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Жилой до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Гараж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89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ов Наиль Раф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5 класса,  СОШ лицей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яутдинова АльфираАсх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№ 2 «Баты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92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зянова Надежд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МБДОУ №3 «Тамчык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72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5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Автомобил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ые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)Renault sander stepway,2014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)Nissan cashcay,2014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У №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Н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 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Конова Наталь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Муниципальное бюджетное дошкольное образовательное учреждение детский сад общеразвивающего вида № 5 «Солнышко» Бугульминского муниципального района Республики Татарстан</w:t>
            </w:r>
            <w:r>
              <w:rPr>
                <w:rFonts w:cs="Times New Roman" w:ascii="Times New Roman" w:hAnsi="Times New Roman"/>
              </w:rPr>
              <w:t>, заведу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96723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КИА» модели 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en-US"/>
              </w:rPr>
              <w:t>QBKIA</w:t>
            </w:r>
            <w:r>
              <w:rPr>
                <w:rFonts w:cs="Times New Roman" w:ascii="Times New Roman" w:hAnsi="Times New Roman"/>
              </w:rPr>
              <w:t xml:space="preserve"> 4</w:t>
            </w:r>
            <w:r>
              <w:rPr>
                <w:rFonts w:cs="Times New Roman" w:ascii="Times New Roman" w:hAnsi="Times New Roman"/>
                <w:lang w:val="en-US"/>
              </w:rPr>
              <w:t>DR</w:t>
            </w:r>
            <w:r>
              <w:rPr>
                <w:rFonts w:cs="Times New Roman" w:ascii="Times New Roman" w:hAnsi="Times New Roman"/>
              </w:rPr>
              <w:t>, 2015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 ком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П Минаев С.М., меха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8 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мова Любовь 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  МБДОУ № 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256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ь (индивидуальная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 собственность. Доля: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акт на право собственности на землю №РТ-13-14-000652 от 1995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асток с жилым домом от 21.11.20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частка ООО «Бугульма –Водоканал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894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ственность (инди Долевая собственность. Доля: 1/2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эу Нексия, 2007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й акт на право собственности на землю №РТ-13-14-000652 от 1995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Земе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асток с жилым домом от 21.11.200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лицея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ленкова  Гал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ведующая МБДОУ №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9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НПО «НТЭС» главный метр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43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тепвей,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1672,8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НПО «НТЭС», электрогазосвар-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 предоставить сведения о зарпл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а Светлана Анатол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детским садом № 9 «Колобок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35 639,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вартира общая долевая,   дол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ильщик ООО </w:t>
            </w:r>
            <w:r>
              <w:rPr/>
              <w:t xml:space="preserve">ООО </w:t>
            </w:r>
            <w:r>
              <w:rPr>
                <w:rFonts w:cs="Times New Roman" w:ascii="Times New Roman" w:hAnsi="Times New Roman"/>
              </w:rPr>
              <w:t>"Южно-Владигорско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 274 373, 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бщая долевая,   дол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</w:t>
              <w:br/>
              <w:t>1)  Ваз 2106 – 1997 г.</w:t>
              <w:br/>
              <w:t>2)  Сузуки Витара - 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йдуллина Лилия Гами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муниципальное бюджетное дошкольное образовательное учреждение детский сад комбинированного вида Республики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204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7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7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 АВР, Куйбышевская Дирекция по тепловодоснабжению филиала ОАО Р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7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90 кв.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.0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90  кв.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.0 кв.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не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№ 11 «Искор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 96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ля под гаражом;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раж индивидуальный;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индивидуальная;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Квартира индивидуальная;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 861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Светл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униципального бюджетного дошкольного образовательного учреждения детского сада комбинированного вида №12 «Буратино» Бугульминского муниципального района 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 93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 87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Mond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Татья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№ 1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ля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667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73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як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ведующий, МБДОУ №16 Бугульминского муниципального района Республики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621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ашинист, машинная станция 330-СП ДПМ-СП Куйбышевской дирекции инфраструктуры-СП  ЦДИ - филиала ОАО «РЖД»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7464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</w:t>
            </w:r>
            <w:r>
              <w:rPr>
                <w:rFonts w:cs="Times New Roman" w:ascii="Times New Roman" w:hAnsi="Times New Roman"/>
              </w:rPr>
              <w:t xml:space="preserve"> 8 класса, СОШ №13 Бугульминского муниципального района Республики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яева Татьяна Вильгель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МБДОУ №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70 998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Земельный участок(1/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CEN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U</w:t>
            </w: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10 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 xml:space="preserve"> 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12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ебен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Земельный участок(1/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Земельный участок(1/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1/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Земельный участок(1/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1/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Земельный участок(1/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трахманова Р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етским садом №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92892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лова Гульгена Хас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ведующий, МБДОУ №19 Бугульминского муниципального района Республики Татарст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388 руб. 23 ко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(долевая часть 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(долевая часть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60 руб. 50 ко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ДЕ (3В/РИ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 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ова Надеж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МБДОУ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9 02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К «Нефтя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 77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-БЕНЦ 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физова Наиля Агда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26906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11 класса МБОУ СОШ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3111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аревская Ма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 МБОУ № 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0961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№  2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890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ова Н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24»Тург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гарин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униципального бюджетного дошкольного образовательного учреждения детского сада общеразвивающего вида №25 «Забава» Бугульминского муниципального района Республики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43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четырехкомнатная общая долевая1/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двух комнат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нергетик ОАО Бугульминская ПМК «Мелиор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24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четырехкомнатная общая долевая  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Лада «Калина»», 2014 г.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еханова Ольг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  Муниципального  бюджетного   дошкольного  образовательного   учреждения детский сад общеразвивающего вида №26 «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элэкэ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Бугульминского муниципального района  Республики  Татарста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90878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инспектор, Сектора перевозки ценностей №4 управления инкассации отдела инкассации и перевозки  ОАО Сбербанк Росси , отделение 8610 , отделение Банк Татарста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7917 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ы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at Albe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ы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пова Гали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4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ие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зада Раф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  детский сад общеразвивающего вида №28 «Сказка» Бугульминского муниципального района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59 49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3 кв.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транспор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lang w:val="tt-RU"/>
              </w:rPr>
              <w:t>Ка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 И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Детский сад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490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 ремонт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23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никова Наталья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31 «Ален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237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галимова Рамиля Замил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32, заведу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29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 кв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ОО ЧОП «Татнефть – Охрана»,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5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 кв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Пежо Парт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 кв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 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рагимова Ландыш Альтаф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82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2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 Розалия Минну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муниципального бюджетного дошкольного образовательного учреждения детского сада общеразвивающего вида № 35 «Дельфин» Бугульминского муниципального района Республики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Ni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2300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орова Галина Серг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, МБДОУ № 36 «Улыбк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656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СОШ, лицей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081,2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СОШ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500,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утдиноваРизидаИлду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№37 «Родни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0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 работ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 2012 г, Опель Мокко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а Надежда Влади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 по стар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ВАЗ Pri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бнова Любовь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Муниципальное бюджетное дошкольное образовательное учреждение детский сад общеразвивающего вида № 39 «Соловушка» Бугульминского муниципального района Республики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96.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зчик, ООО «Востокмонтажга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 833.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Надежд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Карабашского МБДОУ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936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ри Ти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ООО «Татбуртра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93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Татья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башский детский сад №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833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»Сургутнефтега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427.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Тайота раф-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ВАЗ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кв.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санова НурияНурсахиевна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ДОУ Карабашский детский сад № 3, 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686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, </w:t>
            </w:r>
            <w:r>
              <w:rPr/>
              <w:t xml:space="preserve">ОАО </w:t>
            </w:r>
            <w:r>
              <w:rPr>
                <w:rFonts w:cs="Times New Roman" w:ascii="Times New Roman" w:hAnsi="Times New Roman"/>
              </w:rPr>
              <w:t>"Сетевая компания" БРЭС, электромант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 3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, учащийся, Карабашская СОШ №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галиева Альфия Масгу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Восточный детский сад «Солныш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924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Охранное предприятие «ГЕОСТРА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427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S015L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универс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зеева  Гульфия Расых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 Акбашский детский сад  Бугульминского муниципального района , заведующ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вет муниципального  образования «Акбашское  сельское поселение» Бугульминского муниципального района Республики Татарстан ,Глава муниципального  образов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 Акбашский детский сад  Бугульминского муниципального района , заведующа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90,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91179,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9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ая доля Общедолевая- 1/235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 тира До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я-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0055,0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5,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9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ая доля Общедолевая- 1/235      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риусадеб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 тира Дол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я-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0055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ая доля Общедолевая- 1/235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 тира Дол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я-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0055,0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5,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вет муниципального  образования «Акбашское  сельское поселение» Бугульминского муниципального района Республики Татарстан ,Глава муниципального 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9117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земельная доля Общедолевая- 1/235       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риусадеб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 тира До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я-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0055,0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,0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 -828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 -8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рфанова Елена Георг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Ново-Александровский детский сад «Дюймов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45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Еле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тлинское МБДОУ, зав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116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земельный участок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е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тлинское МБДОУ,ООО «ОП Энергощит», охран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, паевый зем.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инева Альфия Рифг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Старо-Исаковским детским са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97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ев Флорит Хурмат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котельной МБДОУ Старо-Исаковс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ева Розалина Флори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айлова Алия Рам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Зеленорощинского детского сад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19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ачева Евгения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бующая МБДОУ Малобугульминского детского сад «Ягодк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34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830, 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сарь, ГАУЗ «Бугульминская центральн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4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робьева Ангелина Гео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Заведу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ая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, Прогресс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99,4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Водитель,  ООО УТТ “Бугу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минское”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08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5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pacing w:val="-15"/>
                <w:sz w:val="24"/>
                <w:szCs w:val="24"/>
                <w:shd w:fill="FFFFFF" w:val="clear"/>
              </w:rPr>
              <w:t>Chevrolet Cru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йлова Елен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МБДОУ Подгорненский детский сад общеразвивающего вида «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3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варщик, НГДУ «Бавлынеф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716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-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Lacet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амиева Светл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Кудашевского детского 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</w:t>
            </w:r>
            <w:r>
              <w:rPr>
                <w:rFonts w:cs="Times New Roman" w:ascii="Times New Roman" w:hAnsi="Times New Roman"/>
              </w:rPr>
              <w:t>29169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, НГДУ «Лениногорскнефть» ЦППД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</w:t>
            </w:r>
            <w:r>
              <w:rPr>
                <w:rFonts w:cs="Times New Roman" w:ascii="Times New Roman" w:hAnsi="Times New Roman"/>
              </w:rPr>
              <w:t>44805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90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GRAN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 3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а Ири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центра диагностики и консуль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0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-х комнатная общая долевая 1/4 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 комнат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нсио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08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-х комнатная общая долевая 3/4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хматуллоева Зулейхо Бае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ежшкольного учебного комби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45571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трех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трех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тов Альберт Алмаз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СДЮТи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494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нтнак-транс-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FAN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АОУ ДОД «ДЮСШ Юность им.Е.А.Тимерязев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853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тнак-транс-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рева Н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етский эколого – биологический центр БМР 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228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 –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ова Наталья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ЦДТ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 МБОУ ДОД ЦДТ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, ГАЗ - 3102, 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мараева Ольг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ец школьник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464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 под гараж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1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0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кв.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 АЙ-20,2010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З ОАО «Татнефть», резчик по метал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7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ух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Альфре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униципального бюджетного образовательного учреждения дополнительного образования детей детского (подросткового) центра № 1 «Орле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054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комнатная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ортек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инго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8.2011г.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С: 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земельным учас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–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 кв. 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–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3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ОП «Энергощит»», охранник 5 разряда; совместитель в  ДПЦ № 1 «Орленок», рабочий по комплексному обслуживанию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782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362" w:hanging="362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33021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З 33021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земельным учас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–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 кв. 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–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3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пова Рушания Минну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ПЦ № 3 «Буревест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5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вухкомнатная квартир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40 кв.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Т,  г.Бугул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черская Ольг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 ДПЦ № 4 «Веселый рей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 438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чка  (опекаем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254.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ипович Татьяна</w:t>
            </w:r>
          </w:p>
          <w:p>
            <w:pPr>
              <w:pStyle w:val="Normal"/>
              <w:spacing w:lineRule="auto" w:line="240" w:before="0" w:after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иректор  ДПЦ №5 «Бригантин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25102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у нексия, 200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 ООО «Радио Бугуль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41614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ссан Экстрейл,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щаяся СОШ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кова Людмила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ПЦ №6 «Зар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35552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2011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 200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 ДПЦ №6 «Зар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223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 Лениногорский педагогический коллед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на Любовь Иван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го (подросткового) центра №7 «Ровесник» Бугульминского муниципального района Республики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722.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                  </w:t>
              <w:br/>
              <w:t xml:space="preserve">                       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                  </w:t>
              <w:br/>
              <w:t xml:space="preserve">                       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ттехконтроль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контрол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 374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              </w:t>
              <w:br/>
              <w:t xml:space="preserve">Садовый                 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           ЛАДА ЛАРГУС, 2013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1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              </w:t>
              <w:br/>
              <w:t xml:space="preserve">Садовый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 кв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оматова Татья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ПЦ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60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21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,ООО «Репроду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799.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ватиз-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след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гакова Наталья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ДПЦ №9 «Рад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741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\4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ДПЦ №9 «Рад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1837,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1\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манова Диляра Миргаяз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ПЦ № 10 «Импуль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3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Т,  г.Бугул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ашинист тепловоза ООО«ВагонРемСервис» г.Лабытнанги, ЯНА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27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NEX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2007 год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2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омнатная 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1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pacing w:val="9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-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pacing w:val="9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1"/>
      <w:szCs w:val="11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45pt0pt">
    <w:name w:val="Основной текст + 4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4pt0pt">
    <w:name w:val="Основной текст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pacing w:val="63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pacing w:val="63"/>
      <w:sz w:val="22"/>
      <w:szCs w:val="22"/>
      <w:shd w:fill="FFFFFF" w:val="clear"/>
    </w:rPr>
  </w:style>
  <w:style w:type="character" w:styleId="495pt0pt">
    <w:name w:val="Основной текст (4) + 9;5 pt;Интервал 0 pt"/>
    <w:qFormat/>
    <w:rPr>
      <w:rFonts w:ascii="Times New Roman" w:hAnsi="Times New Roman" w:eastAsia="Times New Roman" w:cs="Times New Roman"/>
      <w:b/>
      <w:bCs/>
      <w:color w:val="000000"/>
      <w:spacing w:val="9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88" w:before="0" w:after="0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ind w:firstLine="3660"/>
      <w:outlineLvl w:val="1"/>
    </w:pPr>
    <w:rPr>
      <w:rFonts w:ascii="Times New Roman" w:hAnsi="Times New Roman" w:eastAsia="Times New Roman" w:cs="Times New Roman"/>
      <w:b/>
      <w:bCs/>
      <w:spacing w:val="9"/>
      <w:sz w:val="20"/>
      <w:szCs w:val="20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 w:before="660" w:after="240"/>
      <w:outlineLvl w:val="2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240" w:after="0"/>
    </w:pPr>
    <w:rPr>
      <w:rFonts w:ascii="Times New Roman" w:hAnsi="Times New Roman" w:eastAsia="Times New Roman" w:cs="Times New Roman"/>
      <w:spacing w:val="-1"/>
      <w:sz w:val="25"/>
      <w:szCs w:val="25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right"/>
    </w:pPr>
    <w:rPr>
      <w:rFonts w:ascii="Times New Roman" w:hAnsi="Times New Roman" w:eastAsia="Times New Roman" w:cs="Times New Roman"/>
      <w:b/>
      <w:bCs/>
      <w:spacing w:val="9"/>
      <w:sz w:val="20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120"/>
    </w:pPr>
    <w:rPr>
      <w:rFonts w:ascii="Times New Roman" w:hAnsi="Times New Roman" w:eastAsia="Times New Roman" w:cs="Times New Roman"/>
      <w:color w:val="000000"/>
      <w:spacing w:val="5"/>
      <w:sz w:val="24"/>
      <w:szCs w:val="2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58" w:before="240" w:after="0"/>
    </w:pPr>
    <w:rPr>
      <w:rFonts w:ascii="Times New Roman" w:hAnsi="Times New Roman" w:eastAsia="Times New Roman" w:cs="Times New Roman"/>
      <w:b/>
      <w:bCs/>
      <w:spacing w:val="6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8" w:before="240" w:after="0"/>
    </w:pPr>
    <w:rPr>
      <w:rFonts w:ascii="Times New Roman" w:hAnsi="Times New Roman" w:eastAsia="Times New Roman" w:cs="Times New Roman"/>
      <w:b/>
      <w:bCs/>
      <w:spacing w:val="63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cs="Calibri"/>
      <w:lang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37:00Z</dcterms:created>
  <dc:creator>1</dc:creator>
  <dc:description/>
  <cp:keywords/>
  <dc:language>en-US</dc:language>
  <cp:lastModifiedBy>Екатерина Борисовна</cp:lastModifiedBy>
  <cp:lastPrinted>2012-09-15T11:34:00Z</cp:lastPrinted>
  <dcterms:modified xsi:type="dcterms:W3CDTF">2016-04-29T08:37:00Z</dcterms:modified>
  <cp:revision>2</cp:revision>
  <dc:subject/>
  <dc:title/>
</cp:coreProperties>
</file>