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5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"/>
        <w:gridCol w:w="15660"/>
      </w:tblGrid>
      <w:tr>
        <w:trPr>
          <w:trHeight w:val="831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алата имущественных и земельных отношений Бугульмин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за 2015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35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"/>
        <w:gridCol w:w="634"/>
        <w:gridCol w:w="1275"/>
        <w:gridCol w:w="1560"/>
        <w:gridCol w:w="30"/>
        <w:gridCol w:w="1813"/>
        <w:gridCol w:w="1985"/>
        <w:gridCol w:w="1417"/>
        <w:gridCol w:w="1134"/>
        <w:gridCol w:w="993"/>
        <w:gridCol w:w="1275"/>
        <w:gridCol w:w="1418"/>
        <w:gridCol w:w="1134"/>
        <w:gridCol w:w="992"/>
      </w:tblGrid>
      <w:tr>
        <w:trPr>
          <w:trHeight w:val="1020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6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ФИО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Декларированный годовой доход (руб)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  <w:tc>
          <w:tcPr>
            <w:tcW w:w="481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13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6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асположения</w:t>
            </w:r>
          </w:p>
        </w:tc>
      </w:tr>
      <w:tr>
        <w:trPr>
          <w:trHeight w:val="913" w:hRule="atLeast"/>
        </w:trPr>
        <w:tc>
          <w:tcPr>
            <w:tcW w:w="75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6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0" w:hanging="36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Сурменев Олег Барисович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уководитель палаты имущественных и земельных отношений</w:t>
            </w:r>
          </w:p>
        </w:tc>
        <w:tc>
          <w:tcPr>
            <w:tcW w:w="1843" w:type="dxa"/>
            <w:gridSpan w:val="2"/>
            <w:vMerge w:val="restart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529756,81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нет</w:t>
            </w:r>
          </w:p>
        </w:tc>
        <w:tc>
          <w:tcPr>
            <w:tcW w:w="141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ВАЗ 219010, Лада Гранта</w:t>
            </w:r>
          </w:p>
        </w:tc>
        <w:tc>
          <w:tcPr>
            <w:tcW w:w="141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61,4</w:t>
            </w:r>
          </w:p>
        </w:tc>
        <w:tc>
          <w:tcPr>
            <w:tcW w:w="99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430" w:hRule="atLeast"/>
        </w:trPr>
        <w:tc>
          <w:tcPr>
            <w:tcW w:w="7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6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6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Calibri"/>
                <w:color w:val="000000"/>
                <w:lang w:eastAsia="ru-RU"/>
              </w:rPr>
              <w:t>супруг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341643,07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н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 (индивидуальная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61,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6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Calibri"/>
                <w:color w:val="000000"/>
                <w:lang w:eastAsia="ru-RU"/>
              </w:rPr>
              <w:t xml:space="preserve">дочь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61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1649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6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200"/>
              <w:ind w:left="350" w:hanging="36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меева Лилия Камилевн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заместитель руководителя Палаты имущественных и земельных отношений</w:t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87335,3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1/2 доли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41,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6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5546,57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ГАЗ 3102 «Волга»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1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6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ын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1/4 доли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1,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6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ын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1/4 доли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1,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200"/>
              <w:ind w:left="350" w:hanging="36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Ханова Юлия Леонид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ачальник юридического отдела Палаты имущественных и земельных отношений</w:t>
            </w:r>
          </w:p>
        </w:tc>
        <w:tc>
          <w:tcPr>
            <w:tcW w:w="3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86687,2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2/3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40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604.07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1/4 доли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9,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olkswagen Polo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снегоход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771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val="en-US" w:eastAsia="ru-RU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ын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1/4 доли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9,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val="en-US" w:eastAsia="ru-RU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очь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1/4 доли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9,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val="en-US" w:eastAsia="ru-RU"/>
              </w:rPr>
            </w:r>
          </w:p>
        </w:tc>
        <w:tc>
          <w:tcPr>
            <w:tcW w:w="6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200"/>
              <w:ind w:left="350" w:hanging="36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нова Эльвира Маратовн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ачальник отдела учета и управления имуществом Палаты имущественных и земельных отношений</w:t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96979,3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50 доли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53,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АЗ 2101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6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очь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3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6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ын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3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36" w:hRule="atLeast"/>
        </w:trPr>
        <w:tc>
          <w:tcPr>
            <w:tcW w:w="7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6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20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left="350" w:hanging="360"/>
              <w:rPr/>
            </w:pPr>
            <w:r>
              <w:rPr/>
              <w:t xml:space="preserve">супруг </w:t>
            </w:r>
          </w:p>
          <w:p>
            <w:pPr>
              <w:pStyle w:val="Style16"/>
              <w:spacing w:before="0" w:after="200"/>
              <w:ind w:left="350" w:hanging="36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3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00,0 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245,0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1283,0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22,0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50,8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16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Росси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86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6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200"/>
              <w:ind w:left="350" w:hanging="36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200"/>
              <w:ind w:left="350" w:hanging="360"/>
              <w:contextualSpacing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Гумеров Рустем Ильдусович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чальник отдела учета и управления имуществом Палаты имущественных и земельных отношений</w:t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26037,37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1/5 доли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56,4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6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супруг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2000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/5 дол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дочь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 xml:space="preserve">              </w:t>
            </w:r>
            <w:r>
              <w:rPr/>
              <w:t>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/5 дол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56,4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2:21:00Z</dcterms:created>
  <dc:creator>Евгения</dc:creator>
  <dc:description/>
  <cp:keywords/>
  <dc:language>en-US</dc:language>
  <cp:lastModifiedBy>Екатерина Борисовна</cp:lastModifiedBy>
  <cp:lastPrinted>2016-04-20T14:28:00Z</cp:lastPrinted>
  <dcterms:modified xsi:type="dcterms:W3CDTF">2016-05-04T13:56:00Z</dcterms:modified>
  <cp:revision>5</cp:revision>
  <dc:subject/>
  <dc:title/>
</cp:coreProperties>
</file>