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6363"/>
        <w:gridCol w:w="1521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униципальные учреждения культуры Бугульминского муниципального района</w:t>
            </w:r>
          </w:p>
        </w:tc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53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7"/>
        <w:gridCol w:w="425"/>
        <w:gridCol w:w="142"/>
        <w:gridCol w:w="1560"/>
        <w:gridCol w:w="992"/>
        <w:gridCol w:w="709"/>
        <w:gridCol w:w="1417"/>
        <w:gridCol w:w="1560"/>
        <w:gridCol w:w="1559"/>
        <w:gridCol w:w="1134"/>
        <w:gridCol w:w="1276"/>
        <w:gridCol w:w="1299"/>
        <w:gridCol w:w="260"/>
        <w:gridCol w:w="1287"/>
        <w:gridCol w:w="23"/>
        <w:gridCol w:w="249"/>
        <w:gridCol w:w="1134"/>
        <w:gridCol w:w="1276"/>
        <w:gridCol w:w="2123"/>
        <w:gridCol w:w="23"/>
        <w:gridCol w:w="928"/>
        <w:gridCol w:w="2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0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6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5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Шарапова Наиля Магсум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культуры «Межпоселенческая центральная биб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79761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/м «Лада Грант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искунова Любовь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«Бугульминская 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6111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1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6986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ибадуллина Жанна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«Бугульминская детская школа искусств № 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951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3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3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КИА-СИД 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272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1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 (1/1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рузовой автомобиль «Газель» 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12 дол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 (1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 (1/12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Жилой дом (1/1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5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сынова Наталья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культуры «Бугульминский краеведческий муз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984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Шарипова Флюра Ахметвали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ия «Центр Татарско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1762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 xml:space="preserve">KIA SPORTAGE </w:t>
            </w:r>
            <w:r>
              <w:rPr/>
              <w:t>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пп Нина Андр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образовательного учреждения дополнительного образования «Бугульминская детская художественная школа № 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360865,5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720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Хусаенова Любовь Ильинич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автономного учреждения культуры «Дом тех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686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 (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«Сузуки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 (1/2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долевая (1/2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батуллина Ирина Пет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«Централизованная районная клубная систе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71601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2365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ВАЗ «Калина» 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Автоприцеп ПГ-325</w:t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Racer</w:t>
            </w:r>
            <w:r>
              <w:rPr/>
              <w:t xml:space="preserve"> СМ7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  <w:t>10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ы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 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Бенковская Светла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культуры «Литературно-мемориальный музей Ярослава Гаш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0211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6258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вельева Мария Геннад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.о.директора муниципального бюджетного учреждения культуры «Литературно-мемориальный музей Ярослава Гаш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14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олдатова Марина Михай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иректор муниципального бюджетного учреждения «Центр культурно-просветительской рабо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0116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Опель Корса (индивид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80883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общая долев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09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1:00Z</dcterms:created>
  <dc:creator>Евгения</dc:creator>
  <dc:description/>
  <cp:keywords/>
  <dc:language>en-US</dc:language>
  <cp:lastModifiedBy>Екатерина Борисовна</cp:lastModifiedBy>
  <dcterms:modified xsi:type="dcterms:W3CDTF">2016-05-06T11:22:00Z</dcterms:modified>
  <cp:revision>15</cp:revision>
  <dc:subject/>
  <dc:title/>
</cp:coreProperties>
</file>