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03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3"/>
        <w:gridCol w:w="28"/>
        <w:gridCol w:w="375"/>
        <w:gridCol w:w="1418"/>
        <w:gridCol w:w="1559"/>
        <w:gridCol w:w="293"/>
        <w:gridCol w:w="1133"/>
        <w:gridCol w:w="1551"/>
        <w:gridCol w:w="1417"/>
        <w:gridCol w:w="1134"/>
        <w:gridCol w:w="1276"/>
        <w:gridCol w:w="1559"/>
        <w:gridCol w:w="878"/>
        <w:gridCol w:w="540"/>
        <w:gridCol w:w="1006"/>
        <w:gridCol w:w="23"/>
        <w:gridCol w:w="23"/>
        <w:gridCol w:w="82"/>
        <w:gridCol w:w="1275"/>
        <w:gridCol w:w="2711"/>
        <w:gridCol w:w="687"/>
        <w:gridCol w:w="23"/>
        <w:gridCol w:w="927"/>
        <w:gridCol w:w="20"/>
        <w:gridCol w:w="145"/>
      </w:tblGrid>
      <w:tr>
        <w:trPr>
          <w:trHeight w:val="409" w:hRule="atLeast"/>
        </w:trPr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Бугульм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1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кларированный годовой доход (руб)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434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434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акиров Линар Рустамови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лава Бугульминского муниципального района</w:t>
            </w:r>
          </w:p>
        </w:tc>
        <w:tc>
          <w:tcPr>
            <w:tcW w:w="1426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2192660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с учетом продажи имущества)</w:t>
            </w:r>
          </w:p>
        </w:tc>
        <w:tc>
          <w:tcPr>
            <w:tcW w:w="1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Квартира (индивиду-альная)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224,0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Земельный участок</w:t>
            </w:r>
          </w:p>
        </w:tc>
        <w:tc>
          <w:tcPr>
            <w:tcW w:w="113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2500</w:t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434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6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34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6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34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6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34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ын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6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20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с учетом продажи имущества)</w:t>
            </w:r>
          </w:p>
        </w:tc>
        <w:tc>
          <w:tcPr>
            <w:tcW w:w="1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3 дол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34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2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6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7 дол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32,9</w:t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34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Мухаметов Фанис Вагизо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Заместитель Главы Бугульминского муниципального района</w:t>
            </w:r>
          </w:p>
        </w:tc>
        <w:tc>
          <w:tcPr>
            <w:tcW w:w="14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1297211,44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2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 (2/5 дол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49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  <w:bookmarkStart w:id="0" w:name="_GoBack"/>
            <w:bookmarkEnd w:id="0"/>
          </w:p>
        </w:tc>
        <w:tc>
          <w:tcPr>
            <w:tcW w:w="434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1179006,51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2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 (2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жилое помещение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 xml:space="preserve">Легковой а/м Опель Астра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434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28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26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игматуллина Гульфия Джава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тдела по организации работы с органами местного самоуправления и территориальными органами Совета  Бугульминского муниципального район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17454,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под 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/3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араж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348" w:type="dxa"/>
            <w:gridSpan w:val="4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28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2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50080,08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под гараж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Фольксваген поло (индивид.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348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28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2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садовый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48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2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садовый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48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28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2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общая долевая (1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/3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48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28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2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араж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48" w:type="dxa"/>
            <w:gridSpan w:val="4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2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общая долевая (1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/3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34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26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афиятуллина Ольг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.о. руководителя аппарата Совета Бугульминского муниципального район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32379,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2,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34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2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28682,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2,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34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2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2,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34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химзянова Маргарит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тдела по работе со средствами массовой информации Совета Бугульминского муниципального район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2369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34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90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ВАЗ 2121 (индивид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34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2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434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2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6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71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06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000000"/>
          <w:sz w:val="21"/>
          <w:szCs w:val="21"/>
          <w:lang w:eastAsia="ru-RU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44:00Z</dcterms:created>
  <dc:creator>Евгения</dc:creator>
  <dc:description/>
  <cp:keywords/>
  <dc:language>en-US</dc:language>
  <cp:lastModifiedBy>Екатерина Борисовна</cp:lastModifiedBy>
  <dcterms:modified xsi:type="dcterms:W3CDTF">2016-05-06T11:15:00Z</dcterms:modified>
  <cp:revision>11</cp:revision>
  <dc:subject/>
  <dc:title/>
</cp:coreProperties>
</file>