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26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491"/>
        <w:gridCol w:w="1560"/>
        <w:gridCol w:w="1701"/>
        <w:gridCol w:w="1137"/>
        <w:gridCol w:w="1701"/>
        <w:gridCol w:w="1418"/>
        <w:gridCol w:w="1559"/>
        <w:gridCol w:w="1276"/>
        <w:gridCol w:w="23"/>
        <w:gridCol w:w="1544"/>
        <w:gridCol w:w="134"/>
        <w:gridCol w:w="1559"/>
        <w:gridCol w:w="281"/>
        <w:gridCol w:w="995"/>
        <w:gridCol w:w="124"/>
        <w:gridCol w:w="726"/>
        <w:gridCol w:w="300"/>
        <w:gridCol w:w="687"/>
        <w:gridCol w:w="23"/>
        <w:gridCol w:w="647"/>
        <w:gridCol w:w="301"/>
      </w:tblGrid>
      <w:tr>
        <w:trPr>
          <w:trHeight w:val="1020" w:hRule="atLeast"/>
        </w:trPr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2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Муниципальные учреждения молодежи и спорта Бугульминского муниципального района</w:t>
            </w:r>
          </w:p>
        </w:tc>
        <w:tc>
          <w:tcPr>
            <w:tcW w:w="16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-рованный годовой доход (руб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9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6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5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000000"/>
          <w:sz w:val="21"/>
          <w:szCs w:val="21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276"/>
        <w:gridCol w:w="1559"/>
        <w:gridCol w:w="1418"/>
        <w:gridCol w:w="1559"/>
        <w:gridCol w:w="1276"/>
        <w:gridCol w:w="1701"/>
        <w:gridCol w:w="1559"/>
        <w:gridCol w:w="1276"/>
        <w:gridCol w:w="850"/>
      </w:tblGrid>
      <w:tr>
        <w:trPr>
          <w:trHeight w:val="22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врюков Максим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учреждения «Дворец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21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(индивид.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  <w:r>
              <w:rPr/>
              <w:t>1.8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Горшенин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образовательного учреждения дополнительного образования «ДЮСШ №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4328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Шафигуллин Рустам На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автономного учреждения дополнительного образования «ДЮСШ «Ю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94734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(индивид.)</w:t>
            </w:r>
          </w:p>
          <w:p>
            <w:pPr>
              <w:pStyle w:val="Normal"/>
              <w:rPr/>
            </w:pPr>
            <w:r>
              <w:rPr/>
              <w:t>Жилой дом (индивид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 (общая 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5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017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 (1/3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 общая совме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икитин Пет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образовательного учреждения дополнительного образования  «ДЮСШ «Фак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8376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общая долевая (1/2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Жилой дом общая долевая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6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гковой автомобиль «Мицубиси» (индивид.)</w:t>
            </w:r>
          </w:p>
          <w:p>
            <w:pPr>
              <w:pStyle w:val="Normal"/>
              <w:rPr/>
            </w:pPr>
            <w:r>
              <w:rPr/>
              <w:t>Прицеп к легковому автомобилю (индивид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Грузовой фургон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8750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общая долевая (1/2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Жилой дом общая долевая (1/2)</w:t>
            </w:r>
          </w:p>
          <w:p>
            <w:pPr>
              <w:pStyle w:val="Normal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6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озлов Владими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образовательного учреждения дополнительного образования «ДЮСШ № 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7008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гковой автомобиль «ВАЗ «Ларгус»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Минигулов Разин Гафф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автономного образовательного учреждения дополнительного образования  «ДЮСШ по хоккею с шайб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6141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,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гковой автомобиль «</w:t>
            </w:r>
            <w:r>
              <w:rPr>
                <w:lang w:val="en-US"/>
              </w:rPr>
              <w:t>Mitsubishi outlander</w:t>
            </w:r>
            <w:r>
              <w:rPr/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9210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Ахметов Фаис Фатыйх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учреждения дополнительного образования «ДЮСШ по лыжным гонк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734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(индивид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Жилой дом, объект незавершенного строительства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общая долев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5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ГАЗ 3102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9641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долев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борин Илья Алекса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бюджетного учреждения «Стадион «Энергет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90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335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гковой а/м Тайота Кам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46:00Z</dcterms:created>
  <dc:creator>Евгения</dc:creator>
  <dc:description/>
  <cp:keywords/>
  <dc:language>en-US</dc:language>
  <cp:lastModifiedBy>Екатерина Борисовна</cp:lastModifiedBy>
  <dcterms:modified xsi:type="dcterms:W3CDTF">2016-04-29T12:19:00Z</dcterms:modified>
  <cp:revision>15</cp:revision>
  <dc:subject/>
  <dc:title/>
</cp:coreProperties>
</file>