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"/>
        <w:gridCol w:w="142"/>
        <w:gridCol w:w="97"/>
        <w:gridCol w:w="239"/>
        <w:gridCol w:w="1371"/>
        <w:gridCol w:w="76"/>
        <w:gridCol w:w="531"/>
        <w:gridCol w:w="811"/>
        <w:gridCol w:w="1140"/>
        <w:gridCol w:w="561"/>
        <w:gridCol w:w="711"/>
        <w:gridCol w:w="423"/>
        <w:gridCol w:w="992"/>
        <w:gridCol w:w="147"/>
        <w:gridCol w:w="1270"/>
        <w:gridCol w:w="710"/>
        <w:gridCol w:w="991"/>
        <w:gridCol w:w="1001"/>
        <w:gridCol w:w="635"/>
        <w:gridCol w:w="445"/>
        <w:gridCol w:w="689"/>
        <w:gridCol w:w="943"/>
        <w:gridCol w:w="333"/>
        <w:gridCol w:w="89"/>
        <w:gridCol w:w="1187"/>
        <w:gridCol w:w="13226"/>
      </w:tblGrid>
      <w:tr>
        <w:trPr>
          <w:trHeight w:val="930" w:hRule="atLeast"/>
        </w:trPr>
        <w:tc>
          <w:tcPr>
            <w:tcW w:w="16046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муниципальные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ельских поселениях, входящих в состав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5 года</w:t>
            </w:r>
          </w:p>
        </w:tc>
        <w:tc>
          <w:tcPr>
            <w:tcW w:w="14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ая должност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5 г. (руб.)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ма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тали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ич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лександро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36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11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66,3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лова Люзия Рашитовна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таба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66,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53,8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8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Александр Валерьевич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Большекаба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18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 ЦР-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8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к легковому автомобилю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4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аинов Рамиль Талгатович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Габиш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,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S</w:t>
            </w:r>
            <w:r>
              <w:rPr>
                <w:caps/>
                <w:sz w:val="22"/>
                <w:szCs w:val="22"/>
                <w:lang w:val="en-US"/>
              </w:rPr>
              <w:t>ceni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22,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лиева Исламия Исмагиловна</w:t>
            </w:r>
          </w:p>
        </w:tc>
        <w:tc>
          <w:tcPr>
            <w:tcW w:w="184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Державин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202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23,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 Рамиль Талгатович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Егорье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48,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US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0,5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баева Минзалия Дамировна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Кирбин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03,5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/357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8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лю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га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фкатович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Куюко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74,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69,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мачев Виктор Васильевич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акаро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902,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3212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Легковой автомобиль ДАЕВУ НЕК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20,5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/28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ямова Лилия Альбертовна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алоелгин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02,6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09,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1117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330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казчикова Любовь Николаевна</w:t>
            </w:r>
          </w:p>
        </w:tc>
        <w:tc>
          <w:tcPr>
            <w:tcW w:w="1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атюшин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84,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42,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Коро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46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RAV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VORTUNER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ерякова Людмила Даниловна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Нармон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989,6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278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215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</w:tr>
      <w:tr>
        <w:trPr>
          <w:trHeight w:val="334" w:hRule="atLeast"/>
        </w:trPr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ев Эрнест Хабибуллович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Николь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8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52" w:hRule="atLeast"/>
        </w:trPr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51,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  <w:highlight w:val="magenta"/>
              </w:rPr>
            </w:r>
          </w:p>
        </w:tc>
        <w:tc>
          <w:tcPr>
            <w:tcW w:w="13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952" w:hRule="atLeast"/>
        </w:trPr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Фетилина Валентина Ивановна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Орловског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9987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3" w:hRule="atLeast"/>
        </w:trPr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язетдинова Надежда Сергеевна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Песчано-Ковалин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57,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Легковой автомобиль хэтчбек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4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2/3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бидуллин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льну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газович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Пеле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380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ых средств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144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98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eugeo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xer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-396252-0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1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 53212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2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грузчик АМКОДОР 342С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-2621ВЗ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З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39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182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ц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Михайлович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Рождественског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301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61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86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4" w:hRule="atLeast"/>
        </w:trPr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 Анатолий Александрович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Сокуро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1936,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24,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44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12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ихеев Владимир Владимирович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глава Столбищенског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59" w:hRule="atLeast"/>
        </w:trPr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23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рова Ольга Николаевна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Среднедевятовского сельского посе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66540,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6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баракшин Ильшат Фаизович</w:t>
            </w:r>
          </w:p>
        </w:tc>
        <w:tc>
          <w:tcPr>
            <w:tcW w:w="1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Татарско-Сарало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76,3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GENTR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6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хмутович</w:t>
            </w:r>
          </w:p>
        </w:tc>
        <w:tc>
          <w:tcPr>
            <w:tcW w:w="1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Татарско-Янтык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44,2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32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УАЗ 31514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доким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к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Чирповского сельского по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3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Легковой автомобиль  Нива ВАЗ-213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96" w:hRule="atLeast"/>
        </w:trPr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6" w:hRule="atLeast"/>
        </w:trPr>
        <w:tc>
          <w:tcPr>
            <w:tcW w:w="35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1206,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4" w:hRule="atLeast"/>
        </w:trPr>
        <w:tc>
          <w:tcPr>
            <w:tcW w:w="35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53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9:00Z</dcterms:created>
  <dc:creator>Татьяна</dc:creator>
  <dc:description/>
  <cp:keywords/>
  <dc:language>en-US</dc:language>
  <cp:lastModifiedBy>татьяна</cp:lastModifiedBy>
  <cp:lastPrinted>2016-04-30T09:01:00Z</cp:lastPrinted>
  <dcterms:modified xsi:type="dcterms:W3CDTF">2016-04-30T12:06:00Z</dcterms:modified>
  <cp:revision>121</cp:revision>
  <dc:subject/>
  <dc:title>Сведения о доходах, об имуществе и обязательствах имущественного характера лиц, замещающих должности </dc:title>
</cp:coreProperties>
</file>