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41"/>
        <w:gridCol w:w="965"/>
        <w:gridCol w:w="1020"/>
        <w:gridCol w:w="93"/>
        <w:gridCol w:w="374"/>
        <w:gridCol w:w="941"/>
        <w:gridCol w:w="870"/>
        <w:gridCol w:w="699"/>
        <w:gridCol w:w="530"/>
        <w:gridCol w:w="613"/>
        <w:gridCol w:w="1266"/>
        <w:gridCol w:w="1418"/>
        <w:gridCol w:w="9"/>
        <w:gridCol w:w="1665"/>
        <w:gridCol w:w="1694"/>
        <w:gridCol w:w="1105"/>
        <w:gridCol w:w="49"/>
        <w:gridCol w:w="14"/>
        <w:gridCol w:w="965"/>
      </w:tblGrid>
      <w:tr>
        <w:trPr>
          <w:trHeight w:val="930" w:hRule="atLeast"/>
        </w:trPr>
        <w:tc>
          <w:tcPr>
            <w:tcW w:w="16144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ительного комитета Лаишевского муниципального района Республики Татарстан, их супругов и несовершеннолетних детей</w:t>
              <w:br/>
              <w:t>за период с 1 января по 31 декабря 2015 года</w:t>
            </w:r>
          </w:p>
        </w:tc>
      </w:tr>
      <w:tr>
        <w:trPr>
          <w:trHeight w:val="315" w:hRule="atLeast"/>
        </w:trPr>
        <w:tc>
          <w:tcPr>
            <w:tcW w:w="1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15 г. (руб.)</w:t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Источник получения средств, за счет которых приобретено имущество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6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17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де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Исполнительного комитет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526,5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360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07,6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оло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678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са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надьевич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Руководителя Исполнительного комитет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707,5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89,6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2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амдинович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Исполнительного комитет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73427,21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емельный участок (1/113)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000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536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282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ключая доход от реализации транспортного средства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емельный участок (1/1288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633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емельный участок (1/11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0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исамутди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ст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шитович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троительства и ЖКХ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294,2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 POLO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32,96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aps/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  <w:lang w:val="en-US"/>
              </w:rPr>
              <w:t xml:space="preserve"> NEXIA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7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360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84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637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ябин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ктор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дуардович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Исполнительного комитет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377,1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214" w:hRule="atLeast"/>
        </w:trPr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59,1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lfa Romeo Mit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49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бь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Исполнительного комитет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715,2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(1/3)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(1/2)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06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(1/2)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  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шин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 Александрович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933,38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144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1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Комби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838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36,76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20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226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1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127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5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113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гали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шитович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Руководителя Исполнительного комитет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253,5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3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z w:val="22"/>
                <w:szCs w:val="22"/>
                <w:lang w:val="en-US"/>
              </w:rPr>
              <w:t>(1/2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(1/2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Жилой дом </w:t>
            </w:r>
            <w:r>
              <w:rPr>
                <w:sz w:val="22"/>
                <w:szCs w:val="22"/>
                <w:lang w:val="en-US"/>
              </w:rPr>
              <w:t>(1/2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исмат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мир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левич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архитектуры и градостроительств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39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5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ая ипотек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7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928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 RI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ая ипоте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1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ая ипоте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1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ро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архитектуры и градостроительств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62,7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81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39,66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10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6" w:hRule="atLeast"/>
        </w:trPr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6" w:hRule="atLeast"/>
        </w:trPr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6" w:hRule="atLeast"/>
        </w:trPr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6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юн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учету жилого фонд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33504,9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762,25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включая доход от реализации транспортного средства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3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14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луб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архивного отдела 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04,4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624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18,6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759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йниев Ильнур Зуфарови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19,3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JD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ая ипоте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54" w:hRule="atLeast"/>
        </w:trPr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8,7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ая ипоте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54" w:hRule="atLeast"/>
        </w:trPr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ая ипоте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54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рц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ье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ГС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07,0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ма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йгу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даров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ЗАГС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62,07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1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925,0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ябинин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 Васильевич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троительства и ЖКХ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738,1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  <w:lang w:val="en-US"/>
              </w:rPr>
              <w:t>Nissan tiida</w:t>
            </w:r>
            <w:r>
              <w:rPr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8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1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фанась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ьм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ямильев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ства и ЖКХ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89,6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1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713,29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)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213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46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Шевроле Нива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23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353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ерато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5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367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25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23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706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а Ирина Викторов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ства и ЖКХ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63,26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5)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6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706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йфутди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а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 и отчетности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24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4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51,35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включая доход от реализации транспортного средства)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4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6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5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79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ьникова Екатерина Петро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ухгалтерского учета и отчетности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12,4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5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69,77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8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2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1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льник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ухгалтерского учета и отчетности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37,14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473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989" w:hRule="atLeast"/>
        </w:trPr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00,8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6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орд Фиес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360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360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480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ыш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рганизационно-общ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892,77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81,8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игап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яннуров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рганизационно-общ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30,17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8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21214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В 1041-16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71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иулл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лп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баракяно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рганизационно-общ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73,5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397,2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курк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ьев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рганизационно-общ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26,16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2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280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ключая доход от реализации транспортного средства)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Легковой автомобиль ВАЗ 21114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0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Легковой автомобиль ИЖ 2717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ое средство </w:t>
            </w:r>
            <w:r>
              <w:rPr>
                <w:sz w:val="22"/>
                <w:szCs w:val="22"/>
                <w:lang w:val="en-US"/>
              </w:rPr>
              <w:t>XY</w:t>
            </w:r>
            <w:r>
              <w:rPr>
                <w:sz w:val="22"/>
                <w:szCs w:val="22"/>
              </w:rPr>
              <w:t>200-4 -интрудер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36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трактор МТЗ-8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68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4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яннуров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организационно-общ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34,8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5/6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-Focus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5/6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336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-5557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45143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68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9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ерханова Ильсеяр Асавиров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572,2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1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 Михаил Сергеевич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юридического отдел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84,1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а Анастасия Сергеев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делам молодежи, спорту и туризму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737,95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Гетс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CCECFF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18" w:hRule="atLeast"/>
        </w:trPr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95,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ключая доход от реализации транспортного средства)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21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бибулл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лнур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факович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 и предпринимательств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822,35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3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359,7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DOLARIS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55" w:hRule="atLeast"/>
        </w:trPr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6" w:hRule="atLeast"/>
        </w:trPr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лик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ки и предпринимательств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596,1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 MATIS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4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мяк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ки и предпринимательств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546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998,8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- 3303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Диан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02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4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73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ирш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за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натович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форматизации и защиты информации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482,02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S CERATO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90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стасия Андреев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отдела информатизации и защиты информации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65,90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5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ая ипоте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234,18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A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6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2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ая ипоте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50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2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ая ипоте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6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ги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льфа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тыхович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 отдела информатизации и защиты информации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34,44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4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5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5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261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20,43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1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261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1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447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31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783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ехан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рис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пеки и попечительств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230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ключая доход от реализации недвижимого имущества)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42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480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абаева Алена Николаев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пеки и попечительств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73,09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70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480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914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78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490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дионова Жанна Александров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пеки и попечительств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620,4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caps/>
                <w:sz w:val="22"/>
                <w:szCs w:val="22"/>
                <w:lang w:val="en-US"/>
              </w:rPr>
              <w:t>opel astra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98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268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6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250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рам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Владимиров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пеки и попечительства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00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2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7)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91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7)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9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7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7)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61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7)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9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ц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ов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миссии по делам несовершеннолетних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56,73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>
          <w:trHeight w:val="367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15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15)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чинникова Анна Николаевн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дминистративной комиссии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632,25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3" w:hRule="atLeast"/>
        </w:trPr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19" w:hRule="atLeast"/>
        </w:trPr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02,35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-  278814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ПАЗ 320530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67" w:hanging="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44:00Z</dcterms:created>
  <dc:creator>Татьяна</dc:creator>
  <dc:description/>
  <cp:keywords/>
  <dc:language>en-US</dc:language>
  <cp:lastModifiedBy>татьяна</cp:lastModifiedBy>
  <cp:lastPrinted>2016-04-30T14:14:00Z</cp:lastPrinted>
  <dcterms:modified xsi:type="dcterms:W3CDTF">2016-05-20T04:38:00Z</dcterms:modified>
  <cp:revision>4</cp:revision>
  <dc:subject/>
  <dc:title>Сведения о доходах, об имуществе и обязательствах имущественного характера лиц, замещающих должности</dc:title>
</cp:coreProperties>
</file>