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3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83"/>
        <w:gridCol w:w="57"/>
        <w:gridCol w:w="182"/>
        <w:gridCol w:w="239"/>
        <w:gridCol w:w="1570"/>
        <w:gridCol w:w="409"/>
        <w:gridCol w:w="863"/>
        <w:gridCol w:w="1005"/>
        <w:gridCol w:w="558"/>
        <w:gridCol w:w="714"/>
        <w:gridCol w:w="278"/>
        <w:gridCol w:w="1134"/>
        <w:gridCol w:w="150"/>
        <w:gridCol w:w="1409"/>
        <w:gridCol w:w="1701"/>
        <w:gridCol w:w="869"/>
        <w:gridCol w:w="832"/>
        <w:gridCol w:w="248"/>
        <w:gridCol w:w="744"/>
        <w:gridCol w:w="951"/>
        <w:gridCol w:w="183"/>
        <w:gridCol w:w="99"/>
        <w:gridCol w:w="14404"/>
      </w:tblGrid>
      <w:tr>
        <w:trPr>
          <w:trHeight w:val="930" w:hRule="atLeast"/>
        </w:trPr>
        <w:tc>
          <w:tcPr>
            <w:tcW w:w="16131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об имуществе и обязательствах имущественного характера руководителей  МКУ «Управление образования Лаишевского муниципального района Республики Татарстан», их супругов и несовершеннолетних детей</w:t>
              <w:br/>
              <w:t>за период с 1 января по 31 декабря 2015 года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  <w:br/>
              <w:t>муниципального служащ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5 г. (руб.)</w:t>
            </w:r>
          </w:p>
        </w:tc>
        <w:tc>
          <w:tcPr>
            <w:tcW w:w="52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Источник получения средств, за счет которых приобретено имущество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 Альберт Хамит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Атабаевская средняя общеобразо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98,9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 спортей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86,0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кенина Фания Сагидулл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Атабаевский детский сад «Чишмэкэй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07,8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иобреталось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амшина Марта Алексе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Габишевская средня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18,2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-27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«Баге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стерско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обреталось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ухаметова Алия Мухаметзян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Именьковская средняя общеобразовательная школа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355,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51,7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И Т1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Г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санзянова Флюра Габдулл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Именьковский детский сад «Карлыгач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42,3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BDD6EE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BDD6EE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9D1E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hd w:fill="BDD6EE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BDD6EE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9D1ED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4,3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йсан Ришат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Кирбинский детский сад «Умырзая» 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36,93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1,7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 Александр Петр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ОУ Державинская основна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523,6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ипова  Гульсина Харис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ржавинский детский сад «Йолдызкай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82,4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50,5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уснуллин Роберт Зиннатулл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ОУ Лаишевская основная общеобразовательная школа №3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01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а т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рал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на Валентин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Лаишевская средняя общеобразовательная школа № 2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1539,40                                                                                                                     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02,9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лотоверхова Светлана Александ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Лаишевский детский сад «Счастливый малыш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816,8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244,0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ха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Алексе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Лаишевский детский сад «Берез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73,8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93,8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т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дус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Лаишевский детский сад «Радуг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98,5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9,0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90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Вероника Геннадь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Никольская средняя общеобразователь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93,3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я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Нармонская средняя общеобразовательная школа с углубленным изучением  отдельных предмето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61,6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и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 Шавкат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ДОУ Нармонский детский сад «Солнышко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47,7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  <w:r>
              <w:rPr>
                <w:color w:val="FFFFFF"/>
                <w:sz w:val="22"/>
                <w:szCs w:val="22"/>
              </w:rPr>
              <w:t xml:space="preserve"> 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ее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Рождественский детский сад «Капелька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9,4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а Юлия Геннадье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 средняя общеобразовательная школа пос.им.25 Октябр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36,9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0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п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Николае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«Солнышко» пос.им.25 Октябр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57,9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 Салих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Пелевская средняя общеобразователь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532,84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-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-Т-4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0,8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апова Рахиля Шамил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Пелевский детский сад «Милэшкэй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98,51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99.5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але Ав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Ирина Юрь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толбищенская средня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01,86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69,8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ЮМЗ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яшина Татьяна Владими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Усадский детский сад «Ум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8,03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67,6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яри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ис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икто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Столбищенский детский сад «Сказ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72,4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ва Алена Петр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МБОУ Среднедевятовскаяя средняя общеобразо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школ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95,1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Казанк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Среднедевятовский детский сад «Пчел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48,6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8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98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4)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ердее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куровская средняя общеобразовательная школ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592,0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41,9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риол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метзя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Сокуровский детский сад «Ромаш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9,0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Джу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6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физ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 Салих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Татарско-Янтыковская основная общеобразователь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7,11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1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72,5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Марина Теренть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Ташкирменская основна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46,29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ятов Рашит Салман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 «Шуранская основная общеобразователь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326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Гра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822,0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ина Валентина Александ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 дополнительного образования «Детская школа искусств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06,5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,8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амшина Кадрия Кады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ирбинская средня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59,4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Любовь Андре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Каипский детский сад «Теремок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3,75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86,2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окнова Вероника Геннадь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«Никольская средняя общеобразовательная школ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268,9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ождественская средня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43,5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 Рафаэль Альбертович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аипская основная общеобразовательная школ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67,6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ий МБДОУ Большекабанский детский сад «Ладушки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87,5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Евгения Иван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Габишевский детский сад «Одуванчик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686,9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0,2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ДАВ-полуприце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Орловская основная  общеобразо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04,7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86,01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G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Альбина Равилье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Орловский детский сад «Ласточка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20,69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 Миннехан Каримович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Малоелгинская средняя общеобразователь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2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90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тауллина Раи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ил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Малоелгинский детский сад «Алтынчэч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29,7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5,7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Кашка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член семьи собственника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м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П.Ковалинский детский сад «Золотой Ключик»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10,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10,13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Нинель Борисов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Песчано-Ковалинская средняя общеобразо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школа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31,1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 Гульнара Хакимуллина</w:t>
            </w:r>
          </w:p>
        </w:tc>
        <w:tc>
          <w:tcPr>
            <w:tcW w:w="2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 г.Лаишево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09,8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86,4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Лаишевский детский с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ябинка»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22,32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лен семьи собственни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9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7,4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обреталось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67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7:00Z</dcterms:created>
  <dc:creator>Татьяна</dc:creator>
  <dc:description/>
  <cp:keywords/>
  <dc:language>en-US</dc:language>
  <cp:lastModifiedBy>татьяна</cp:lastModifiedBy>
  <cp:lastPrinted>2015-06-17T08:24:00Z</cp:lastPrinted>
  <dcterms:modified xsi:type="dcterms:W3CDTF">2016-04-30T14:04:00Z</dcterms:modified>
  <cp:revision>136</cp:revision>
  <dc:subject/>
  <dc:title>Сведения о доходах, об имуществе и обязательствах имущественного характера муниципальных служащих</dc:title>
</cp:coreProperties>
</file>