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4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39"/>
        <w:gridCol w:w="239"/>
        <w:gridCol w:w="239"/>
        <w:gridCol w:w="1362"/>
        <w:gridCol w:w="81"/>
        <w:gridCol w:w="531"/>
        <w:gridCol w:w="828"/>
        <w:gridCol w:w="1040"/>
        <w:gridCol w:w="274"/>
        <w:gridCol w:w="998"/>
        <w:gridCol w:w="136"/>
        <w:gridCol w:w="1276"/>
        <w:gridCol w:w="150"/>
        <w:gridCol w:w="1410"/>
        <w:gridCol w:w="570"/>
        <w:gridCol w:w="1131"/>
        <w:gridCol w:w="780"/>
        <w:gridCol w:w="803"/>
        <w:gridCol w:w="277"/>
        <w:gridCol w:w="833"/>
        <w:gridCol w:w="800"/>
        <w:gridCol w:w="434"/>
        <w:gridCol w:w="39"/>
        <w:gridCol w:w="1556"/>
        <w:gridCol w:w="12525"/>
      </w:tblGrid>
      <w:tr>
        <w:trPr>
          <w:trHeight w:val="930" w:hRule="atLeast"/>
        </w:trPr>
        <w:tc>
          <w:tcPr>
            <w:tcW w:w="16129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ных комитетов сельских поселений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5 года</w:t>
            </w:r>
          </w:p>
        </w:tc>
        <w:tc>
          <w:tcPr>
            <w:tcW w:w="141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5 г. (руб.)</w:t>
            </w:r>
          </w:p>
        </w:tc>
        <w:tc>
          <w:tcPr>
            <w:tcW w:w="52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дурова Ирина Александ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Александр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791,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ключая доход от реализации недвижимого имущест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486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недвижимого имущества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усаинова Зульфия Ахмадулл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Атаба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59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а Татьяна Иван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Б.Каба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63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73,87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00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зия Асхатовна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Габишев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9,1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05,6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72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арафеева Ильсеяр Фаил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Держав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8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54.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недвижимого имущества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214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САЗ 35071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л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Егорь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12,5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малова Кадрия Абдулхак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Кирб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53,04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70,82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 211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дав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фик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.Елг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46,90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55,8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FLUENCE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нбаева Людмила Василь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Макар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18,42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19,7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GRANTA 21900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иманова Тамара Василь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Нармо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611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транспортного средства)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64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лия Никола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Николь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407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недвижимого имущества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ход от реализации квартиры в 2015 году, накопления за предыдущие годы)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6495,1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тдинова Альфия Идрис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П.Ковали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3231,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88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66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транспортного средства)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Евдокимова Равия Галиахмет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Пеле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06,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38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недвижимого имущества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ВАЗ-2131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дина Светлана Юрьевна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Исполнительного комитета Рождественского сельского посел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97,2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01,47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фанасьева Зинаида Аркадь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Исполнительного комитета Сокуров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47,34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5,3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ход от реализации жилого дома и земельного участка)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ктор МТЗ-80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докимова Ольга Владими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Исполнительного комитета Столбищен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6,28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83,12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LANCER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мидуллина Фатыма Гильман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Исполнительного комитета Татарско-Янтыкского сельского поселения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08,5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1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1,38 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1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3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9:00Z</dcterms:created>
  <dc:creator>Татьяна</dc:creator>
  <dc:description/>
  <cp:keywords/>
  <dc:language>en-US</dc:language>
  <cp:lastModifiedBy>татьяна</cp:lastModifiedBy>
  <cp:lastPrinted>2016-04-30T10:14:00Z</cp:lastPrinted>
  <dcterms:modified xsi:type="dcterms:W3CDTF">2016-04-30T10:49:00Z</dcterms:modified>
  <cp:revision>99</cp:revision>
  <dc:subject/>
  <dc:title>Сведения о доходах, об имуществе и обязательствах имущественного характера лиц, замещающих должности </dc:title>
</cp:coreProperties>
</file>