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b/>
          <w:color w:val="000000"/>
          <w:sz w:val="28"/>
          <w:szCs w:val="28"/>
        </w:rPr>
        <w:t>депутатов</w:t>
      </w:r>
    </w:p>
    <w:p>
      <w:pPr>
        <w:pStyle w:val="Normal"/>
        <w:jc w:val="center"/>
        <w:rPr>
          <w:rStyle w:val="StrongEmphasis"/>
        </w:rPr>
      </w:pP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</w:t>
      </w:r>
      <w:r>
        <w:rPr>
          <w:b/>
          <w:sz w:val="28"/>
          <w:szCs w:val="28"/>
        </w:rPr>
        <w:t>,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5 года по 31 декабря 2015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227"/>
        <w:gridCol w:w="2223"/>
        <w:gridCol w:w="1252"/>
        <w:gridCol w:w="971"/>
        <w:gridCol w:w="1547"/>
        <w:gridCol w:w="2067"/>
        <w:gridCol w:w="1113"/>
        <w:gridCol w:w="974"/>
      </w:tblGrid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-жения</w:t>
            </w:r>
          </w:p>
        </w:tc>
      </w:tr>
      <w:tr>
        <w:trPr>
          <w:trHeight w:val="461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ри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авирович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464,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42 дол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73,4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собственность)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>
          <w:trHeight w:val="2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урулл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тя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гат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9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1175-037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02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0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02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02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02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911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47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172413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1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9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3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1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ЗАП8355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83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вощехранилище         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нежил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нежил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хозяйстве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9 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това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5 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еплой сто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 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винар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 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окомбин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4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АЗ-22069 2) УАЗ-22069-4                       3) УАЗ-330365 4) ГАЗ-33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31" w:leader="none"/>
              </w:tabs>
              <w:ind w:left="-146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ab/>
              <w:t>10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хозяйственный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9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товарный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5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7" w:leader="none"/>
              </w:tabs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гараж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 свинар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37 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1               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9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>
          <w:trHeight w:val="8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ди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на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саиф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82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35320ВАЗ2106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17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60"/>
        <w:gridCol w:w="2125"/>
        <w:gridCol w:w="1134"/>
        <w:gridCol w:w="9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9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дулгазиз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гизар Габдулкаю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2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8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, МТЗ-80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-785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1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59"/>
        <w:gridCol w:w="2126"/>
        <w:gridCol w:w="1134"/>
        <w:gridCol w:w="987"/>
      </w:tblGrid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льму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зи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7628</w:t>
            </w:r>
            <w:r>
              <w:rPr>
                <w:sz w:val="22"/>
                <w:szCs w:val="22"/>
              </w:rPr>
              <w:t>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Мото-везде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AH 3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йрулл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фаэ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их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66,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43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>
          <w:trHeight w:val="4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ау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та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ши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92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ьбе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41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зиз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ния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ва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703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-25</w:t>
            </w:r>
            <w:r>
              <w:rPr>
                <w:sz w:val="22"/>
                <w:szCs w:val="22"/>
                <w:lang w:val="tt-RU"/>
              </w:rPr>
              <w:t>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рицеп 1ПТС-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39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94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936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985"/>
        <w:gridCol w:w="1701"/>
        <w:gridCol w:w="1134"/>
        <w:gridCol w:w="1701"/>
        <w:gridCol w:w="1701"/>
        <w:gridCol w:w="1701"/>
        <w:gridCol w:w="1134"/>
      </w:tblGrid>
      <w:tr>
        <w:trPr>
          <w:trHeight w:val="3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лих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саев Миргазям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496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седес Бенц</w:t>
            </w:r>
            <w:r>
              <w:rPr>
                <w:sz w:val="22"/>
                <w:szCs w:val="22"/>
                <w:lang w:val="en-US"/>
              </w:rPr>
              <w:t xml:space="preserve"> E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овме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ое строение, помеще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47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а</w:t>
            </w:r>
            <w:r>
              <w:rPr>
                <w:sz w:val="22"/>
                <w:szCs w:val="22"/>
                <w:lang w:val="en-US"/>
              </w:rPr>
              <w:t xml:space="preserve"> 2121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Гайсин </w:t>
            </w:r>
          </w:p>
          <w:p>
            <w:pPr>
              <w:pStyle w:val="Normal"/>
              <w:ind w:left="-108" w:right="-249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Рашит </w:t>
            </w:r>
          </w:p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Мухта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77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2/581</w:t>
            </w:r>
            <w:r>
              <w:rPr>
                <w:sz w:val="22"/>
                <w:szCs w:val="22"/>
                <w:lang w:val="tt-RU"/>
              </w:rPr>
              <w:t xml:space="preserve">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</w:p>
        </w:tc>
      </w:tr>
      <w:tr>
        <w:trPr>
          <w:trHeight w:val="3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87,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1/581</w:t>
            </w:r>
            <w:r>
              <w:rPr>
                <w:sz w:val="22"/>
                <w:szCs w:val="22"/>
                <w:lang w:val="tt-RU"/>
              </w:rPr>
              <w:t xml:space="preserve">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63799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>
          <w:trHeight w:val="44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йхерази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ли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хелисл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4618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9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13601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581 доли)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мале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ьсу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82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            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9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            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дых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ну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уза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800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Гольф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ы и полуприцепы 2ПТС-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и Вилочные 40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3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947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льф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л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аб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39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734312,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0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4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ГАЗ 3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276"/>
        <w:gridCol w:w="992"/>
        <w:gridCol w:w="1559"/>
        <w:gridCol w:w="2126"/>
        <w:gridCol w:w="1134"/>
        <w:gridCol w:w="993"/>
      </w:tblGrid>
      <w:tr>
        <w:trPr>
          <w:trHeight w:val="3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иза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ба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утд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18826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4,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-211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7762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4,5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4,5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и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они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606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99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>
          <w:trHeight w:val="4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л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и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з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строительства гараж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ет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,5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21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Хусну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Фирга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Ахс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41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, 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– 82, ГАЗ33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3972,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Лада Кал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5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>
          <w:trHeight w:val="21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Юнус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Ильду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Миргазия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18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3415,4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Нас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Рин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17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42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12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>
          <w:trHeight w:val="25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хбатулл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двар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лгат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144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йота Камр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энд Круз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35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Пикан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анась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ер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5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30,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>
          <w:trHeight w:val="10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ури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3374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гар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и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п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75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87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tt-RU"/>
              </w:rPr>
              <w:t>453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4690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10"/>
        <w:gridCol w:w="1276"/>
        <w:gridCol w:w="992"/>
        <w:gridCol w:w="1559"/>
        <w:gridCol w:w="2126"/>
        <w:gridCol w:w="1134"/>
        <w:gridCol w:w="994"/>
      </w:tblGrid>
      <w:tr>
        <w:trPr>
          <w:trHeight w:val="6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драхм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зхат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826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Шевроле Нива212300-5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57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Лада Калина</w:t>
            </w:r>
            <w:r>
              <w:rPr>
                <w:sz w:val="22"/>
                <w:szCs w:val="22"/>
                <w:lang w:val="en-US"/>
              </w:rPr>
              <w:t xml:space="preserve">  1117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и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с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077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1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40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ли Эмгран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87"/>
      </w:tblGrid>
      <w:tr>
        <w:trPr>
          <w:trHeight w:val="7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 xml:space="preserve">абир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бина Ашрафул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87807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 xml:space="preserve">Киа  </w:t>
            </w:r>
            <w:r>
              <w:rPr>
                <w:sz w:val="22"/>
                <w:szCs w:val="22"/>
                <w:lang w:val="en-US"/>
              </w:rPr>
              <w:t>SL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852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з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4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Мок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268"/>
        <w:gridCol w:w="1418"/>
        <w:gridCol w:w="992"/>
        <w:gridCol w:w="1559"/>
        <w:gridCol w:w="2126"/>
        <w:gridCol w:w="1134"/>
        <w:gridCol w:w="993"/>
      </w:tblGrid>
      <w:tr>
        <w:trPr>
          <w:trHeight w:val="7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е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кка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с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854,9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79,8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Бари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Гума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Бари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1787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2158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2978,7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,53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5281,0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,5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417"/>
        <w:gridCol w:w="2268"/>
        <w:gridCol w:w="1134"/>
        <w:gridCol w:w="993"/>
      </w:tblGrid>
      <w:tr>
        <w:trPr>
          <w:trHeight w:val="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лейм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ги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загит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4002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АЗ-315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3904,9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хаметгар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фис Файзрахм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8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8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6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8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8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1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йдулл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ви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уф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76767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ойота Рав 4, КАМАЗ 43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7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2016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2339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9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,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годовой доход за 2015 г.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5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яссар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ьфину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ф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97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2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134"/>
        <w:gridCol w:w="1134"/>
        <w:gridCol w:w="1559"/>
        <w:gridCol w:w="2126"/>
        <w:gridCol w:w="1134"/>
        <w:gridCol w:w="993"/>
      </w:tblGrid>
      <w:tr>
        <w:trPr>
          <w:trHeight w:val="5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рукш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м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зетди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9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 Спор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3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410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5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ла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уш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ва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8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7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8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276 дол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987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иссан Ти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00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137,3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6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0,0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ж</w:t>
            </w:r>
            <w:r>
              <w:rPr>
                <w:sz w:val="22"/>
                <w:szCs w:val="22"/>
              </w:rPr>
              <w:t>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268"/>
        <w:gridCol w:w="1418"/>
        <w:gridCol w:w="992"/>
        <w:gridCol w:w="1559"/>
        <w:gridCol w:w="2126"/>
        <w:gridCol w:w="1134"/>
        <w:gridCol w:w="993"/>
      </w:tblGrid>
      <w:tr>
        <w:trPr>
          <w:trHeight w:val="5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Гали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Дами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Зуфа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930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57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-26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/2 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552"/>
        <w:gridCol w:w="1276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7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влетзя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я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ф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34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73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265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79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265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265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265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552"/>
        <w:gridCol w:w="1276"/>
        <w:gridCol w:w="992"/>
        <w:gridCol w:w="1559"/>
        <w:gridCol w:w="2126"/>
        <w:gridCol w:w="1134"/>
        <w:gridCol w:w="993"/>
      </w:tblGrid>
      <w:tr>
        <w:trPr>
          <w:trHeight w:val="16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ип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яз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илья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2 719,36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еа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 600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410"/>
        <w:gridCol w:w="1418"/>
        <w:gridCol w:w="992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стаф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ли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ам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26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,1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0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551"/>
        <w:gridCol w:w="1418"/>
        <w:gridCol w:w="992"/>
        <w:gridCol w:w="1559"/>
        <w:gridCol w:w="2126"/>
        <w:gridCol w:w="1134"/>
        <w:gridCol w:w="993"/>
      </w:tblGrid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адулл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а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ва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</w:rPr>
              <w:t>363032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Ваз 2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218,9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410"/>
        <w:gridCol w:w="1276"/>
        <w:gridCol w:w="1134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2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з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1,4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2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6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53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Д0501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0</w:t>
            </w:r>
          </w:p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4,9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945"/>
        <w:gridCol w:w="2365"/>
        <w:gridCol w:w="1229"/>
        <w:gridCol w:w="1132"/>
        <w:gridCol w:w="1547"/>
        <w:gridCol w:w="2067"/>
        <w:gridCol w:w="1113"/>
        <w:gridCol w:w="977"/>
      </w:tblGrid>
      <w:tr>
        <w:trPr>
          <w:trHeight w:val="474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з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кат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33,8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4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05,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551"/>
        <w:gridCol w:w="1276"/>
        <w:gridCol w:w="1134"/>
        <w:gridCol w:w="1559"/>
        <w:gridCol w:w="2126"/>
        <w:gridCol w:w="1134"/>
        <w:gridCol w:w="9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56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хамади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з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хадул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7982,7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ъект незавершенного строительства (совместная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текс Тин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4482,2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2.1, прицеп для легкового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6-04-28T14:56:00Z</cp:lastPrinted>
  <dcterms:modified xsi:type="dcterms:W3CDTF">2016-05-07T05:29:00Z</dcterms:modified>
  <cp:revision>272</cp:revision>
  <dc:subject/>
  <dc:title>23-нче нэм 8-нче Март бэйрэмнэренэ булэклэу</dc:title>
</cp:coreProperties>
</file>