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замещающих муниципальные должности и должности муниципальной службы </w:t>
      </w:r>
    </w:p>
    <w:p>
      <w:pPr>
        <w:pStyle w:val="Normal"/>
        <w:jc w:val="center"/>
        <w:rPr>
          <w:rStyle w:val="StrongEmphasis"/>
        </w:rPr>
      </w:pPr>
      <w:r>
        <w:rPr>
          <w:b/>
          <w:sz w:val="28"/>
          <w:szCs w:val="28"/>
        </w:rPr>
        <w:t xml:space="preserve">муниципальных образований в составе </w:t>
      </w:r>
      <w:r>
        <w:rPr>
          <w:b/>
          <w:sz w:val="28"/>
          <w:szCs w:val="28"/>
          <w:lang w:val="tt-RU"/>
        </w:rPr>
        <w:t>Сарманов</w:t>
      </w:r>
      <w:r>
        <w:rPr>
          <w:b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5 года по 31 декабря 2015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6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улгазизов Илгизар Габдул-каюм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лаков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20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58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9993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, МТЗ-80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ПТС-4-785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12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80"/>
        <w:gridCol w:w="1294"/>
        <w:gridCol w:w="992"/>
        <w:gridCol w:w="1560"/>
        <w:gridCol w:w="1701"/>
        <w:gridCol w:w="850"/>
        <w:gridCol w:w="992"/>
      </w:tblGrid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сова Альфинур Ками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комитета муниципального Азалаковского сельского поселен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3453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ОКА 014456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ада Кали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омната в двухкомнатной квартир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3363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581 доли)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999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омната в двухкомнатной квартир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омната в двухкомнатной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омната в двухкомнатной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ллин Рафаэль Фатих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лександров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66,6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43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66"/>
        <w:gridCol w:w="1294"/>
        <w:gridCol w:w="992"/>
        <w:gridCol w:w="1560"/>
        <w:gridCol w:w="1417"/>
        <w:gridCol w:w="1134"/>
        <w:gridCol w:w="992"/>
      </w:tblGrid>
      <w:tr>
        <w:trPr>
          <w:trHeight w:val="5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ебаева Табрия Ахнаф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Александров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00509,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0040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221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32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9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9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6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зиз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яр Анва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етьев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67037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9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Т-25</w:t>
            </w:r>
            <w:r>
              <w:rPr>
                <w:sz w:val="22"/>
                <w:szCs w:val="22"/>
                <w:lang w:val="tt-RU"/>
              </w:rPr>
              <w:t>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рицеп 1ПТС-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409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3966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409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94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409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936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80"/>
        <w:gridCol w:w="1294"/>
        <w:gridCol w:w="992"/>
        <w:gridCol w:w="1560"/>
        <w:gridCol w:w="1417"/>
        <w:gridCol w:w="1134"/>
        <w:gridCol w:w="992"/>
      </w:tblGrid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нутдинова Эльмира Ви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комитета Альметьевского сельского поселен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3829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21903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540, Прицепы и полуприцепы 2ПТС-4-785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28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Гайсин </w:t>
            </w:r>
          </w:p>
          <w:p>
            <w:pPr>
              <w:pStyle w:val="Normal"/>
              <w:ind w:left="-108" w:right="-249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Рашит </w:t>
            </w:r>
          </w:p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>Мухта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льшенуркеевского сельского посел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77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ind w:left="-146" w:right="-12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>2/581</w:t>
            </w:r>
            <w:r>
              <w:rPr>
                <w:sz w:val="22"/>
                <w:szCs w:val="22"/>
                <w:lang w:val="tt-RU"/>
              </w:rPr>
              <w:t xml:space="preserve">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999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</w:p>
        </w:tc>
      </w:tr>
      <w:tr>
        <w:trPr>
          <w:trHeight w:val="3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5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87,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ind w:left="-146" w:right="-12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>1/581</w:t>
            </w:r>
            <w:r>
              <w:rPr>
                <w:sz w:val="22"/>
                <w:szCs w:val="22"/>
                <w:lang w:val="tt-RU"/>
              </w:rPr>
              <w:t xml:space="preserve">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999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44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5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лямова Зульфия Хамитовна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Большенуркеевского  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42519,3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6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4322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</w:rPr>
              <w:t>(1/36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3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440,</w:t>
            </w:r>
          </w:p>
          <w:p>
            <w:pPr>
              <w:pStyle w:val="Normal"/>
              <w:ind w:right="-108" w:hanging="53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ено Сандер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4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летдинов Ильсур Наи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-Чершилин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982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                    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9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                    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98"/>
        <w:gridCol w:w="1276"/>
        <w:gridCol w:w="992"/>
        <w:gridCol w:w="1560"/>
        <w:gridCol w:w="1417"/>
        <w:gridCol w:w="1134"/>
        <w:gridCol w:w="992"/>
      </w:tblGrid>
      <w:tr>
        <w:trPr>
          <w:trHeight w:val="68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снетдинова Ро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-Чершилинского сельского поселен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4344,3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  <w:lang w:val="tt-RU"/>
              </w:rPr>
              <w:t>(1/158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земельный участок 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8471,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158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Шевроле Ланос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ифан 215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асток 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льфа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ер Мусаб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яксаз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39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9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734312,3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0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6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6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1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846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ель ГАЗ 3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98"/>
        <w:gridCol w:w="1276"/>
        <w:gridCol w:w="992"/>
        <w:gridCol w:w="1560"/>
        <w:gridCol w:w="1417"/>
        <w:gridCol w:w="1134"/>
        <w:gridCol w:w="992"/>
      </w:tblGrid>
      <w:tr>
        <w:trPr>
          <w:trHeight w:val="47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елтдинова Альфия Рина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Иляксазского сельского поселен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3334,7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68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6827,6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68,0 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68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68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ниева Вероника Вячеслав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шай-Саклов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65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9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999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57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шина Гульчачак Да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Исполнительного комитет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шай-Сакловского сельского посел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5624,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92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7439997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5308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9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7439997,26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ено Ло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9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7439997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2126"/>
        <w:gridCol w:w="1276"/>
        <w:gridCol w:w="992"/>
        <w:gridCol w:w="1559"/>
        <w:gridCol w:w="1276"/>
        <w:gridCol w:w="1134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21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Хуснутдинов Фиргат Ахс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ияковского 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34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йота Королла, 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– 82, ГАЗ33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5 </w:t>
            </w:r>
            <w:r>
              <w:rPr>
                <w:sz w:val="22"/>
                <w:szCs w:val="22"/>
                <w:lang w:val="tt-RU"/>
              </w:rPr>
              <w:t>дол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3972,9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5 </w:t>
            </w:r>
            <w:r>
              <w:rPr>
                <w:sz w:val="22"/>
                <w:szCs w:val="22"/>
                <w:lang w:val="tt-RU"/>
              </w:rPr>
              <w:t>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Лада Кал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8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5 </w:t>
            </w:r>
            <w:r>
              <w:rPr>
                <w:sz w:val="22"/>
                <w:szCs w:val="22"/>
                <w:lang w:val="tt-RU"/>
              </w:rPr>
              <w:t>дол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5 </w:t>
            </w:r>
            <w:r>
              <w:rPr>
                <w:sz w:val="22"/>
                <w:szCs w:val="22"/>
                <w:lang w:val="tt-RU"/>
              </w:rPr>
              <w:t>дол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5 </w:t>
            </w:r>
            <w:r>
              <w:rPr>
                <w:sz w:val="22"/>
                <w:szCs w:val="22"/>
                <w:lang w:val="tt-RU"/>
              </w:rPr>
              <w:t>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8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5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60"/>
        <w:gridCol w:w="1242"/>
        <w:gridCol w:w="992"/>
        <w:gridCol w:w="1559"/>
        <w:gridCol w:w="1361"/>
        <w:gridCol w:w="1151"/>
        <w:gridCol w:w="992"/>
      </w:tblGrid>
      <w:tr>
        <w:trPr>
          <w:trHeight w:val="5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бетд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йля Ильду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Исполнительного комитета  Кавзияков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109100,65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2"/>
                <w:szCs w:val="22"/>
                <w:lang w:val="tt-RU"/>
              </w:rPr>
              <w:t>3542,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9335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87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40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065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4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tt-RU"/>
              </w:rPr>
              <w:t>совместная 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880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410"/>
        <w:gridCol w:w="1843"/>
        <w:gridCol w:w="2058"/>
        <w:gridCol w:w="1202"/>
        <w:gridCol w:w="992"/>
        <w:gridCol w:w="1560"/>
        <w:gridCol w:w="1400"/>
        <w:gridCol w:w="1151"/>
        <w:gridCol w:w="992"/>
      </w:tblGrid>
      <w:tr>
        <w:trPr>
          <w:trHeight w:val="53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их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Кавзияко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72855,80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2"/>
                <w:szCs w:val="22"/>
                <w:lang w:val="tt-RU"/>
              </w:rPr>
              <w:t>3023,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7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15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1856,3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tt-RU"/>
              </w:rPr>
              <w:t>совместная 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ада Прио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703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center" w:pos="513" w:leader="none"/>
              </w:tabs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-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15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1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15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5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1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1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15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Наси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Рин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ат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шев-Тамакского 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17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42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ind w:right="-70" w:hanging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12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44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83"/>
      </w:tblGrid>
      <w:tr>
        <w:trPr>
          <w:trHeight w:val="3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ракипова Алфинур Раши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Исполнительного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шев-Тамак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96,2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96,9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 Валерий Алексе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кинского 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54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30,5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8"/>
        <w:gridCol w:w="1837"/>
        <w:gridCol w:w="1982"/>
        <w:gridCol w:w="1276"/>
        <w:gridCol w:w="1006"/>
        <w:gridCol w:w="1546"/>
        <w:gridCol w:w="1417"/>
        <w:gridCol w:w="1134"/>
        <w:gridCol w:w="992"/>
      </w:tblGrid>
      <w:tr>
        <w:trPr>
          <w:trHeight w:val="4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Светлана Виссарионовн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Исполнительного комитет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кинского сельского поселения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0729,6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1/288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10006,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10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6264,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/288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0006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093, ГАЗ 33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гара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зи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п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тыш-Тамакского 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75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87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4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tt-RU"/>
              </w:rPr>
              <w:t>453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54690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410"/>
        <w:gridCol w:w="1843"/>
        <w:gridCol w:w="1998"/>
        <w:gridCol w:w="1267"/>
        <w:gridCol w:w="1005"/>
        <w:gridCol w:w="1542"/>
        <w:gridCol w:w="1417"/>
        <w:gridCol w:w="1134"/>
        <w:gridCol w:w="976"/>
      </w:tblGrid>
      <w:tr>
        <w:trPr>
          <w:trHeight w:val="473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асетди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за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Исполнительного комитет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тыш-Тамакского 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50803,74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5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104437,9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53 доли)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0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6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08"/>
        <w:gridCol w:w="1843"/>
        <w:gridCol w:w="2126"/>
        <w:gridCol w:w="1279"/>
        <w:gridCol w:w="992"/>
        <w:gridCol w:w="1415"/>
        <w:gridCol w:w="1417"/>
        <w:gridCol w:w="1134"/>
        <w:gridCol w:w="995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6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хи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ю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с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имянского 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077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442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1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5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4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жили Эмгран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52"/>
        <w:gridCol w:w="2117"/>
        <w:gridCol w:w="1276"/>
        <w:gridCol w:w="992"/>
        <w:gridCol w:w="1418"/>
        <w:gridCol w:w="1417"/>
        <w:gridCol w:w="1134"/>
        <w:gridCol w:w="992"/>
      </w:tblGrid>
      <w:tr>
        <w:trPr>
          <w:trHeight w:val="4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самова Лайсира Абулае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Новоимянского сельского поселе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29288,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tt-RU"/>
              </w:rPr>
              <w:t xml:space="preserve">3/4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0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93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(1/4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0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з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е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о-Завод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4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Мок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>
          <w:trHeight w:val="80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ья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в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Исполнительного комитет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о-Заводского 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6048,8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3616,3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Джили Эмгра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7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Бари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Гумар Бари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Рангазарского </w:t>
            </w: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17875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215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2978,7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,53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25281,0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,5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134"/>
        <w:gridCol w:w="992"/>
        <w:gridCol w:w="1418"/>
        <w:gridCol w:w="1559"/>
        <w:gridCol w:w="1134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тгараев Альфис Файзрахм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лов-Баш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68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8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6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8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8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1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134"/>
        <w:gridCol w:w="992"/>
        <w:gridCol w:w="1418"/>
        <w:gridCol w:w="1560"/>
        <w:gridCol w:w="1134"/>
        <w:gridCol w:w="991"/>
      </w:tblGrid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фаиз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Исполнительного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лов-Баш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5319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87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годовой доход за 2015 г.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15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яссарова Альфинур Рафа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мензелябашского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497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2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4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ашева Чулпан Сири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0" w:hanging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ind w:left="-103" w:right="-180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го </w:t>
            </w:r>
          </w:p>
          <w:p>
            <w:pPr>
              <w:pStyle w:val="Normal"/>
              <w:ind w:left="-103" w:right="-180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 Старомензелябашского 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78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21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7747,2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1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57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ламова Раушания Анва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-Имянского 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8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7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8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276 дол</w:t>
            </w:r>
            <w:r>
              <w:rPr>
                <w:sz w:val="22"/>
                <w:szCs w:val="22"/>
                <w:lang w:val="tt-RU"/>
              </w:rPr>
              <w:t>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987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иссан Ти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0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137,3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6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0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</w:t>
            </w:r>
            <w:r>
              <w:rPr>
                <w:sz w:val="22"/>
                <w:szCs w:val="22"/>
              </w:rPr>
              <w:t>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98"/>
        <w:gridCol w:w="1276"/>
        <w:gridCol w:w="992"/>
        <w:gridCol w:w="1560"/>
        <w:gridCol w:w="1417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немова Гульнур Закари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го комитета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-Имянского  сельского поселен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2099,0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2/27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872016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68,3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3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br w:type="page"/>
      </w: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418"/>
        <w:gridCol w:w="1559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77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летзянов Раян Назиф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аширского 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34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73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65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7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65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65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65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98"/>
        <w:gridCol w:w="1276"/>
        <w:gridCol w:w="992"/>
        <w:gridCol w:w="1418"/>
        <w:gridCol w:w="1559"/>
        <w:gridCol w:w="1134"/>
        <w:gridCol w:w="992"/>
      </w:tblGrid>
      <w:tr>
        <w:trPr>
          <w:trHeight w:val="7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Б</w:t>
            </w:r>
            <w:r>
              <w:rPr>
                <w:b/>
                <w:sz w:val="22"/>
                <w:szCs w:val="22"/>
              </w:rPr>
              <w:t>огм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йс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зя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Старокаширского  сельского поселен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31056,5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5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4626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7118,3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5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4626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7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276"/>
        <w:gridCol w:w="992"/>
        <w:gridCol w:w="1559"/>
        <w:gridCol w:w="1418"/>
        <w:gridCol w:w="1134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тафин Фалих Акра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марлинского 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2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,1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05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276"/>
        <w:gridCol w:w="992"/>
        <w:gridCol w:w="1559"/>
        <w:gridCol w:w="1418"/>
        <w:gridCol w:w="1134"/>
        <w:gridCol w:w="992"/>
      </w:tblGrid>
      <w:tr>
        <w:trPr>
          <w:trHeight w:val="8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фанасьева Гулия Муллагая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Исполнительного комитета  Чукмарлин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4830,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6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62754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72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2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з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л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лиареминского 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1,4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28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1/ 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6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53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Д0501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,00</w:t>
            </w:r>
          </w:p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4,9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111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111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134"/>
        <w:gridCol w:w="992"/>
        <w:gridCol w:w="1560"/>
        <w:gridCol w:w="1417"/>
        <w:gridCol w:w="1134"/>
        <w:gridCol w:w="1134"/>
      </w:tblGrid>
      <w:tr>
        <w:trPr>
          <w:trHeight w:val="4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шина Розалия Фоат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Исполнительного комитета  Шарлиареминског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2339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 361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64620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1477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 361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ада 2107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ВАЗ 111930, ВАЗ 211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418"/>
        <w:gridCol w:w="1559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5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адиева Азия Асхадул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урусов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67982,7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ъект незавершенного строительства (совмест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текс Тин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4482,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 82.1, прицеп для легкового 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2140"/>
        <w:gridCol w:w="1134"/>
        <w:gridCol w:w="992"/>
        <w:gridCol w:w="1418"/>
        <w:gridCol w:w="1559"/>
        <w:gridCol w:w="1134"/>
        <w:gridCol w:w="992"/>
      </w:tblGrid>
      <w:tr>
        <w:trPr>
          <w:trHeight w:val="7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адеева Чулпан Флю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Янурусо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6392,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5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4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0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санов Ильнур Яс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 Сарманов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34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ната,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13,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>
          <w:trHeight w:val="11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варова Дамира Вакиф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 Исполнительного комитета Сармановского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56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35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3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дик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ар Мирсаиф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ка городского типа Джали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829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35320ВАЗ2106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17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418"/>
        <w:gridCol w:w="1559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лат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за Насих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организационной работе Совета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ка городского типа Джали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94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066,6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ортейдж, Лада 212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418"/>
        <w:gridCol w:w="1559"/>
        <w:gridCol w:w="1134"/>
        <w:gridCol w:w="992"/>
      </w:tblGrid>
      <w:tr>
        <w:trPr>
          <w:trHeight w:val="25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ангиров Эльвир Нафис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Исполнительного комитета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ка городского типа Джали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59,0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, ВАЗ21213, прицеп СКИФ500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418"/>
        <w:gridCol w:w="1559"/>
        <w:gridCol w:w="1134"/>
        <w:gridCol w:w="992"/>
      </w:tblGrid>
      <w:tr>
        <w:trPr>
          <w:trHeight w:val="82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натулл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ар Мансу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руководителя Исполнительного комитета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ка городского типа Джали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04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9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6-04-28T14:56:00Z</cp:lastPrinted>
  <dcterms:modified xsi:type="dcterms:W3CDTF">2016-04-29T12:06:00Z</dcterms:modified>
  <cp:revision>265</cp:revision>
  <dc:subject/>
  <dc:title>23-нче нэм 8-нче Март бэйрэмнэренэ булэклэу</dc:title>
</cp:coreProperties>
</file>