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 расходах,   об имуществе и обязательствах имущественного характера  руководителей муниципальных учреждений культуры города Райчихинска и членов их семей   подведомственных МКУ «Отдел по делам молодежи, культуры и спорта администрации города Райчихинска» за отчетный период с 01.01.2015г. по  31.12.2015г.</w:t>
      </w:r>
    </w:p>
    <w:tbl>
      <w:tblPr>
        <w:tblW w:w="15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93"/>
        <w:gridCol w:w="1417"/>
        <w:gridCol w:w="1559"/>
        <w:gridCol w:w="1417"/>
        <w:gridCol w:w="998"/>
        <w:gridCol w:w="1437"/>
        <w:gridCol w:w="1416"/>
        <w:gridCol w:w="1372"/>
        <w:gridCol w:w="998"/>
        <w:gridCol w:w="143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за 2015 год (тыс. руб.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ж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Леонид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А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Зельв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ригорье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Централизованная библиотечная систе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8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-CRV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т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Виктор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 ДОД «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7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0:17:00Z</dcterms:created>
  <dc:creator>Admin</dc:creator>
  <dc:description/>
  <cp:keywords/>
  <dc:language>en-US</dc:language>
  <cp:lastModifiedBy>USER</cp:lastModifiedBy>
  <dcterms:modified xsi:type="dcterms:W3CDTF">2016-05-26T07:27:00Z</dcterms:modified>
  <cp:revision>18</cp:revision>
  <dc:subject/>
  <dc:title/>
</cp:coreProperties>
</file>