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Управления образования, руководителей муниципальных учреждений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ленов их семьи за период </w:t>
      </w:r>
      <w:r>
        <w:rPr>
          <w:rFonts w:cs="Times New Roman" w:ascii="Times New Roman" w:hAnsi="Times New Roman"/>
          <w:sz w:val="28"/>
          <w:szCs w:val="28"/>
          <w:u w:val="single"/>
        </w:rPr>
        <w:t>с 1 января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268"/>
        <w:gridCol w:w="1134"/>
        <w:gridCol w:w="1417"/>
        <w:gridCol w:w="1701"/>
        <w:gridCol w:w="1843"/>
        <w:gridCol w:w="1276"/>
        <w:gridCol w:w="1275"/>
      </w:tblGrid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 в пользовании</w:t>
            </w:r>
          </w:p>
        </w:tc>
      </w:tr>
      <w:tr>
        <w:trPr>
          <w:trHeight w:val="4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ьяна Георгиевна, заместитель начальника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26554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S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рей Анатолье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672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-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у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Павлов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851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9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 Владимирович, главный специалис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20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IN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RI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TRANSAL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Екатерина Александровна, главный специалист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21,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B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0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жев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ина Васильевна, директор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 1 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68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866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м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АУ СО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61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77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Александровна, 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191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Ильинична, 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91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Николаевна, 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 8 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91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город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чн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21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город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ч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ч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Викторовна, 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гимназия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адов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Стасье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АУ СОШ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0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346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ж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Вячеславна, 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СОШ №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8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3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93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Николаевна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АУ ДО ДД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552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Алексеевич 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ДО ДЮСШ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1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вал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 Викто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АУ ДО ДЮСШ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. О.В. Каче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729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617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1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Анатольевна, 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АУ ДО ДМ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49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н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Александровна, заведую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АУ д/с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вобод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26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52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АУ д/с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108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R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ьяна Никола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АУ д/с №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99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Витальевна, заведую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АУ д/с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9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5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с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ладими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АУ д/с 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4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ц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 Владими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АУ д/с  №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71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0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Валентин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ОАУ д/с №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8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Иван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АУ д/с  №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36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Иванов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АУ д/с № 38 г.Свобод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68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3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B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37:00Z</dcterms:created>
  <dc:creator>Gritsenko</dc:creator>
  <dc:description/>
  <dc:language>en-US</dc:language>
  <cp:lastModifiedBy>вит</cp:lastModifiedBy>
  <cp:lastPrinted>2016-05-05T11:09:00Z</cp:lastPrinted>
  <dcterms:modified xsi:type="dcterms:W3CDTF">2016-05-24T13:37:00Z</dcterms:modified>
  <cp:revision>2</cp:revision>
  <dc:subject/>
  <dc:title/>
</cp:coreProperties>
</file>