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доходах, имуществе и обязательствах имущественного характера  муниципальных служащих финансового управления администрации г. Свободного и членов их семьи 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68"/>
        <w:gridCol w:w="1276"/>
        <w:gridCol w:w="1701"/>
        <w:gridCol w:w="1559"/>
        <w:gridCol w:w="1843"/>
        <w:gridCol w:w="1559"/>
        <w:gridCol w:w="1418"/>
        <w:gridCol w:w="1336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          годовой дохо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        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196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авишникова Татьяна Александровна Заместитель начальника-начальник бюджетного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3593 руб. 39 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8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8 кв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орная Светлана Владимировна начальник отдела учета и отчетности – 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9563 руб.51 ко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24 кв.м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кв.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,51 кв.м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9144 руб. 60 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грузовой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tl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кв.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8,51 кв.м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гаева Елена Владимировна заместитель начальника-начальник  отдела казначейского исполнения городск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3588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уб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общая долевая 2/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3 кв. 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1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 SUZUKI Grand-Vita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минина Валентина Петровна консультант отдела доходов и производственной сф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4113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уб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7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 TOYOTA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 кв.м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сюк Анжелика Владимировна руководитель сектора планирования и анализа расходов на социальную сфе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936 руб. 87 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общая долевая 1/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8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именко Ирина Георгиевна – консультант отдела учета и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92 руб. 62 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совместна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совместна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 кв. 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 кв. 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2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руб. 00 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совместна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 кв. 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 кв. 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7 кв. 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 кв. 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 кв. 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ONG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RIENDE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1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 руб. 00 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¼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6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 кв. 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,0 кв.м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мешко Татьяна Сергеевна- специалист 1 категории отдела учета и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610 руб. 23 ко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 кв.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 кв. 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6,0 кв.м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 руб. 00 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5,0 кв.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3 кв.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1 кв.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4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RK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 TOYO 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8 руб.40 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 кв.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 кв. 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6,0 кв.м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ифорова Наталья Георгиевна начальник отдела доходов и производственной сф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9703 руб. 53 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1/3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6 кв. 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4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йская Федерац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2727 руб. 16 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домик ½ до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0 кв.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кв. 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1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 -TOYOTA MARK 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 кв. 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кв.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 кв. 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вчук Олеся Евгеньевна-главный специалист отдела казначейского исполнения городск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1770 руб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5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совместна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3 кв. 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8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2328 руб. 15 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общая совместна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¼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3 кв. 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8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йская Федерац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 –TOYOT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 руб. 00 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¼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8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 кв.м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 руб. 00 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¼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8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 кв.м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дина Татьяна Андреевна – специалист 1 категории отдела казначейского исполнения городск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618 руб. 12 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¼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9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 –TOYOT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IS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 – МАЗД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EM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619 руб. 23 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 кв.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9 кв.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 -TOYOTA MARK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 руб. 00 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9 кв.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 руб. 00 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9 кв.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Указываются несовершеннолетние дети главы города Свободного, муниципального служащего, руководителя муниципального учреждения.</w:t>
      </w:r>
    </w:p>
    <w:sectPr>
      <w:type w:val="nextPage"/>
      <w:pgSz w:orient="landscape" w:w="16838" w:h="11906"/>
      <w:pgMar w:left="1134" w:right="1134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2:38:00Z</dcterms:created>
  <dc:creator>User</dc:creator>
  <dc:description/>
  <cp:keywords/>
  <dc:language>en-US</dc:language>
  <cp:lastModifiedBy>Komornaya</cp:lastModifiedBy>
  <cp:lastPrinted>2016-05-18T16:05:00Z</cp:lastPrinted>
  <dcterms:modified xsi:type="dcterms:W3CDTF">2016-05-18T07:07:00Z</dcterms:modified>
  <cp:revision>65</cp:revision>
  <dc:subject/>
  <dc:title> </dc:title>
</cp:coreProperties>
</file>