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276"/>
        <w:gridCol w:w="1633"/>
        <w:gridCol w:w="1559"/>
        <w:gridCol w:w="1843"/>
        <w:gridCol w:w="1559"/>
        <w:gridCol w:w="1418"/>
        <w:gridCol w:w="992"/>
      </w:tblGrid>
      <w:tr>
        <w:trPr>
          <w:tblHeader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ская Людмила Алексеевна – начальник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 803,06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доля земельного участк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¾ доли кварти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ицкая Ирина Владимировна – консультант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813,85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ицкая Людмила Александровна – заместитель начальни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КХ и благоустройству администрации города Свободно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2 997,80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 кварти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2 622,9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«Ниссан А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псун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я квартир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76" w:firstLine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ентюк Галина Александровна – главный специалист отдела правового регулирования и бухгалтерского учета управления по ЖКХ и благоустройству администрации города Своб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 618,9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lang w:val="en-US"/>
        </w:rPr>
      </w:pPr>
      <w:r>
        <w:rPr>
          <w:rFonts w:eastAsia="Calibri"/>
          <w:lang w:val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25:00Z</dcterms:created>
  <dc:creator>Admin</dc:creator>
  <dc:description/>
  <cp:keywords/>
  <dc:language>en-US</dc:language>
  <cp:lastModifiedBy>1</cp:lastModifiedBy>
  <cp:lastPrinted>2014-05-08T14:17:00Z</cp:lastPrinted>
  <dcterms:modified xsi:type="dcterms:W3CDTF">2016-05-16T05:49:00Z</dcterms:modified>
  <cp:revision>67</cp:revision>
  <dc:subject/>
  <dc:title>                                                                                                                                                                                                        Приложение №2 </dc:title>
</cp:coreProperties>
</file>