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, руководителей муниципальных   учреждений и членов их семьи 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559"/>
        <w:gridCol w:w="1843"/>
        <w:gridCol w:w="1559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бисова Галина Алексеевн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землеполь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85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72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Аавтомобиль УА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ua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«дочь» или «сын»*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ываются несовершеннолетние дети главы города Свободного, муниципального служащего, руководителя муниципального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, руководителей муниципальных   учреждений и членов их семьи 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559"/>
        <w:gridCol w:w="1843"/>
        <w:gridCol w:w="1559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жина Светлана Хакимулловн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26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52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е участ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емельный участок ж.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земельный участок гараж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жилые дом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гараж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ара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Х-Тэй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казываются несовершеннолетние дети главы города Свободного, муниципального служащего, руководителя муниципального учреж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, руководителей муниципальных   учреждений и членов их семьи 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559"/>
        <w:gridCol w:w="1843"/>
        <w:gridCol w:w="1559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убченко Михаил Викто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11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«дочь» или «сын»*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ываются несовершеннолетние дети главы города Свободного, муниципального служащего, руководителя муниципального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, руководителей муниципальных   учреждений и членов их семьи 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559"/>
        <w:gridCol w:w="1843"/>
        <w:gridCol w:w="1559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щее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Алексеевич, главный специалист отдела земле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45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йота Ипсу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«дочь» или «сын»*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ываются несовершеннолетние дети главы города Свободного, муниципального служащего, руководителя муниципального учреж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, руководителей муниципальных   учреждений и членов их семьи 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559"/>
        <w:gridCol w:w="1843"/>
        <w:gridCol w:w="1559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ици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ся Леонидовна, ведущий специалист отдела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81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«дочь» или «сын»*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ываются несовершеннолетние дети главы города Свободного, муниципального служащего, руководителя муниципального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1203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, руководителей муниципальных   учреждений и членов их семьи 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559"/>
        <w:gridCol w:w="1843"/>
        <w:gridCol w:w="1559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венк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, главный специалист отдела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3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«дочь» или «сын»*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ываются несовершеннолетние дети главы города Свободного, муниципального служащего, руководителя муниципального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, руководителей муниципальных   учреждений и членов их семьи 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559"/>
        <w:gridCol w:w="1843"/>
        <w:gridCol w:w="1559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на, ведущий специалист отдела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7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2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«дочь» или «сын»*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ываются несовершеннолетние дети главы города Свободного, муниципального служащего, руководителя муниципального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, руководителей муниципальных   учреждений и членов их семьи 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559"/>
        <w:gridCol w:w="1843"/>
        <w:gridCol w:w="1559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 Виктор Петрович, ведущий специалист отдела земле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9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ЙОТА COR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«дочь» или «сын»*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ются несовершеннолетние дети главы города Свободного, муниципального служащего, руководителя муниципального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, руководителей муниципальных   учреждений и членов их семьи 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559"/>
        <w:gridCol w:w="1843"/>
        <w:gridCol w:w="1559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ьк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, главный специалист отдела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1072.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йота-ра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уп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5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ются несовершеннолетние дети главы города Свободного, муниципального служащего, руководителя муниципального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, руководителей муниципальных   учреждений и членов их семьи 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559"/>
        <w:gridCol w:w="1843"/>
        <w:gridCol w:w="1559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у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г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, главный специалист отдела земле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756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е участ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емельный участок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гараж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ара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ара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ара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ара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цубиси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nter.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. участ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«дочь» или «сын»*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ются несовершеннолетние дети главы города Свободного, муниципального служащего, руководителя муниципального учреж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0:29:00Z</dcterms:created>
  <dc:creator>User</dc:creator>
  <dc:description/>
  <cp:keywords/>
  <dc:language>en-US</dc:language>
  <cp:lastModifiedBy>GD</cp:lastModifiedBy>
  <dcterms:modified xsi:type="dcterms:W3CDTF">2016-05-17T05:46:00Z</dcterms:modified>
  <cp:revision>20</cp:revision>
  <dc:subject/>
  <dc:title> </dc:title>
</cp:coreProperties>
</file>