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113"/>
        <w:gridCol w:w="1723"/>
        <w:gridCol w:w="1163"/>
        <w:gridCol w:w="1777"/>
        <w:gridCol w:w="1762"/>
        <w:gridCol w:w="1615"/>
        <w:gridCol w:w="1145"/>
        <w:gridCol w:w="1576"/>
      </w:tblGrid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год</w:t>
            </w:r>
          </w:p>
        </w:tc>
        <w:tc>
          <w:tcPr>
            <w:tcW w:w="6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марка транспортных средст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ашников Алексей Корнеевич, директор муниципального бюджетного учреждения «Многофункциональный центр оказания государственных и муниципальных услуг» города Свободного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720,23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IENTA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>
          <w:trHeight w:val="184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09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доми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>
          <w:trHeight w:val="214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абанцева Ольга Борисовна,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директор муниципального казенного учреждения «Управление по содержанию и обслуживанию административных зданий города Свободного»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975,5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барь Игорь Петрович, начальник управления по делам ГО и ЧС по г. Свободного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369,8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AV4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 Российская Федерация</w:t>
            </w:r>
          </w:p>
        </w:tc>
      </w:tr>
      <w:tr>
        <w:trPr>
          <w:trHeight w:val="60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ндарев Георгий Анатольевич, директор муниципального казенного учреждения «Стройсервис»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28,3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82612,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ельскохозяйственная техника, Т-40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сельская Татьяна Михайловна, директор муниципального казенного учреждения «Жилищный центр» города Свободного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044,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AV 4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хоруких Андрей Игоревич, начальник управления по ЖКХ и благоустройству администрации город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821,5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MI</w:t>
            </w:r>
            <w:r>
              <w:rPr>
                <w:sz w:val="16"/>
                <w:szCs w:val="16"/>
                <w:lang w:val="en-US"/>
              </w:rPr>
              <w:t>TSUBISHI PAJERO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865,8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>
          <w:trHeight w:val="386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мова Татьяна Николаевна, начальник финансового управления администрации город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1554,9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>
          <w:trHeight w:val="361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шакова Любовь Александровна, начальник управления образова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508,4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6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абухова Дина Сергеевна, начальник отдела культур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600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386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377,9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Автомобиль легковой «Лексус 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Х 200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янов Александр Валерьевич, начальник отдела ФК и спорт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998,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»Тойота Кроун-Комфорт»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»Тойота Кроун-Комфорт»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»Тойота Корона премиум»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520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»Тойота Корона премиум»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>
          <w:trHeight w:val="561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ина Нина Владимировна, начальник управления по использованию муниципального имущества и землепользованию администрации город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229,6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 «Хонда Фит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 «тойота Алионн 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32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 «Хонда ЦРВ»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184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«киа вонго»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инский Роберт Валентинович, глава город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834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,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3,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689,7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>
          <w:trHeight w:val="268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ич Александр Степанович, первый заместитель главы администрации город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91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Мицубиси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ит Айс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188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транспортные средства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цеп-будка 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188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906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134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абухов Михаил Леонидович, первый заместитель главы администрации города по обеспечению развития местного самоуправл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377,9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втомобиль легковой «Лексус 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Х 200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600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усов Сергей Васильевич, заместитель главы администрации города по ЖКХ строительству и архитектуре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45259,8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 ALLION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«Москвич 412»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AMRI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шко Наталья Ивановна, заместитель главы администрации города по социальным вопроса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4191,3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>
          <w:trHeight w:val="361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894,89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5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 xml:space="preserve">TOYOTA </w:t>
            </w:r>
            <w:r>
              <w:rPr>
                <w:sz w:val="16"/>
                <w:szCs w:val="16"/>
              </w:rPr>
              <w:t>Прадо»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>
          <w:trHeight w:val="184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 xml:space="preserve">TOYOTA </w:t>
            </w:r>
            <w:r>
              <w:rPr>
                <w:sz w:val="16"/>
                <w:szCs w:val="16"/>
              </w:rPr>
              <w:t>Дюна»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184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>
          <w:trHeight w:val="308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осевич Екатерина Анатольевна, главный специалист отдела экономического развития и поддержки предприниматель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394,2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исофенко Екатерина Юрьевна, главный специалист отдела муниципального заказа и развития потребительского рынк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180,7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 Российская Федерац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8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384,6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HARRIER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 Российская Федерац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 Российская Федерация</w:t>
            </w:r>
          </w:p>
        </w:tc>
      </w:tr>
      <w:tr>
        <w:trPr>
          <w:trHeight w:val="60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енко Елена Викторовна, начальник отдела экономического развития и поддержки предпринимательств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321,3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грузовой «</w:t>
            </w:r>
            <w:r>
              <w:rPr>
                <w:sz w:val="16"/>
                <w:szCs w:val="16"/>
                <w:lang w:val="en-US"/>
              </w:rPr>
              <w:t>Nissan Atlas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576,40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Nissa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afari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транспортные средства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цикл «Урал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енина Екатерина Андреевна, ведущий специалист отдела экономического развития и поддержки предприниматель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21,6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архоменко Людмила Ивановна, начальник консультант отдела муниципального заказа и развития потребительского рынка 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094,4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107,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AUM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 Российская Федерация</w:t>
            </w:r>
          </w:p>
        </w:tc>
      </w:tr>
      <w:tr>
        <w:trPr>
          <w:trHeight w:val="83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гина Татьяна Александровна, главный специалист отдела муниципального заказа и развития потребительского рынка администрации город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83,3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 Vits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933,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>
          <w:trHeight w:val="104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анилова Татьяна Владимировна, консультант отдела экономического развития и поддержки предпринимательст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311,8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 Российская Федерация</w:t>
            </w:r>
          </w:p>
        </w:tc>
      </w:tr>
      <w:tr>
        <w:trPr>
          <w:trHeight w:val="58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865,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ада 11194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Жилой дом</w:t>
            </w:r>
            <w:r>
              <w:rPr>
                <w:sz w:val="16"/>
                <w:szCs w:val="16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 Российская Федерац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здин Юрий Геннадьевич, начальник отдела по градостроительству, архитектуре и капитальному строительству администрации города - главный архитект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4928,3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556,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а Ирина Васильевна, консультант отдела по градостроительству, архитектуре и капитальному строительству администрации горо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530,3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ницкий Илья Игоревич, главный специалист отдела по градостроительству, архитектуре и капитальному строительству администрации горо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356,5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OROLL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PASIO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71,6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а Екатерина Андреевна, специалист 1 категории отдела по градостроительству, архитектуре и капитальному строительству администрации горо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20,4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OROLLA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>
          <w:trHeight w:val="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976,2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ых Алексей Владимирович, главный специалист администрации города в области организации и осуществления деятельности по опеке и попечительству в отношении совершеннолетних лиц, признанных судом недееспособными вследствие психического расстройства или ограничения судом в дееспособности вследствие злоупотребления спиртными напитками и наркотическими средствам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650,3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Honda Airwave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00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абцева Анастасия Александровна, ведущий специалист-специалист по охране тру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162,0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Тойота Платц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 Российская Федерац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Коро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Земельный участ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 Российская Федерация</w:t>
            </w:r>
          </w:p>
        </w:tc>
      </w:tr>
      <w:tr>
        <w:trPr>
          <w:trHeight w:val="6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Земельный участ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 Российская Федерац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Земельный участ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 Российская Федерация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33:00Z</dcterms:created>
  <dc:creator>User</dc:creator>
  <dc:description/>
  <cp:keywords/>
  <dc:language>en-US</dc:language>
  <cp:lastModifiedBy>User</cp:lastModifiedBy>
  <dcterms:modified xsi:type="dcterms:W3CDTF">2016-06-03T05:05:00Z</dcterms:modified>
  <cp:revision>33</cp:revision>
  <dc:subject/>
  <dc:title>Декларированный годовой доход за год</dc:title>
</cp:coreProperties>
</file>