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54" w:hanging="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ind w:right="-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города Москвы,</w:t>
      </w:r>
    </w:p>
    <w:p>
      <w:pPr>
        <w:pStyle w:val="Normal"/>
        <w:autoSpaceDE w:val="false"/>
        <w:ind w:right="-45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а, замещающего государственную должность города Москвы, и членов его семьи</w:t>
      </w:r>
    </w:p>
    <w:p>
      <w:pPr>
        <w:pStyle w:val="Normal"/>
        <w:ind w:right="-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ind w:right="-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349"/>
        <w:gridCol w:w="2612"/>
      </w:tblGrid>
      <w:tr>
        <w:trPr>
          <w:trHeight w:val="7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2 г.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.)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лощадь объектов недвижи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ости (кв. м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рана располо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</w:tr>
      <w:tr>
        <w:trPr/>
        <w:tc>
          <w:tcPr>
            <w:tcW w:w="1526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управы района Метрогородок города Москвы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9702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20,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,0</w:t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2040" w:leader="none"/>
        </w:tabs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берто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обеспечения работы с документами упра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5926,0</w:t>
            </w:r>
            <w:r>
              <w:rPr>
                <w:lang w:val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елья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-заведующий сектором экономики, бухгалтерского учета и отчетности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57,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-бокс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4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4"/>
              <w:jc w:val="center"/>
              <w:rPr/>
            </w:pPr>
            <w:r>
              <w:rPr/>
            </w:r>
          </w:p>
          <w:p>
            <w:pPr>
              <w:pStyle w:val="Normal"/>
              <w:ind w:firstLine="74"/>
              <w:jc w:val="center"/>
              <w:rPr/>
            </w:pPr>
            <w:r>
              <w:rPr/>
            </w:r>
          </w:p>
          <w:p>
            <w:pPr>
              <w:pStyle w:val="Normal"/>
              <w:ind w:firstLine="74"/>
              <w:jc w:val="center"/>
              <w:rPr/>
            </w:pPr>
            <w:r>
              <w:rPr/>
            </w:r>
          </w:p>
          <w:p>
            <w:pPr>
              <w:pStyle w:val="Normal"/>
              <w:ind w:firstLine="74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>, хэтчбек 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жилищной политики и жилищно-коммуналь-ного хозяйства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70,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547,7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бура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жилищной политики и жилищно-коммуналь-ного хозяйства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пуска по уходу за ребен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даковой Е.А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27,8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R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55,5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р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социального развития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ы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77,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49,8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ind w:left="284" w:right="-454" w:hanging="0"/>
        <w:jc w:val="both"/>
        <w:rPr>
          <w:b/>
          <w:b/>
        </w:rPr>
      </w:pPr>
      <w:r>
        <w:rPr>
          <w:b/>
        </w:rPr>
        <w:t xml:space="preserve">Специалисты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одного окна»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96,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15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у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жилищной политики и жилищно-коммунального хозяйства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49,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0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жд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лужбы потребительского рынка и услуг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ы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70,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9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на 2 </w:t>
            </w:r>
          </w:p>
          <w:p>
            <w:pPr>
              <w:pStyle w:val="Normal"/>
              <w:jc w:val="center"/>
              <w:rPr/>
            </w:pPr>
            <w:r>
              <w:rPr/>
              <w:t>машиномес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93, хэтчб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4460" w:leader="none"/>
        </w:tabs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лужбы по обеспечению режима секретности и мобилизационной подготовке управы района Метрогородок города Москвы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789,8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OTE</w:t>
            </w:r>
            <w:r>
              <w:rPr/>
              <w:t>, хэтчб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76,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  <w:r>
              <w:rPr/>
              <w:t>, хэтчбек</w:t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3608" w:leader="none"/>
        </w:tabs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126"/>
        <w:gridCol w:w="1985"/>
        <w:gridCol w:w="2349"/>
        <w:gridCol w:w="261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сектора экономики, бухгалтерского учета и отчетности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4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5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3608" w:leader="none"/>
        </w:tabs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126"/>
        <w:gridCol w:w="1985"/>
        <w:gridCol w:w="2349"/>
        <w:gridCol w:w="261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а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социального развития управы района Метрогород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  <w:r>
              <w:rPr/>
              <w:t>, хэтчб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/>
      </w:pPr>
      <w:r>
        <w:rPr/>
        <w:t xml:space="preserve">                  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кадровой службы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487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4460" w:leader="none"/>
        </w:tabs>
        <w:ind w:left="284" w:right="-454" w:firstLine="567"/>
        <w:jc w:val="both"/>
        <w:rPr/>
      </w:pPr>
      <w:r>
        <w:rPr/>
        <w:t xml:space="preserve">       </w:t>
      </w:r>
      <w:r>
        <w:rPr/>
        <w:tab/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ц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службы организационной и информационной работы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846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ользование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-ток под сарае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-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5,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00,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28,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4,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/>
      </w:pPr>
      <w:r>
        <w:rPr/>
        <w:t xml:space="preserve">                  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сектора социального развития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41,5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42,8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ба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Ведущий специалист – юрист юридической службы управы района Метрогородок город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Москв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87,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3608" w:leader="none"/>
        </w:tabs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40"/>
        <w:gridCol w:w="1944"/>
        <w:gridCol w:w="41"/>
        <w:gridCol w:w="2409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уп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экономики, бухгалтерского учета и отчетности управы района Метрогородок города Моск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93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82,9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0E0E0" w:val="clear"/>
        <w:tabs>
          <w:tab w:val="clear" w:pos="709"/>
          <w:tab w:val="left" w:pos="14460" w:leader="none"/>
        </w:tabs>
        <w:ind w:left="284" w:right="-454" w:firstLine="567"/>
        <w:jc w:val="both"/>
        <w:rPr/>
      </w:pPr>
      <w:r>
        <w:rPr/>
        <w:t xml:space="preserve">        </w:t>
      </w:r>
      <w:r>
        <w:rPr/>
        <w:tab/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>
          <w:trHeight w:val="13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м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лужбы «одного окна»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>Моск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71,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2,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E0E0E0" w:val="clear"/>
        <w:ind w:left="284" w:right="-4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34"/>
        <w:gridCol w:w="1619"/>
        <w:gridCol w:w="2086"/>
        <w:gridCol w:w="1984"/>
        <w:gridCol w:w="2450"/>
        <w:gridCol w:w="25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ус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обеспечения работы с документами управы района Метрогородок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ы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25,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Almera</w:t>
            </w:r>
          </w:p>
        </w:tc>
      </w:tr>
    </w:tbl>
    <w:p>
      <w:pPr>
        <w:pStyle w:val="Normal"/>
        <w:ind w:left="-142"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4:00Z</dcterms:created>
  <dc:creator>user</dc:creator>
  <dc:description/>
  <dc:language>en-US</dc:language>
  <cp:lastModifiedBy>Елена Мартынова</cp:lastModifiedBy>
  <cp:lastPrinted>2011-05-04T16:41:00Z</cp:lastPrinted>
  <dcterms:modified xsi:type="dcterms:W3CDTF">2013-10-11T06:04:00Z</dcterms:modified>
  <cp:revision>2</cp:revision>
  <dc:subject/>
  <dc:title>Сведения о доходах и имуществе государственного гражданского служащего города Москвы</dc:title>
</cp:coreProperties>
</file>