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exact" w:line="367"/>
        <w:ind w:right="25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государственных гражданских служащих управы района Новогиреево города Москвы и членов их семей 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784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126"/>
        <w:gridCol w:w="1905"/>
        <w:gridCol w:w="2490"/>
        <w:gridCol w:w="1842"/>
        <w:gridCol w:w="1845"/>
        <w:gridCol w:w="3100"/>
      </w:tblGrid>
      <w:tr>
        <w:trPr>
          <w:trHeight w:val="825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 2012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ли находящихся в пользова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2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10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Мешков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правы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 706 1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8              </w:t>
              <w:b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Легковой автомоби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tro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rlingo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6 9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110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Марф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управы по вопросам социального развития, торговли и усл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32 35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бокс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место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83 2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CHEVROLET CAPTIVA </w:t>
            </w:r>
          </w:p>
        </w:tc>
      </w:tr>
      <w:tr>
        <w:trPr>
          <w:trHeight w:val="68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Терентьев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-заведующий финансово-экономическим секторо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 182 83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общей совмест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83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43 48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совместн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396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Романцов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жилищно-коммунального хозяйства и жилищной полити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60 4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дачное строительство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5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  <w:b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4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ачное строительство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,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W 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  <w:b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Легковой автомоби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дачное строительство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Харченко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  сектором по работе с документами и обращениями    заяви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 057 6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Колодочкин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м секторо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 007 5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0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Никит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Александр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Адоль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ом социального развит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38 56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80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Локтюшев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-тер-заведующий финансово-экономическим секторо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6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ssan </w:t>
            </w:r>
            <w:r>
              <w:rPr>
                <w:sz w:val="24"/>
                <w:szCs w:val="24"/>
                <w:lang w:val="en-US"/>
              </w:rPr>
              <w:t>Almera</w:t>
            </w:r>
            <w:r>
              <w:rPr>
                <w:sz w:val="24"/>
                <w:szCs w:val="24"/>
              </w:rPr>
              <w:t xml:space="preserve"> 1,5 </w:t>
            </w:r>
            <w:r>
              <w:rPr>
                <w:sz w:val="24"/>
                <w:szCs w:val="24"/>
                <w:lang w:val="en-US"/>
              </w:rPr>
              <w:t>Comfort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Петраков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службы по обеспечению режима секретности и мобилизационной подготовк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883 26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Граблевский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службы по вопросам строительства, транспорта и связ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23 6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79 0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Гаврилов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-экономического сек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703 45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56 59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Легковой автомобиль ГАЗ 3102 Волга              </w:t>
              <w:b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Легковой автомоби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Касько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кадровой служб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95 58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у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лак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службы торговли и усл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58 9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Мамедов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сектора социального разви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54 8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общей совмест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Примера 1,6 седан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Мелешков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сектора социального разви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76 0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 175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земельный 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асток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Lancer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Рассказов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сектора жилищно-коммунального хозяйства и жилищной полити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04 5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Тр</w:t>
            </w:r>
            <w:r>
              <w:rPr>
                <w:sz w:val="24"/>
                <w:szCs w:val="24"/>
              </w:rPr>
              <w:t>у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шк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Майя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сектора жилищно-коммунального хозяйства и жилищной полити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79 9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ндай </w:t>
            </w:r>
            <w:r>
              <w:rPr>
                <w:sz w:val="24"/>
                <w:szCs w:val="24"/>
                <w:lang w:val="en-US"/>
              </w:rPr>
              <w:t>ix35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45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Болот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организационного сек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0 20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Ваул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Виолет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-лист-юрист юридической служб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80 34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Qashkai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Глушички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-лист сектора социального разви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35 4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Евреинов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 работе с документами и обращениями заяви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594 27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Picanto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23 4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A </w:t>
            </w:r>
            <w:r>
              <w:rPr>
                <w:sz w:val="24"/>
                <w:szCs w:val="24"/>
                <w:lang w:val="en-US"/>
              </w:rPr>
              <w:t>SEE’D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-лист организаци-онного сек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611 0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индивидуальн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Легковой автомобиль ВАЗ 21056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Легковой автомобиль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Lano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 Легковой автомобил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Corsa 3D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лужбы торговли и усл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62 76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RAV-4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организационного сектор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96 94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щей долевой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-лист сектора по работе с докумен-тами и обращени-ями заяви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85 4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-лист сектора жи-лищно-коммунального хозяйства и жи-лищной полити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1 14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Гольф 5</w:t>
            </w:r>
          </w:p>
        </w:tc>
      </w:tr>
      <w:tr>
        <w:trPr>
          <w:trHeight w:val="5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62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1:00Z</dcterms:created>
  <dc:creator>chekmarev</dc:creator>
  <dc:description/>
  <dc:language>en-US</dc:language>
  <cp:lastModifiedBy>Анастасия Олеговна Касько</cp:lastModifiedBy>
  <cp:lastPrinted>2013-04-16T13:32:00Z</cp:lastPrinted>
  <dcterms:modified xsi:type="dcterms:W3CDTF">2013-05-13T06:11:00Z</dcterms:modified>
  <cp:revision>2</cp:revision>
  <dc:subject/>
  <dc:title>ОБРАЗЕЦ</dc:title>
</cp:coreProperties>
</file>