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государственных гражданских служащих</w:t>
      </w:r>
    </w:p>
    <w:p>
      <w:pPr>
        <w:pStyle w:val="Normal"/>
        <w:jc w:val="center"/>
        <w:rPr/>
      </w:pPr>
      <w:r>
        <w:rPr/>
        <w:t>управы района Перово города Москвы и членов их семей</w:t>
      </w:r>
    </w:p>
    <w:p>
      <w:pPr>
        <w:pStyle w:val="Normal"/>
        <w:jc w:val="center"/>
        <w:rPr/>
      </w:pPr>
      <w:r>
        <w:rPr/>
        <w:t xml:space="preserve">за период с 1 января по 31 декабря 2012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40"/>
        <w:gridCol w:w="1892"/>
        <w:gridCol w:w="2031"/>
        <w:gridCol w:w="1866"/>
        <w:gridCol w:w="1955"/>
        <w:gridCol w:w="2653"/>
      </w:tblGrid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 недвижим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дуев Роман Юрьевич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управ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 543 19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Ленд круизер (ПРАДО) 120</w:t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 55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3</w:t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/>
              <w:t>БМВ Х6</w:t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 Александр Сергеевич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управ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6 82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/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8"/>
              <w:jc w:val="center"/>
              <w:rPr/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/>
            </w:pPr>
            <w:r>
              <w:rPr/>
              <w:t xml:space="preserve">Фольксваген Пассат 1.8,  </w:t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/>
              <w:t xml:space="preserve">ГАЗ 2705                                     </w:t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6 0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8"/>
              <w:jc w:val="center"/>
              <w:rPr/>
            </w:pPr>
            <w:r>
              <w:rPr>
                <w:color w:val="000000"/>
              </w:rPr>
              <w:t>квартира (индивидуальная собственность)</w:t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8"/>
              <w:jc w:val="center"/>
              <w:rPr/>
            </w:pPr>
            <w:r>
              <w:rPr>
                <w:color w:val="000000"/>
              </w:rPr>
              <w:t>дачный дом (индивидуальная собственность)</w:t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8"/>
              <w:jc w:val="center"/>
              <w:rPr/>
            </w:pPr>
            <w:r>
              <w:rPr>
                <w:color w:val="000000"/>
              </w:rPr>
              <w:t>машиноместо (собственность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/>
            </w:pPr>
            <w:r>
              <w:rPr/>
              <w:t>864</w:t>
            </w:r>
          </w:p>
          <w:p>
            <w:pPr>
              <w:pStyle w:val="Normal"/>
              <w:ind w:firstLine="38"/>
              <w:jc w:val="center"/>
              <w:rPr/>
            </w:pPr>
            <w:r>
              <w:rPr/>
            </w:r>
          </w:p>
          <w:p>
            <w:pPr>
              <w:pStyle w:val="Normal"/>
              <w:ind w:firstLine="38"/>
              <w:jc w:val="center"/>
              <w:rPr/>
            </w:pPr>
            <w:r>
              <w:rPr/>
            </w:r>
          </w:p>
          <w:p>
            <w:pPr>
              <w:pStyle w:val="Normal"/>
              <w:ind w:firstLine="38"/>
              <w:jc w:val="center"/>
              <w:rPr/>
            </w:pPr>
            <w:r>
              <w:rPr/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Октавия,</w:t>
            </w:r>
          </w:p>
          <w:p>
            <w:pPr>
              <w:pStyle w:val="Normal"/>
              <w:jc w:val="center"/>
              <w:rPr/>
            </w:pPr>
            <w:r>
              <w:rPr/>
              <w:t>Мазда 3</w:t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/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/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пшина Любовь Сергее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управ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96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en-US"/>
              </w:rPr>
              <w:t>1 212 98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Max</w:t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онидов Максим Алексеевич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управ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 6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/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/>
              <w:t xml:space="preserve">Вольво </w:t>
            </w:r>
            <w:r>
              <w:rPr>
                <w:lang w:val="en-US"/>
              </w:rPr>
              <w:t>S60</w:t>
            </w:r>
            <w:r>
              <w:rPr/>
              <w:t xml:space="preserve">                          </w:t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12 0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В 116</w:t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/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то Анна Викторо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– заведующий сектором бухгалтерского учета и отчетност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040 20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-320</w:t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9 20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охина Екатерина Юрье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социального развит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07 85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 аутлендер LS AWD</w:t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42 8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color w:val="00000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ed</w:t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лдакова Ксения Александро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по организационной работ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31 69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иков Сергей Евгеньевич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торговли и усл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044 84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пасфайндер</w:t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арова Татьяна Геннадье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ведующий сектором обеспечения работы с документами и обращениями заявителе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режиме «одного окна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17 9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116i</w:t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17 6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а Ольга Василье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социального развит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46 47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а Елена Викторо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  <w:r>
              <w:rPr>
                <w:bCs/>
              </w:rPr>
              <w:t xml:space="preserve">сектора обеспечения работы с документами и обращениями заявителе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режиме «одного окна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249 23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 199 43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Roomster</w:t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кова Елена Викторо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жилищно-коммунального хозяйства и благоустройст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80 48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0 7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Гольф</w:t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качева Татьяна Владимиро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экономики, бухгалтерского учета и отчетност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51 14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56 0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датов Илья Геннадьевич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юрис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33 34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Cee</w:t>
            </w:r>
            <w:r>
              <w:rPr/>
              <w:t>'</w:t>
            </w:r>
            <w:r>
              <w:rPr>
                <w:lang w:val="en-US"/>
              </w:rPr>
              <w:t>d sw</w:t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044 40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веденцева Олеся Александро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юрис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1 10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20 0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рнина Екатерина Сергее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жилищно-коммунального хозяйства и благоустройст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 122 43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ков Анатолий Андреевич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жилищно-коммунального хозяйства и благоустройст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97 05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 ASX</w:t>
            </w:r>
            <w:r>
              <w:rPr/>
              <w:t xml:space="preserve"> </w:t>
            </w:r>
            <w:r>
              <w:rPr>
                <w:lang w:val="en-US"/>
              </w:rPr>
              <w:t>1.8</w:t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равлева Лариса Сергее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жилищно-коммунального хозяйства и благоустройст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78 77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83 77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э Соната</w:t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меец Наталья Викторо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жилищно-коммунального хозяйства и благоустройст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40 90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557 67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rcedess-Benz E500</w:t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емичева Людмила Юрье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строительства, землепользования, транспорта и связ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05 36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10 0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ткая Светлана Анатолье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строительства, землепользования, транспорта и связ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62 79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 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43 65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 собственность)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Каптива</w:t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мко Наталья  Николае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торговли и усл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42 83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Акцент</w:t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тилова Светлана Юрье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  <w:r>
              <w:rPr>
                <w:bCs/>
              </w:rPr>
              <w:t xml:space="preserve">сектора обеспечения работы с документами и обращениями заявителе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режиме «одного окна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1 96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яничев Илья Викторович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  <w:r>
              <w:rPr>
                <w:bCs/>
              </w:rPr>
              <w:t xml:space="preserve">сектора обеспечения работы с документами и обращениями заявителе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режиме «одного окна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07 75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/>
        <w:t>о доходах, об имуществе и обязательствах имущественного характера руководителя ГКУ «ИС района Перово»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2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40"/>
        <w:gridCol w:w="1892"/>
        <w:gridCol w:w="2031"/>
        <w:gridCol w:w="1866"/>
        <w:gridCol w:w="1955"/>
        <w:gridCol w:w="2653"/>
      </w:tblGrid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1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 недвижим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ко Людмила Валентино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яющий обязанности руководител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73 95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ри А 15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</w:t>
            </w:r>
            <w:r>
              <w:rPr/>
              <w:t>'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35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7:23:00Z</dcterms:created>
  <dc:creator>Nikitina</dc:creator>
  <dc:description/>
  <cp:keywords/>
  <dc:language>en-US</dc:language>
  <cp:lastModifiedBy>Buldakova_KA</cp:lastModifiedBy>
  <cp:lastPrinted>2012-03-22T16:42:00Z</cp:lastPrinted>
  <dcterms:modified xsi:type="dcterms:W3CDTF">2013-05-10T08:53:00Z</dcterms:modified>
  <cp:revision>8</cp:revision>
  <dc:subject/>
  <dc:title>Приложение</dc:title>
</cp:coreProperties>
</file>