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u w:val="single"/>
        </w:rPr>
        <w:t>Ведущий специалист управления делами администраци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┬───────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екларированный│   Перечень объектов недвижимого имущества    │  Перечень объектов недвижим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довой доход │и транспортных средств, принадлежащих на праве│     имущества, находящих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 2015 год  │                собственности                 │          в пользовани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руб.)     ├────────────┬───────┬────────────┬────────────┼────────────┬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ид объектов│площадь│   страна   │вид и марка │вид объектов│площадь│   стра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движимости│(кв. м)│расположения│транспортных│недвижимости│(кв. м)│располож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редств   │     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┼────────────┼───────┼────────────┼────────────┼─────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ликая М.В.     │               │            │       │            │            │     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39175,42  │  не имею   │ нет   │    ---     │ не имею    │ квартира   │ 41,2  │    РФ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┼────────────┼───────┼────────────┼────────────┼─────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┼────────────┼───────┼────────────┼────────────┼─────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┴────────────┴───────┴────────────┴────────────┴────────────┴───────┴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06:00Z</dcterms:created>
  <dc:creator>shurpanmg</dc:creator>
  <dc:description/>
  <cp:keywords/>
  <dc:language>en-US</dc:language>
  <cp:lastModifiedBy>-</cp:lastModifiedBy>
  <dcterms:modified xsi:type="dcterms:W3CDTF">2016-03-22T07:37:00Z</dcterms:modified>
  <cp:revision>11</cp:revision>
  <dc:subject/>
  <dc:title/>
</cp:coreProperties>
</file>