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82"/>
        <w:gridCol w:w="1628"/>
        <w:gridCol w:w="1040"/>
        <w:gridCol w:w="1628"/>
        <w:gridCol w:w="1628"/>
        <w:gridCol w:w="2953"/>
        <w:gridCol w:w="56"/>
        <w:gridCol w:w="795"/>
        <w:gridCol w:w="166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67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беряк Наталья Юрь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6932,5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,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6356,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76801,49. Иные доходы: алименты на содержание несовершеннолетних детей 220129,67, Доход от вкладов в банках и иных кредитных организациях 1,37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3T23:41:00Z</dcterms:modified>
  <cp:revision>40</cp:revision>
  <dc:subject/>
  <dc:title/>
</cp:coreProperties>
</file>