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главного специалиста отдела по обеспечению формирования, исполнения и учета бюджетов поселений М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Управление финансов района и членов его семьи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5"/>
        <w:gridCol w:w="2025"/>
        <w:gridCol w:w="1104"/>
        <w:gridCol w:w="1657"/>
        <w:gridCol w:w="1657"/>
        <w:gridCol w:w="1646"/>
        <w:gridCol w:w="11"/>
        <w:gridCol w:w="1124"/>
        <w:gridCol w:w="6"/>
        <w:gridCol w:w="16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твинова Ольга Геннадьев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4181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6077,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и Тойота Аллион 2008г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75000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: 80487,60. Иные доходы: пособия по беременности и родам 144730,92, единовременное пособие при постановке на учет на ранних сроках беременности – 706,77, пособия при рождении ребенка – 18847,14, пособия до 1,5 лет – 68978,96, пособия до 3 лет – 430,48.</w:t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cp:lastPrinted>2012-05-12T09:20:00Z</cp:lastPrinted>
  <dcterms:modified xsi:type="dcterms:W3CDTF">2016-04-06T02:13:00Z</dcterms:modified>
  <cp:revision>33</cp:revision>
  <dc:subject/>
  <dc:title/>
</cp:coreProperties>
</file>