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обеспечения формирования исполнения и учё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_семьи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85"/>
        <w:gridCol w:w="2023"/>
        <w:gridCol w:w="1104"/>
        <w:gridCol w:w="1657"/>
        <w:gridCol w:w="1657"/>
        <w:gridCol w:w="1657"/>
        <w:gridCol w:w="7"/>
        <w:gridCol w:w="1122"/>
        <w:gridCol w:w="1657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13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нких Марина Андреевна 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6326,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/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9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з 2121 1992 г.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: 511446,06, Иные доходы: пенсия по старости 181839,60. Доходы от вкладов в банках и иных кредитных организациях: 23041,1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829310</wp:posOffset>
                </wp:positionV>
                <wp:extent cx="561975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1.35pt;mso-wrap-distance-left:9pt;mso-wrap-distance-right:9pt;mso-wrap-distance-top:0pt;mso-wrap-distance-bottom:0pt;margin-top:65.3pt;mso-position-vertical-relative:text;margin-left:14.3pt;mso-position-horizontal-relative:text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8T04:57:00Z</dcterms:modified>
  <cp:revision>33</cp:revision>
  <dc:subject/>
  <dc:title/>
</cp:coreProperties>
</file>