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консультанта информационных технолог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966"/>
        <w:gridCol w:w="1821"/>
        <w:gridCol w:w="945"/>
        <w:gridCol w:w="1616"/>
        <w:gridCol w:w="1606"/>
        <w:gridCol w:w="25"/>
        <w:gridCol w:w="2740"/>
        <w:gridCol w:w="18"/>
        <w:gridCol w:w="20"/>
        <w:gridCol w:w="1019"/>
        <w:gridCol w:w="161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21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явкин Евгений Николаевич (фамилия, имя, отчество муниципального служащего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8997,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(1/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долевой 3/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5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 1/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4859,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94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,00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вартира </w:t>
            </w: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вартира </w:t>
            </w: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вартира </w:t>
            </w: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528782,78, Иные доходы: от вкладов в банках и иных кредитных организациях 269,20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20T00:10:00Z</dcterms:modified>
  <cp:revision>38</cp:revision>
  <dc:subject/>
  <dc:title/>
</cp:coreProperties>
</file>