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ведущего специалиста казначейского исполнения бюджета МУ Управление финансов района и членов его семь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993"/>
        <w:gridCol w:w="1637"/>
        <w:gridCol w:w="1045"/>
        <w:gridCol w:w="1637"/>
        <w:gridCol w:w="1637"/>
        <w:gridCol w:w="2914"/>
        <w:gridCol w:w="867"/>
        <w:gridCol w:w="1637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5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ва Татьяна Николаев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1231,7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,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долевая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супруг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1153,8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 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 Митсубиси Делика 1997 г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 71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ын)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доля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ын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 71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421231,70</w:t>
      </w:r>
    </w:p>
    <w:p>
      <w:pPr>
        <w:pStyle w:val="ConsPlusNonformat"/>
        <w:widowControl/>
        <w:rPr>
          <w:sz w:val="16"/>
          <w:szCs w:val="16"/>
          <w:vertAlign w:val="superscript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dcterms:modified xsi:type="dcterms:W3CDTF">2016-04-12T06:50:00Z</dcterms:modified>
  <cp:revision>26</cp:revision>
  <dc:subject/>
  <dc:title/>
</cp:coreProperties>
</file>