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руководитель сектора по организационно- информационной работе и взаимодействию с поселениями района управления делами администрации Тындинского района и членов его семьи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17"/>
        <w:gridCol w:w="1657"/>
        <w:gridCol w:w="1335"/>
        <w:gridCol w:w="1657"/>
        <w:gridCol w:w="1657"/>
        <w:gridCol w:w="1777"/>
        <w:gridCol w:w="1301"/>
        <w:gridCol w:w="16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тарченко Л.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7543,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4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31121,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 г.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егистрац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по основному месту работы-632142,0. Дополнительный доход: пенсия по старости и от вкладов в банка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7:00Z</dcterms:created>
  <dc:creator>shurpanmg</dc:creator>
  <dc:description/>
  <cp:keywords/>
  <dc:language>en-US</dc:language>
  <cp:lastModifiedBy>-</cp:lastModifiedBy>
  <cp:lastPrinted>2012-05-11T14:37:00Z</cp:lastPrinted>
  <dcterms:modified xsi:type="dcterms:W3CDTF">2016-03-29T07:57:00Z</dcterms:modified>
  <cp:revision>17</cp:revision>
  <dc:subject/>
  <dc:title/>
</cp:coreProperties>
</file>