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бюджетного отдела МУ Управление финансов район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85"/>
        <w:gridCol w:w="2023"/>
        <w:gridCol w:w="1104"/>
        <w:gridCol w:w="1663"/>
        <w:gridCol w:w="1657"/>
        <w:gridCol w:w="1646"/>
        <w:gridCol w:w="11"/>
        <w:gridCol w:w="1111"/>
        <w:gridCol w:w="13"/>
        <w:gridCol w:w="1657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лышева Ольга Иван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6189,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Королла 2013г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имечание: Доходы по основному месту работы: 526079,49. Иные виды доходов: вклады в банках и иных кредитных организациях 109,53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28T05:58:00Z</dcterms:modified>
  <cp:revision>33</cp:revision>
  <dc:subject/>
  <dc:title/>
</cp:coreProperties>
</file>