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начальника отдела анализа и прогнозирования доходов МУ Управление финансов района и членов его семь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85"/>
        <w:gridCol w:w="2025"/>
        <w:gridCol w:w="1104"/>
        <w:gridCol w:w="1657"/>
        <w:gridCol w:w="1657"/>
        <w:gridCol w:w="1646"/>
        <w:gridCol w:w="11"/>
        <w:gridCol w:w="1124"/>
        <w:gridCol w:w="24"/>
        <w:gridCol w:w="163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рбанова Елена Петров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6541,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5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супруг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0156,0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4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йота Калдинв 1999г.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10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З – 5335 ,1980г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 Нисса АД 2000г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: 677596,11. Доход от вкладов в банках и иных кредитных организациях: 1835,97. Иные доходы: пенсия 224680,38, социальные выплаты на оплату жилого помещения и ком.услуг 22429,02.</w:t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14T02:20:00Z</dcterms:modified>
  <cp:revision>31</cp:revision>
  <dc:subject/>
  <dc:title/>
</cp:coreProperties>
</file>