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главного специалиста казначейского исполнения бюджета МУ Управление финансов района и членов его семь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82"/>
        <w:gridCol w:w="1628"/>
        <w:gridCol w:w="1040"/>
        <w:gridCol w:w="1628"/>
        <w:gridCol w:w="1628"/>
        <w:gridCol w:w="3009"/>
        <w:gridCol w:w="834"/>
        <w:gridCol w:w="1628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565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валяев Вячеслав Николаевич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0935,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543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совместная с супруго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суп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0222,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местная с супруг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ет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ын)*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ын)*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мечание: Доход по основному месту работы: 480935,50</w:t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4-01T06:46:00Z</dcterms:modified>
  <cp:revision>32</cp:revision>
  <dc:subject/>
  <dc:title/>
</cp:coreProperties>
</file>