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главного специалиста по торговле и защите прав потребителей отдела экономики и закупок а администрации Тындинского района  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по 31 декабря 201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/>
      </w:r>
    </w:p>
    <w:tbl>
      <w:tblPr>
        <w:tblW w:w="1490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63"/>
        <w:gridCol w:w="1590"/>
        <w:gridCol w:w="1080"/>
        <w:gridCol w:w="1440"/>
        <w:gridCol w:w="1440"/>
        <w:gridCol w:w="1514"/>
        <w:gridCol w:w="1080"/>
        <w:gridCol w:w="144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u w:val="single"/>
              </w:rPr>
              <w:t>2015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ранспортных средств, принадлежащих на праве собственности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ользовании 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Штреблева  </w:t>
            </w:r>
            <w:r>
              <w:rPr/>
              <w:t>С.Н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184,6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потек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мечание: Доход по основному месту работы-517607,92.Дополнительный доход-пенсия, социальные выплаты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22:00Z</dcterms:created>
  <dc:creator>shurpanmg</dc:creator>
  <dc:description/>
  <cp:keywords/>
  <dc:language>en-US</dc:language>
  <cp:lastModifiedBy>-</cp:lastModifiedBy>
  <cp:lastPrinted>2012-05-11T15:31:00Z</cp:lastPrinted>
  <dcterms:modified xsi:type="dcterms:W3CDTF">2016-03-22T06:55:00Z</dcterms:modified>
  <cp:revision>17</cp:revision>
  <dc:subject/>
  <dc:title/>
</cp:coreProperties>
</file>