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доходах,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u w:val="single"/>
        </w:rPr>
        <w:t>управляющего делами администрации Тындинского района и членов его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лное 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17"/>
        <w:gridCol w:w="1777"/>
        <w:gridCol w:w="1343"/>
        <w:gridCol w:w="1657"/>
        <w:gridCol w:w="1657"/>
        <w:gridCol w:w="1657"/>
        <w:gridCol w:w="1307"/>
        <w:gridCol w:w="165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Коцелапова Г.П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77755,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9831,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½ дол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Пробок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5 года выпу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Примечание:Доход по основному месту работы 964371,23 рублей. Дополнительный доход: пенсия и выплаты социального характера и доходы от вкладов в ба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8:00Z</dcterms:created>
  <dc:creator>shurpanmg</dc:creator>
  <dc:description/>
  <cp:keywords/>
  <dc:language>en-US</dc:language>
  <cp:lastModifiedBy>-</cp:lastModifiedBy>
  <cp:lastPrinted>2012-05-11T14:58:00Z</cp:lastPrinted>
  <dcterms:modified xsi:type="dcterms:W3CDTF">2016-04-05T01:22:00Z</dcterms:modified>
  <cp:revision>23</cp:revision>
  <dc:subject/>
  <dc:title/>
</cp:coreProperties>
</file>