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/>
        <w:t>руководитель сектора информационных технологий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администрации Тындинского района 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16"/>
        <w:gridCol w:w="1656"/>
        <w:gridCol w:w="1057"/>
        <w:gridCol w:w="1656"/>
        <w:gridCol w:w="1656"/>
        <w:gridCol w:w="1656"/>
        <w:gridCol w:w="1057"/>
        <w:gridCol w:w="16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Ильясов А.С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8654,7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супруг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7854,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совмест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Несовершеннолетний ребено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, совместное проживание с родителя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 : ______________________________________________________ _______________________ 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13:00Z</dcterms:created>
  <dc:creator>Шурпан</dc:creator>
  <dc:description/>
  <cp:keywords/>
  <dc:language>en-US</dc:language>
  <cp:lastModifiedBy>-</cp:lastModifiedBy>
  <dcterms:modified xsi:type="dcterms:W3CDTF">2016-04-04T07:26:00Z</dcterms:modified>
  <cp:revision>3</cp:revision>
  <dc:subject/>
  <dc:title/>
</cp:coreProperties>
</file>