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главного специалиста отдела по обеспечению формирования, исполнения и учета бюджетов поселений МУ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Управление финансов района и членов его семьи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084"/>
        <w:gridCol w:w="2020"/>
        <w:gridCol w:w="1103"/>
        <w:gridCol w:w="1657"/>
        <w:gridCol w:w="1657"/>
        <w:gridCol w:w="1657"/>
        <w:gridCol w:w="1123"/>
        <w:gridCol w:w="17"/>
        <w:gridCol w:w="1651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иркова Мария Александр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7635,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 до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60967,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 до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имеет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56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 до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: 527635,94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4-19T05:45:00Z</dcterms:modified>
  <cp:revision>34</cp:revision>
  <dc:subject/>
  <dc:title/>
</cp:coreProperties>
</file>