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главного специалиста отдела по обеспечению формирования, исполнения и учета бюджетов поселений МУ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Управление финансов района и членов его семьи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82"/>
        <w:gridCol w:w="1628"/>
        <w:gridCol w:w="1040"/>
        <w:gridCol w:w="1628"/>
        <w:gridCol w:w="1628"/>
        <w:gridCol w:w="2953"/>
        <w:gridCol w:w="851"/>
        <w:gridCol w:w="1667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2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158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палова Наталия Александров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милия, имя, отчество муниципального служащего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140,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долевая 1/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 Мазда МПВ 2001г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>
          <w:trHeight w:val="56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81986,9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долевая 1/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>
          <w:trHeight w:val="56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долевая 1/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 имеет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>
          <w:trHeight w:val="56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долевая 1/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Доход по основному месту работы 476140,86</w:t>
      </w:r>
    </w:p>
    <w:p>
      <w:pPr>
        <w:pStyle w:val="ConsPlusNonformat"/>
        <w:widowControl/>
        <w:rPr/>
      </w:pPr>
      <w:r>
        <w:rPr/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cp:lastPrinted>2012-05-12T09:20:00Z</cp:lastPrinted>
  <dcterms:modified xsi:type="dcterms:W3CDTF">2016-04-26T05:41:00Z</dcterms:modified>
  <cp:revision>38</cp:revision>
  <dc:subject/>
  <dc:title/>
</cp:coreProperties>
</file>