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МУ Управление финансов района отдела по обеспечению формирования, исполнения и учёта бюджетов поселений и членов его семьи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57"/>
        <w:gridCol w:w="1869"/>
        <w:gridCol w:w="6"/>
        <w:gridCol w:w="1079"/>
        <w:gridCol w:w="6"/>
        <w:gridCol w:w="1658"/>
        <w:gridCol w:w="1657"/>
        <w:gridCol w:w="2019"/>
        <w:gridCol w:w="1085"/>
        <w:gridCol w:w="12"/>
        <w:gridCol w:w="1657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203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рхан Ольга Леонид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7393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имечание: Доход по основному месту работы: 511942,32. Иные виды доходов: пенсия по старости – 182910,25, доход от вкладов в банках – 12731,08.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3-28T06:07:00Z</dcterms:modified>
  <cp:revision>34</cp:revision>
  <dc:subject/>
  <dc:title/>
</cp:coreProperties>
</file>