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чальника муниципального казенного учреждения «Управление ГЗиПБ ЗАТО Углегорск»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наименование должности с указанием учрежд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2015 года по 31 декабря 2015 год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2128"/>
        <w:gridCol w:w="1560"/>
        <w:gridCol w:w="1134"/>
        <w:gridCol w:w="1559"/>
        <w:gridCol w:w="1559"/>
        <w:gridCol w:w="1701"/>
        <w:gridCol w:w="1134"/>
        <w:gridCol w:w="1701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кларированный годовой доход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2015 г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объектов недвижимого имущества и  транспортных средств, принадлежащих на праве 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кв. 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 марк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х  сред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кв. 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елоцерковский Викто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лександрович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____________</w:t>
              <w:br/>
              <w:t xml:space="preserve">(Ф.И.О. руководителя муниципального учреждения)           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1548,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под 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упру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__________     </w:t>
              <w:br/>
              <w:t xml:space="preserve">(указать "супруг" или </w:t>
              <w:br/>
              <w:t xml:space="preserve">"супруга")           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____________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указать "дочь" или   </w:t>
              <w:br/>
              <w:t xml:space="preserve">"сын"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eastAsia="en-US"/>
                </w:rPr>
                <w:t>&lt;*&gt;</w:t>
              </w:r>
            </w:hyperlink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Указываются несовершеннолетние дети руководителя муниципального учрежд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6977F632259CAF40DB552560E6FF6E3B94A4901E09A405F057E7819937BE7E11CBEC222360B9D3060E53j3CC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50:00Z</dcterms:created>
  <dc:creator>Admin</dc:creator>
  <dc:description/>
  <cp:keywords/>
  <dc:language>en-US</dc:language>
  <cp:lastModifiedBy>COMP</cp:lastModifiedBy>
  <dcterms:modified xsi:type="dcterms:W3CDTF">2016-01-28T12:16:00Z</dcterms:modified>
  <cp:revision>9</cp:revision>
  <dc:subject/>
  <dc:title/>
</cp:coreProperties>
</file>