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39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BF%D0%B0%D0%BF%D0%B8%D0%BD%D1%8B%20%D0%B4%D0%BE%D0%BA%D1%83%D0%BC%D0%B5%D0%BD%D1%82%D1%8B/42%20%D1%81%D0%B5%D1%81%D1%81%D0%B8%D1%8F/%D0%BF%D0%BE%D0%BB%D0%BE%D0%B6%D0%B5%D0%BD%D0%B8%D0%B5.docx" \l "P2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ю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порядке п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оверки достоверности и полноты сведений о доходах, расходах, об имуществе и обязательствах имущественного характера, представляемых депутатами </w:t>
      </w:r>
      <w:r>
        <w:rPr>
          <w:rFonts w:cs="Times New Roman" w:ascii="Times New Roman" w:hAnsi="Times New Roman"/>
          <w:sz w:val="28"/>
          <w:szCs w:val="28"/>
        </w:rPr>
        <w:t>муниципального Совета муниципального образования</w:t>
        <w:br/>
        <w:t>«Каргопольское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и соблюдения ими </w:t>
      </w:r>
      <w:r>
        <w:rPr>
          <w:rFonts w:cs="Times New Roman" w:ascii="Times New Roman" w:hAnsi="Times New Roman"/>
          <w:sz w:val="28"/>
          <w:szCs w:val="28"/>
        </w:rPr>
        <w:t xml:space="preserve">ограничений, запретов, требований о предотвращении или урегулировании конфликта интересов, исполнения обязанностей, которые установлены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</w:t>
      </w:r>
    </w:p>
    <w:p>
      <w:pPr>
        <w:pStyle w:val="ConsPlus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73-ФЗ «О противодействии коррупции» и другими федеральными законами</w:t>
      </w:r>
    </w:p>
    <w:p>
      <w:pPr>
        <w:pStyle w:val="Normal"/>
        <w:widowControl w:val="false"/>
        <w:autoSpaceDE w:val="false"/>
        <w:spacing w:lineRule="auto" w:line="240" w:before="0" w:after="0"/>
        <w:ind w:left="9180" w:right="-5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4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 за отчетный период с 1 января по 31 декабря 2015 года, об имуществе </w:t>
        <w:br/>
        <w:t xml:space="preserve">и обязательствах имущественного характера по состоянию на конец отчетного периода, </w:t>
        <w:br/>
        <w:t>представленных депутатами муниципального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аргопольско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938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8"/>
        <w:gridCol w:w="1766"/>
        <w:gridCol w:w="1220"/>
        <w:gridCol w:w="1185"/>
        <w:gridCol w:w="941"/>
        <w:gridCol w:w="992"/>
        <w:gridCol w:w="992"/>
        <w:gridCol w:w="1134"/>
        <w:gridCol w:w="1161"/>
        <w:gridCol w:w="966"/>
        <w:gridCol w:w="1374"/>
        <w:gridCol w:w="1789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"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муниципального Совета муниципального образования</w:t>
              <w:br/>
              <w:t>«Каргопольское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муниципального Совета муниципального образования</w:t>
              <w:br/>
              <w:t>«Каргопольское (при наличии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точниках получения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которых совершена сделка (соверше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жения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евлев Виктор Никола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ов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27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Z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Иевлева Лариса Борисовна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7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  Иевлев Евгений Викто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кин Дмитрий Владими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Сов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 предоставле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 предоставлен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 предоставл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 предоставл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 предостав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 предоставлен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 предоставлен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 предоставле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 предоставле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 предоставлено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ошина Марина Владислав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сс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3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1119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  Ромадина Алена Виктор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уховский Валентин Пет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сс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9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Петуховская Надежда Алексее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преева Валентина Василье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сс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1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 Алексей Владими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25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 31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Овчинникова Анна Василье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6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  Овчинникова Ирина Алексее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  Овчинников Матвей Алексе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Зинаида Геннадье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3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Лебедев Максим Александ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60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K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  Лебедева Лика Максим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  Лебедев Камиль Максим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улин Валерий Иван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  <w:b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Обь-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Никулина Наталья Виктор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пикова Вера Павл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3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Клепиков Николай Александ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 предоставле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елев Дмитрий Александ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4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AS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ОБЬ-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  Шевелев Александр Дмитри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  Шевелева Алена Дмитрие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езов Геннадий Дмитри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7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КАЗАН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а Подрезова Людмила Геннадье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2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рохин Андрей Григорь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9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шина Ирина Александр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ьин Федор Александ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4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Захарьина Татьяна Владимир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  Захарьин Андрей Федо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  Захарьина Анастасия Федор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 xml:space="preserve">ребенок  Захарьина Варвара Федоровн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приянова Татьяна Аркадье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18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ледство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253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E70ED2801725CB16954428B6BC8390A4FB2C7B08C64FC2EB24EF0ADV6UF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8:28:00Z</dcterms:created>
  <dc:creator>Пользователь Windows</dc:creator>
  <dc:description/>
  <cp:keywords/>
  <dc:language>en-US</dc:language>
  <cp:lastModifiedBy>Aleks</cp:lastModifiedBy>
  <dcterms:modified xsi:type="dcterms:W3CDTF">2016-05-26T11:35:00Z</dcterms:modified>
  <cp:revision>10</cp:revision>
  <dc:subject/>
  <dc:title/>
</cp:coreProperties>
</file>