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 доходах, расходах за отчетный период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 01 января по 31 декабря 2015 года, об имуществе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и обязательствах имущественного характера по состоянию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на конец отчетного периода, представленных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депутатами муниципального Совета  муниципального образования «Печниковское».</w:t>
      </w:r>
    </w:p>
    <w:p>
      <w:pPr>
        <w:pStyle w:val="Normal"/>
        <w:autoSpaceDE w:val="false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364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024"/>
        <w:gridCol w:w="992"/>
        <w:gridCol w:w="1134"/>
        <w:gridCol w:w="6"/>
        <w:gridCol w:w="1128"/>
        <w:gridCol w:w="1143"/>
        <w:gridCol w:w="1134"/>
        <w:gridCol w:w="6"/>
        <w:gridCol w:w="1128"/>
        <w:gridCol w:w="1279"/>
        <w:gridCol w:w="1428"/>
      </w:tblGrid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 депутата муниципального Сов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Должность 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й доход 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ого служа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находящихся на праве собственности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ведения об источни-ках получения средств, за счет которых соверше-на сделка (совершены сделки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</w:tr>
      <w:tr>
        <w:trPr>
          <w:trHeight w:val="10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-мого иму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ств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шад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объекта недвижи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 имуществ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арка транспортного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 (кв.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объекта недвижи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о имуществ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Светлана Рудольф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KIA RIO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54ХМ 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8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21074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210ЕС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Елена Евген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40УВ 29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43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ушева Наталья Владими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8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>219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жих Людмила Юр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9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)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) трактор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ина Елена Геннад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8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1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5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Александр Григорь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>
          <w:trHeight w:val="5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аров Александр Александ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)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«Патриот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)Автомобили грузовые Урал - 3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9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>
          <w:trHeight w:val="3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шняков Андрей Владими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70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)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)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– 221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3)Сельскохозяйственная техника Трактор колёсны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 – 4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)Трактор колёс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ТЗ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ёв Олег Никола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муниципального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)Автомобиль легков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-Нив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УАЗ – 390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УАЗ – 3151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УАЗ – 31519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УАЗ – 396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)</w:t>
            </w:r>
            <w:r>
              <w:rPr>
                <w:sz w:val="16"/>
                <w:szCs w:val="16"/>
              </w:rPr>
              <w:t>УРАЛ</w:t>
            </w:r>
            <w:r>
              <w:rPr>
                <w:sz w:val="16"/>
                <w:szCs w:val="16"/>
                <w:lang w:val="en-US"/>
              </w:rPr>
              <w:t xml:space="preserve"> – 444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)</w:t>
            </w:r>
            <w:r>
              <w:rPr>
                <w:sz w:val="16"/>
                <w:szCs w:val="16"/>
              </w:rPr>
              <w:t>КАМАЗ</w:t>
            </w:r>
            <w:r>
              <w:rPr>
                <w:sz w:val="16"/>
                <w:szCs w:val="16"/>
                <w:lang w:val="en-US"/>
              </w:rPr>
              <w:t xml:space="preserve"> – 532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)</w:t>
            </w:r>
            <w:r>
              <w:rPr>
                <w:sz w:val="16"/>
                <w:szCs w:val="16"/>
              </w:rPr>
              <w:t>КАМАЗ</w:t>
            </w:r>
            <w:r>
              <w:rPr>
                <w:sz w:val="16"/>
                <w:szCs w:val="16"/>
                <w:lang w:val="en-US"/>
              </w:rPr>
              <w:t xml:space="preserve"> – 53215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)FREIGHTLINER FLC- 6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Мототранспортные средств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-Буран СБ-64А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ТДТ-5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ТДТ-5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Т-105 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Беларус 8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4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4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мель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 деревяее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59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59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59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4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1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6"/>
                <w:szCs w:val="16"/>
              </w:rPr>
            </w:pPr>
            <w:r>
              <w:rPr>
                <w:b/>
                <w:bCs/>
                <w:color w:val="26282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26282F"/>
          <w:sz w:val="22"/>
          <w:szCs w:val="22"/>
        </w:rPr>
      </w:pPr>
      <w:r>
        <w:rPr>
          <w:b/>
          <w:bCs/>
          <w:color w:val="26282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0:00Z</dcterms:created>
  <dc:creator>SYSTEM</dc:creator>
  <dc:description/>
  <cp:keywords/>
  <dc:language>en-US</dc:language>
  <cp:lastModifiedBy>SYSTEM</cp:lastModifiedBy>
  <dcterms:modified xsi:type="dcterms:W3CDTF">2016-05-10T16:56:00Z</dcterms:modified>
  <cp:revision>10</cp:revision>
  <dc:subject/>
  <dc:title>СВЕДЕНИЯ</dc:title>
</cp:coreProperties>
</file>