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 за отчетный период с 1 января по 31 декабря 2015года, об имуществе </w:t>
        <w:br/>
        <w:t xml:space="preserve">                                     и обязательствах имущественного характера по состоянию на конец отчетного периода, </w:t>
        <w:br/>
        <w:t xml:space="preserve">                                    представленных депутатом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Собрания депутатов муниципального образования «Каргопольски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муниципальный район»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159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440"/>
        <w:gridCol w:w="1155"/>
        <w:gridCol w:w="1355"/>
        <w:gridCol w:w="1111"/>
        <w:gridCol w:w="992"/>
        <w:gridCol w:w="992"/>
        <w:gridCol w:w="1134"/>
        <w:gridCol w:w="1161"/>
        <w:gridCol w:w="966"/>
        <w:gridCol w:w="1374"/>
        <w:gridCol w:w="179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обрания депутатов муниципального образования </w:t>
              <w:br/>
              <w:t>Каргопольский муниципальный райо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обрания депутатов муниципального образования Каргопольский муниципальный район» </w:t>
              <w:b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которых совершена сделка (соверш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ж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бенщико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044,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4\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\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фильева Вер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7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анова Мар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196,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домётов Александр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153,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RENO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(супруг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25, 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ская Ни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586,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\1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\1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шина Гал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брания депутатов МО «Каргопольский муниципальный район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328,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(супруг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92,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6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0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ый трактор Т-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ёсный  МТЗ-82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рин Анатолий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881,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25,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 Пол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вкова Наталья 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08,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58,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ult Sander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Викулова Любовь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975,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най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586,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пай) (1\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Дастер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най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фименко Ан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25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094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B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3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дай 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YUNDA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ДТ-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6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(супруг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6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фург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Патрио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мин Василий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524,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х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имуществ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Ж-планет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№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несельскохозяйственного назнач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(супруг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6,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3комнат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комнат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дцев Владими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4084,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41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-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цик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(супруг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кое предоставлени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5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rFonts w:eastAsia="Calibri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8:00Z</dcterms:created>
  <dc:creator>User</dc:creator>
  <dc:description/>
  <cp:keywords/>
  <dc:language>en-US</dc:language>
  <cp:lastModifiedBy>User</cp:lastModifiedBy>
  <cp:lastPrinted>2016-05-04T09:58:00Z</cp:lastPrinted>
  <dcterms:modified xsi:type="dcterms:W3CDTF">2016-05-12T17:51:00Z</dcterms:modified>
  <cp:revision>32</cp:revision>
  <dc:subject/>
  <dc:title/>
</cp:coreProperties>
</file>