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</w:rPr>
      </w:pPr>
      <w:r>
        <w:rPr>
          <w:b/>
        </w:rPr>
        <w:t xml:space="preserve">Информация </w:t>
      </w:r>
    </w:p>
    <w:p>
      <w:pPr>
        <w:pStyle w:val="Normal"/>
        <w:ind w:hanging="0"/>
        <w:jc w:val="center"/>
        <w:rPr/>
      </w:pPr>
      <w:r>
        <w:rPr>
          <w:b/>
        </w:rPr>
        <w:t xml:space="preserve">о сведениях о доходах, об имуществе и обязательствах имущественного характера депутатов муниципального Совета муниципального образования «Павловское» и членов их семей  за 2015 год  для размещения на официальном сайте администрации муниципального образования «Каргопольский муниципальный район» </w:t>
      </w:r>
    </w:p>
    <w:p>
      <w:pPr>
        <w:pStyle w:val="Normal"/>
        <w:ind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5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1231"/>
        <w:gridCol w:w="1231"/>
        <w:gridCol w:w="1362"/>
        <w:gridCol w:w="1362"/>
        <w:gridCol w:w="1399"/>
        <w:gridCol w:w="1490"/>
        <w:gridCol w:w="1490"/>
        <w:gridCol w:w="1181"/>
        <w:gridCol w:w="1586"/>
        <w:gridCol w:w="1344"/>
      </w:tblGrid>
      <w:tr>
        <w:trPr>
          <w:trHeight w:val="324" w:hRule="atLeast"/>
        </w:trPr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муниципальном служащем и членах его семьи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ный доход муници-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ьного служащего</w:t>
            </w:r>
          </w:p>
        </w:tc>
        <w:tc>
          <w:tcPr>
            <w:tcW w:w="5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-ках средств, за счет которых соверше-на сделка</w:t>
            </w:r>
          </w:p>
        </w:tc>
      </w:tr>
      <w:tr>
        <w:trPr>
          <w:trHeight w:val="69" w:hRule="atLeast"/>
        </w:trPr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 недвижи-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го имуществ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 недвижи-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го имущества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.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-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движи-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го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марка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-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го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ъекта недвижи-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го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объекта недви-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мого имуще-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ва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 недвижи-</w:t>
            </w:r>
          </w:p>
          <w:p>
            <w:pPr>
              <w:pStyle w:val="Normal"/>
              <w:ind w:right="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го имущества</w:t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пина Ольга Анатольевн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 муниципального Совет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21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ли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810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75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38,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Нива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300-5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пин Игорь Степанович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23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а Ольга Николаевн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 муниципального Совет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85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 Федор Александрович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28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21214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кв.м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икова Любовь Петровн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 муниципального совет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04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0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икова Александра Николаевн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стикова Александра Николаевн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 муниципального Совет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37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стиков Михаил Александрович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23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 доли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4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сеева Людмила Анатольевн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 муниципального Совет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96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1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сеев Анатолий Борисович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89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35 кв.м.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12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ск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арусь 82.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сеев Артем Анатольевич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сеева Анна Анатольевн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елева Елена Викторовн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 муниципального Совет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90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9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елев Антон Николаевич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49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льцова Галина Анатольевн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 муниципального Совет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99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8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панов Василий Алексеевич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2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льцов Александр Викторович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2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TSUBISHI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OVTLANDER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юшинина Любовь Владимировн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 муниципального Совет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58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2/3 дол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юшинин Владимир Николаевич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32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 дол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ва Шевроле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8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ал ИМЗ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Т-16М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ка Казанка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9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0:31:00Z</dcterms:created>
  <dc:creator>Admin</dc:creator>
  <dc:description/>
  <cp:keywords/>
  <dc:language>en-US</dc:language>
  <cp:lastModifiedBy>1</cp:lastModifiedBy>
  <cp:lastPrinted>2015-05-19T10:04:00Z</cp:lastPrinted>
  <dcterms:modified xsi:type="dcterms:W3CDTF">2016-05-12T07:17:00Z</dcterms:modified>
  <cp:revision>59</cp:revision>
  <dc:subject/>
  <dc:title/>
</cp:coreProperties>
</file>