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 за отчетный период с 1 января по 31 декабря 2015  года, об имуществе </w:t>
        <w:br/>
        <w:t xml:space="preserve">и обязательствах имущественного характера по состоянию на конец отчетного периода, </w:t>
        <w:br/>
        <w:t>представленных депутатами   муниципального Совета муниципального образования «Ошевен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1565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0"/>
        <w:gridCol w:w="1540"/>
        <w:gridCol w:w="1155"/>
        <w:gridCol w:w="1185"/>
        <w:gridCol w:w="941"/>
        <w:gridCol w:w="992"/>
        <w:gridCol w:w="992"/>
        <w:gridCol w:w="1196"/>
        <w:gridCol w:w="1099"/>
        <w:gridCol w:w="966"/>
        <w:gridCol w:w="1374"/>
        <w:gridCol w:w="1790"/>
      </w:tblGrid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Собрания депутатов муниципального образова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гопольский муниципальный район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муниципаль ного Совета муниципального образования «Ошевен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которых совершена сделка (соверш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ж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 Александр Ивановн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опольский историко-архитектурный и художествен ный музей,  музейный смотритель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608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l Loga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10,4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фактическое исполь зова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исполь зова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Зинаида Ивано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Каргопольский многофунк циональный центр», структурное подразделение Ошевенский СДК, художес твенный руко водитель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380,5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исполь зова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фактическое исполь зова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56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12300-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Николай Михайл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МО «Каргополь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й муници -пальный район» «Ошевенское», директо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95,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l Tucson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 MT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95,29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 тав ле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 тавле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инин Юрий Александро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74,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(супруг)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59,7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 тав ле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 тавле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ов  Игорь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Ошевенская СШ», директо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025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, ВАЗ 21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608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Валентина Вячеслав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З «Каргопольская ЦРБ им. Н.Д.Кировой», Ошевенский ФАП, заведующ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485,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395,8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до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ВЗ 311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 xml:space="preserve">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22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хтина Надежда Васильевн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опольское РАЙПО, магазин ТПС д.Ширяиха, и.о.заведующей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94,1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 тавле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 тавле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 тав лени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606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легковой седан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6:00Z</dcterms:created>
  <dc:creator>AS</dc:creator>
  <dc:description/>
  <cp:keywords/>
  <dc:language>en-US</dc:language>
  <cp:lastModifiedBy>AS</cp:lastModifiedBy>
  <dcterms:modified xsi:type="dcterms:W3CDTF">2016-05-17T08:10:00Z</dcterms:modified>
  <cp:revision>11</cp:revision>
  <dc:subject/>
  <dc:title/>
</cp:coreProperties>
</file>