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 доходах, расходах  за отчетный период с 01 января 2015 года по 31 декабря 2015 года, об имуществе и обязательствах имущественного характера  по состоянию на конец отчетного периода, представленных депутатами муниципального совета муниципального образования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риозерное</w:t>
      </w:r>
      <w:r>
        <w:rPr>
          <w:b/>
          <w:bCs/>
        </w:rPr>
        <w:t>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1"/>
        <w:gridCol w:w="1235"/>
        <w:gridCol w:w="1053"/>
        <w:gridCol w:w="1667"/>
        <w:gridCol w:w="1697"/>
        <w:gridCol w:w="1438"/>
        <w:gridCol w:w="1070"/>
        <w:gridCol w:w="1235"/>
        <w:gridCol w:w="1320"/>
        <w:gridCol w:w="1184"/>
      </w:tblGrid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мя, отчество муниици-пального служащего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кларир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 му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Ципального  служащего </w:t>
            </w:r>
          </w:p>
        </w:tc>
        <w:tc>
          <w:tcPr>
            <w:tcW w:w="5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едения об источниках средств, за счет которых совершена сделк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firstLine="9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а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го имущества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а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кв. м.)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ложе-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мущества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мар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редства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объекта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муществ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ощадь 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кв.м.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движимого имущества</w:t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ысоева Аксана Алексеевн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2517=96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ртира 2/5 доли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.9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Гаревских Сергей Алексеевич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053=47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1/2  </w:t>
            </w:r>
            <w:r>
              <w:rPr>
                <w:rFonts w:cs="Times New Roman CYR" w:ascii="Times New Roman CYR" w:hAnsi="Times New Roman CYR"/>
              </w:rPr>
              <w:t>дол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вартира 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,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мобиль легковой: 1) ВАЗ 21074, 2007 г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</w:t>
            </w:r>
            <w:r>
              <w:rPr>
                <w:rFonts w:cs="Times New Roman CYR" w:ascii="Times New Roman CYR" w:hAnsi="Times New Roman CYR"/>
              </w:rPr>
              <w:t>Рено Логан, 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тотранспортные ср-ва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инскММВ3-3-115, 1979 г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3651=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½  </w:t>
            </w:r>
            <w:r>
              <w:rPr>
                <w:rFonts w:cs="Times New Roman CYR" w:ascii="Times New Roman CYR" w:hAnsi="Times New Roman CYR"/>
              </w:rPr>
              <w:t>доля 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вартира </w:t>
            </w:r>
            <w:r>
              <w:rPr/>
              <w:t xml:space="preserve">½ </w:t>
            </w:r>
            <w:r>
              <w:rPr>
                <w:rFonts w:cs="Times New Roman CYR" w:ascii="Times New Roman CYR" w:hAnsi="Times New Roman CYR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8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езина Влада Викторовн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7893=05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гковой автомобиль: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ренд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Булатов Владимир Иванович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0305=79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;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.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3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ехалев Александр Владимирович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3982=2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Легковой авомобиль: LADA SAMARA 211440,2010 г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6482=27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ртира 1/3 доля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,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ind w:firstLine="92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ртира 1/3 доля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.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/3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,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шакова Марина Алефтиновн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2177=98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 1/5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часток 1/5 до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. Легков.KIA RIO 2014 г.</w:t>
            </w:r>
          </w:p>
          <w:p>
            <w:pPr>
              <w:pStyle w:val="Normal"/>
              <w:widowControl w:val="false"/>
              <w:autoSpaceDE w:val="false"/>
              <w:ind w:firstLine="9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6909=5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 1/5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1/5 доля</w:t>
            </w:r>
          </w:p>
          <w:p>
            <w:pPr>
              <w:pStyle w:val="Normal"/>
              <w:widowControl w:val="false"/>
              <w:autoSpaceDE w:val="false"/>
              <w:spacing w:lineRule="atLeast" w:line="259" w:before="0" w:after="160"/>
              <w:ind w:firstLine="9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39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. Легков.Volkswagen 1990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Сельскохоз-я техника: Т-40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 1/5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1/5 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 1/5д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1/5 доля</w:t>
            </w:r>
          </w:p>
          <w:p>
            <w:pPr>
              <w:pStyle w:val="Normal"/>
              <w:widowControl w:val="false"/>
              <w:autoSpaceDE w:val="false"/>
              <w:spacing w:lineRule="atLeast" w:line="259" w:before="0" w:after="160"/>
              <w:ind w:firstLine="9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оссия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обелева Светлана Анатольевна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4675=3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5805=5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 1)Нива Шевроле 2)Форд3)Москви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-й авто.: Урал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епанов Евгений Николаевич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7432=48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Ав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2705, 2008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хоз-я техника:Прицеп тракторный 2ПТС6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0812=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.уч-к</w:t>
            </w:r>
          </w:p>
          <w:p>
            <w:pPr>
              <w:pStyle w:val="Normal"/>
              <w:widowControl w:val="false"/>
              <w:autoSpaceDE w:val="false"/>
              <w:ind w:firstLine="92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9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92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вто легков.1)НиваШевроле, 2007г.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чь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ын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ндоева Светлана Викторовн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4300=2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8307=2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0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 легков.ВАЗ"Нива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хоз-я техника: Т-4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ехалев Алексей Сергеевич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458=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/3 </w:t>
            </w:r>
            <w:r>
              <w:rPr>
                <w:rFonts w:cs="Times New Roman CYR" w:ascii="Times New Roman CYR" w:hAnsi="Times New Roman CYR"/>
              </w:rPr>
              <w:t xml:space="preserve">доля 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.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 лег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З 211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хоз-я техника:1) Т-40 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>
                <w:rFonts w:cs="Times New Roman CYR" w:ascii="Times New Roman CYR" w:hAnsi="Times New Roman CYR"/>
              </w:rPr>
              <w:t>Т-25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пруг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6000=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ой дом;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.уч- 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1/3 дол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0.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оссия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З 111130 (ОКА)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9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2:00Z</dcterms:created>
  <dc:creator>AS</dc:creator>
  <dc:description/>
  <cp:keywords/>
  <dc:language>en-US</dc:language>
  <cp:lastModifiedBy>AS</cp:lastModifiedBy>
  <cp:lastPrinted>2016-05-20T13:56:00Z</cp:lastPrinted>
  <dcterms:modified xsi:type="dcterms:W3CDTF">2016-05-20T11:08:00Z</dcterms:modified>
  <cp:revision>3</cp:revision>
  <dc:subject/>
  <dc:title>Информация </dc:title>
</cp:coreProperties>
</file>