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268"/>
        <w:gridCol w:w="1985"/>
        <w:gridCol w:w="2835"/>
        <w:gridCol w:w="1984"/>
        <w:gridCol w:w="1559"/>
      </w:tblGrid>
      <w:tr>
        <w:trPr>
          <w:trHeight w:val="8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доход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С, принадлежащих на праве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происх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амбаева Светлана Вячеславовна начальник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4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5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сы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инок Сергей Антонович заместитель начальника финансового управления заведующий отделом прогнозирования и учета доходов, финансирования отрас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7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КМ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о Вос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Россия</w:t>
            </w:r>
          </w:p>
        </w:tc>
      </w:tr>
      <w:tr>
        <w:trPr>
          <w:trHeight w:val="10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оргица Галина Владимировна заместитель начальника финансового управления заведующая отделом бухгалтерского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8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ягина Вера Павловна </w:t>
            </w:r>
            <w:r>
              <w:rPr>
                <w:sz w:val="28"/>
              </w:rPr>
              <w:t>заместитель начальника финансового управления. заведующая отделом формирования бюджета и бюджет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гковой автомобиль Фольксваге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тотранспортное   средство Днеп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кина Мария Николаевна  заведующий отделом правовым и по работе с муниципальными образова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Daewoo-nex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7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ира</w:t>
            </w:r>
            <w:r>
              <w:rPr>
                <w:sz w:val="28"/>
                <w:szCs w:val="28"/>
                <w:lang w:val="en-US"/>
              </w:rPr>
              <w:t xml:space="preserve"> 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  <w:r>
              <w:rPr>
                <w:sz w:val="28"/>
                <w:szCs w:val="28"/>
              </w:rPr>
              <w:t>,3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икова Светлана Станиславовна заместитель заведующего отделом прогнозирования и учета доходов финансирования отрас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4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 xml:space="preserve">Mazda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лодка Ори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улованова Ирина Николаевна заместитель заведующего отделом</w:t>
            </w:r>
            <w:r>
              <w:rPr>
                <w:sz w:val="28"/>
              </w:rPr>
              <w:t xml:space="preserve"> бухгалтерского учета и отчетн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утина Татьяна Ивановна заместитель заведующего </w:t>
            </w:r>
            <w:r>
              <w:rPr>
                <w:sz w:val="28"/>
              </w:rPr>
              <w:t>отделом формирования бюджета и бюджет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 Оксана Борисовна главны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цкая Ольга Федоровна главны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2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ова Инна Александровна главны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Россия</w:t>
            </w:r>
          </w:p>
          <w:p>
            <w:pPr>
              <w:pStyle w:val="Normal"/>
              <w:ind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Фольксваг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Г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 МТ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никова Светлана Алексеевна ведущи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5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Р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Нина Николаевна ведущи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пухина Марина Викторовна ведущи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6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3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7:00Z</dcterms:created>
  <dc:creator>Admin</dc:creator>
  <dc:description/>
  <cp:keywords/>
  <dc:language>en-US</dc:language>
  <cp:lastModifiedBy>Admin</cp:lastModifiedBy>
  <dcterms:modified xsi:type="dcterms:W3CDTF">2016-05-25T08:57:00Z</dcterms:modified>
  <cp:revision>21</cp:revision>
  <dc:subject/>
  <dc:title>Сведения о доходах, имуществе и обязательствах имущественного характера</dc:title>
</cp:coreProperties>
</file>