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о доходах, расходах за отчетный период с 1 января по 31 декабря 2015 года, об имуществе и обязательствах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 xml:space="preserve">имущественного характера по состоянию на конец отчетного периода, представленных </w:t>
      </w:r>
    </w:p>
    <w:p>
      <w:pPr>
        <w:pStyle w:val="Normal"/>
        <w:widowControl w:val="false"/>
        <w:autoSpaceDE w:val="false"/>
        <w:jc w:val="center"/>
        <w:rPr>
          <w:b/>
          <w:b/>
          <w:u w:val="single"/>
        </w:rPr>
      </w:pPr>
      <w:r>
        <w:rPr>
          <w:b/>
          <w:u w:val="single"/>
        </w:rPr>
        <w:t>руководителями муниципальных бюджетных образовательных организаций Устьянского района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tbl>
      <w:tblPr>
        <w:tblW w:w="14500" w:type="dxa"/>
        <w:jc w:val="left"/>
        <w:tblInd w:w="35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800"/>
        <w:gridCol w:w="1719"/>
        <w:gridCol w:w="1276"/>
        <w:gridCol w:w="1417"/>
        <w:gridCol w:w="1168"/>
        <w:gridCol w:w="1044"/>
        <w:gridCol w:w="1077"/>
        <w:gridCol w:w="1706"/>
        <w:gridCol w:w="1224"/>
        <w:gridCol w:w="963"/>
        <w:gridCol w:w="29"/>
        <w:gridCol w:w="1077"/>
      </w:tblGrid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Фамилия, имя, отчество руководител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ой организаци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ой организац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Декларированный годовой дох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за 2015 год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ублей)</w:t>
            </w:r>
          </w:p>
        </w:tc>
        <w:tc>
          <w:tcPr>
            <w:tcW w:w="6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го имущества</w:t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 (вид, марка)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го имущества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)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го имуществ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</w:tr>
      <w:tr>
        <w:trPr>
          <w:trHeight w:val="69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гафонов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дежд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на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«Начальная школа – детский сад М.Монтессор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5383,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я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>
          <w:trHeight w:val="93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729,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/2 доля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1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KODA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CTAVIA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>
          <w:trHeight w:val="8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ченк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льг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овна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«Дмитриевская СОШ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039,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>
          <w:trHeight w:val="271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аворонков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гей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ич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БОУ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СОШ № 1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0636,6</w:t>
            </w: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/2 дол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5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>
          <w:trHeight w:val="37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517,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, 1/2 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>
          <w:trHeight w:val="34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</w:tr>
      <w:tr>
        <w:trPr>
          <w:trHeight w:val="87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галов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ья Александровна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БОУ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Синицкая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Ш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466,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87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ысь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лен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ановна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«Строевская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Ш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1175298,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индивидуальная</w:t>
            </w:r>
            <w:r>
              <w:rPr>
                <w:sz w:val="20"/>
                <w:szCs w:val="20"/>
                <w:highlight w:val="yellow"/>
              </w:rPr>
              <w:t xml:space="preserve">  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– 2106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EWOO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XIA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>
          <w:trHeight w:val="17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кори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льз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овна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СОШ № 2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3050,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VOLKSWAGEN P</w:t>
            </w:r>
            <w:r>
              <w:rPr>
                <w:sz w:val="20"/>
                <w:szCs w:val="20"/>
                <w:lang w:val="en-US"/>
              </w:rPr>
              <w:t>OLO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>
          <w:trHeight w:val="126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130,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я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5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>
          <w:trHeight w:val="153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ловна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Малодорская СОШ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3659,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 дол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 до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4697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 дол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 доля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VOLKSWAGEN </w:t>
            </w:r>
            <w:r>
              <w:rPr>
                <w:sz w:val="20"/>
                <w:szCs w:val="20"/>
              </w:rPr>
              <w:t xml:space="preserve">2К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CADDY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</w:tr>
      <w:tr>
        <w:trPr>
          <w:trHeight w:val="16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 дол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 доля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суков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и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Илезск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Ш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327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8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шки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ерьевич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Березницк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Ш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8713,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6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ORD CARGO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1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04,0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0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898,9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-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>
          <w:trHeight w:val="19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>
          <w:trHeight w:val="19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жко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ери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ентинович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Устьянск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Ш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969,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ISSAN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X -TRAIL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>
          <w:trHeight w:val="19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2477,5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>
          <w:trHeight w:val="1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днев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льг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на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Киземск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Ш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3554,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ЗЛК «Москвич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«Волга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0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>
          <w:trHeight w:val="16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</w:tr>
      <w:tr>
        <w:trPr>
          <w:trHeight w:val="46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686,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9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я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>
          <w:trHeight w:val="19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терин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лана Валентиновна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ДОУ «ЦРР – Детский сад «Алёнуш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699,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1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6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9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VOLKSWAGEN POLO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>
          <w:trHeight w:val="19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ми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тольевна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Лойгинск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Ш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2673,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9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сноков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арис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на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Ульяновск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Ш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196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RENAULT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FLUENCE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>
          <w:trHeight w:val="19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946,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общая долевая, 1/2 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5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цикл ИЖ Юпитер 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МТЗ-5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>
          <w:trHeight w:val="19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анин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асильевна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Едемск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ОШ им.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ы Шанино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2011,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OLKSWAGEN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LO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99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9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Щукин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ья Александровна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Бестужевск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Ш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2665,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ORD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OKYS 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8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536" w:type="dxa"/>
        <w:jc w:val="left"/>
        <w:tblInd w:w="35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800"/>
        <w:gridCol w:w="1719"/>
        <w:gridCol w:w="1276"/>
        <w:gridCol w:w="1417"/>
        <w:gridCol w:w="941"/>
        <w:gridCol w:w="1307"/>
        <w:gridCol w:w="1077"/>
        <w:gridCol w:w="1706"/>
        <w:gridCol w:w="1224"/>
        <w:gridCol w:w="992"/>
        <w:gridCol w:w="1077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203,4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  <w:bookmarkStart w:id="0" w:name="Par180"/>
      <w:bookmarkStart w:id="1" w:name="Par180"/>
      <w:bookmarkEnd w:id="1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12:00:00Z</dcterms:created>
  <dc:creator>KADRI</dc:creator>
  <dc:description/>
  <cp:keywords/>
  <dc:language>en-US</dc:language>
  <cp:lastModifiedBy>Романова О. И.</cp:lastModifiedBy>
  <dcterms:modified xsi:type="dcterms:W3CDTF">2016-06-14T13:43:00Z</dcterms:modified>
  <cp:revision>69</cp:revision>
  <dc:subject/>
  <dc:title>Сведения о доходах, имуществе и обязательствах имущественного характера за 2012 год</dc:title>
</cp:coreProperties>
</file>