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13"/>
      <w:bookmarkStart w:id="1" w:name="Par113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ода, представленному Главой МО «Устьянский муниципальн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/>
        <w:t>Администрацией муниципального образования «Устьянского муниципального района»</w:t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77"/>
        <w:gridCol w:w="16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4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 Дмитри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О «Устьянский муниципальны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67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С 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Fokus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29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7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9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iota Coroll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ЖС долевая 1/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5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ЖС долевая 1/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1:00Z</dcterms:created>
  <dc:creator>KADRI</dc:creator>
  <dc:description/>
  <cp:keywords/>
  <dc:language>en-US</dc:language>
  <cp:lastModifiedBy>comp</cp:lastModifiedBy>
  <dcterms:modified xsi:type="dcterms:W3CDTF">2016-04-26T10:23:00Z</dcterms:modified>
  <cp:revision>2</cp:revision>
  <dc:subject/>
  <dc:title>СВЕДЕНИЯ</dc:title>
</cp:coreProperties>
</file>