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5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Администрацией муниципального образования «Устьянского муниципального района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41"/>
        <w:gridCol w:w="16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5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менов Васил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.главы по экономике, промышленности и А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3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27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ндре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строительству и муницип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6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1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р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ков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делами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31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Great Wall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зер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6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37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Юпит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сухина Надежда Арс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отделом по организационной работе и местному самоу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49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гафонов Павел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76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89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стуже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28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72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Юпи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ВЗ-3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фанова Наталья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бухгалтерского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14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88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верс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убин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27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пато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территориальной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2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юкова Ма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88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храмеева Мари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организационной работе и местному самоу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1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теринского капитала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сл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отделом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50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62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 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косее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лчанова Людмил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54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троительства, архитектуры и ЖКХ – главный архит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0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и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 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сухин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2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рягина Окс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-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74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кв.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пынова Ма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36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44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ьм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ина 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заведующего отдел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3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7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тяева Елен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заведующего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97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транзи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" w:name="Par176"/>
      <w:bookmarkStart w:id="3" w:name="Par176"/>
      <w:bookmarkEnd w:id="3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8:00Z</dcterms:created>
  <dc:creator>Admin</dc:creator>
  <dc:description/>
  <cp:keywords/>
  <dc:language>en-US</dc:language>
  <cp:lastModifiedBy>KADRI</cp:lastModifiedBy>
  <cp:lastPrinted>2015-04-21T11:00:00Z</cp:lastPrinted>
  <dcterms:modified xsi:type="dcterms:W3CDTF">2016-05-24T09:18:00Z</dcterms:modified>
  <cp:revision>2</cp:revision>
  <dc:subject/>
  <dc:title>Приложение</dc:title>
</cp:coreProperties>
</file>