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  <w:t>СВЕДЕНИЯ</w:t>
      </w:r>
    </w:p>
    <w:p>
      <w:pPr>
        <w:pStyle w:val="Normal"/>
        <w:widowControl w:val="false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  <w:t>о доходах, расходах за отчетный период с 1 января</w:t>
      </w:r>
    </w:p>
    <w:p>
      <w:pPr>
        <w:pStyle w:val="Normal"/>
        <w:widowControl w:val="false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  <w:t>по 31 декабря 2015 года, об имуществе и обязательствах</w:t>
      </w:r>
    </w:p>
    <w:p>
      <w:pPr>
        <w:pStyle w:val="Normal"/>
        <w:widowControl w:val="false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  <w:t>имущественного характера по состоянию на конец отчетного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периода, представленных муниципальными служащими</w:t>
      </w:r>
    </w:p>
    <w:p>
      <w:pPr>
        <w:pStyle w:val="Normal"/>
        <w:jc w:val="center"/>
        <w:rPr/>
      </w:pPr>
      <w:r>
        <w:rPr>
          <w:b/>
        </w:rPr>
        <w:t>Администрации МО «Шангальское</w:t>
      </w:r>
      <w:r>
        <w:rPr/>
        <w:t>»</w:t>
      </w:r>
    </w:p>
    <w:tbl>
      <w:tblPr>
        <w:tblW w:w="14823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701"/>
        <w:gridCol w:w="1418"/>
        <w:gridCol w:w="1276"/>
        <w:gridCol w:w="1417"/>
        <w:gridCol w:w="941"/>
        <w:gridCol w:w="1044"/>
        <w:gridCol w:w="1077"/>
        <w:gridCol w:w="1019"/>
        <w:gridCol w:w="1244"/>
        <w:gridCol w:w="1303"/>
        <w:gridCol w:w="1140"/>
        <w:gridCol w:w="1243"/>
      </w:tblGrid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амилия, имя, отчество муниципального служащего администрации Устьянского муниципального района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лжность муниципального служащего администрации Устьянского муниципального района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ларированный годовой доход за 2015 год (рублей)</w:t>
            </w:r>
          </w:p>
        </w:tc>
        <w:tc>
          <w:tcPr>
            <w:tcW w:w="5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ведения об источниках получения средств, за счет которых совершена сделка (совершены сделки) 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недвижимого имущества</w:t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 средства (вид, марка)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го имущества</w:t>
            </w:r>
          </w:p>
        </w:tc>
        <w:tc>
          <w:tcPr>
            <w:tcW w:w="1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 м)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ид объектов недвижимого имущества 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собственности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 м)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рана расположения </w:t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шкина Наталья Павл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4537,5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7 кв.м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3 кв.м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7 кв.м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шеннолетние де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7 кв.м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35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7 кв.м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3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колова Елена Василь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 – главный бухгалте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7160,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1 кв.м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5 кв.м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3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4809,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 кв.м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 кв.м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кода Октав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ад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прицеп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1 кв.м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4 кв.м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3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е де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1 кв.м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3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Чеснокова Наталья Владислав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1244,5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й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00 кв.м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,6 кв.м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2 кв.м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8630,6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2 кв.м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00 кв.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,6 кв.м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з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а Серато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3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е де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,6 кв.м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2 кв.м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екачев Евгений Сергее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главы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7807,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,9 кв.м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евроле ланос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 кв.м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7 кв.м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840,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1/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 кв.м.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,9 кв.м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е де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 кв.м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,9 кв.м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уляева Галина Василь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главы администрации по социальным вопрос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877,7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3 кв.м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з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кв.м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4T09:11:00Z</dcterms:created>
  <dc:creator>KADRI</dc:creator>
  <dc:description/>
  <cp:keywords/>
  <dc:language>en-US</dc:language>
  <cp:lastModifiedBy>KADRI</cp:lastModifiedBy>
  <dcterms:modified xsi:type="dcterms:W3CDTF">2016-05-24T09:11:00Z</dcterms:modified>
  <cp:revision>2</cp:revision>
  <dc:subject/>
  <dc:title>СВЕДЕНИЯ</dc:title>
</cp:coreProperties>
</file>