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 и имуществе государственного гражданского служащего города Москв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чкина Геннадия Васильевича,  замещающего государственную долж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местителя главы управы района Соколиная гора  города Москвы по социальным и организационным вопросам и  членов его семь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0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tbl>
      <w:tblPr>
        <w:tblW w:w="1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2105"/>
        <w:gridCol w:w="2248"/>
        <w:gridCol w:w="2529"/>
        <w:gridCol w:w="1967"/>
        <w:gridCol w:w="1405"/>
        <w:gridCol w:w="3091"/>
      </w:tblGrid>
      <w:tr>
        <w:trPr>
          <w:trHeight w:val="555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а за 2010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</w:tr>
      <w:tr>
        <w:trPr>
          <w:trHeight w:val="55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вижим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1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чкин Геннадий Василь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34" w:hanging="0"/>
              <w:jc w:val="center"/>
              <w:rPr/>
            </w:pPr>
            <w:r>
              <w:rPr>
                <w:sz w:val="26"/>
                <w:szCs w:val="26"/>
              </w:rPr>
              <w:t>заместитель главы управы района Соколиная гора  города Москвы по социальным и организационным</w:t>
            </w:r>
          </w:p>
          <w:p>
            <w:pPr>
              <w:pStyle w:val="Normal"/>
              <w:ind w:left="-137" w:right="-1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просам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899,58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а Спект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150,5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чкин Геннадий Васильевич                            20.04.2011г.  _________________________</w:t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56:00Z</dcterms:created>
  <dc:creator>Татьяна Носенко</dc:creator>
  <dc:description/>
  <cp:keywords/>
  <dc:language>en-US</dc:language>
  <cp:lastModifiedBy>Татьяна Носенко</cp:lastModifiedBy>
  <cp:lastPrinted>2011-05-10T16:56:00Z</cp:lastPrinted>
  <dcterms:modified xsi:type="dcterms:W3CDTF">2011-05-10T12:56:00Z</dcterms:modified>
  <cp:revision>2</cp:revision>
  <dc:subject/>
  <dc:title>Сведения о доходах и имуществе государственного гражданского служащего города Москвы </dc:title>
</cp:coreProperties>
</file>