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и имуществе государственного гражданского служащего города Моск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кбуриевой Ольги Николаевны,  замещающего государственную долж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его специалиста сектора по социальной защите населения  управы района Соколиная гора  города Москвы   и 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311"/>
        <w:gridCol w:w="2248"/>
        <w:gridCol w:w="2529"/>
        <w:gridCol w:w="1967"/>
        <w:gridCol w:w="1405"/>
        <w:gridCol w:w="3091"/>
      </w:tblGrid>
      <w:tr>
        <w:trPr>
          <w:trHeight w:val="55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сумма декларирован-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а за 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ид, марка)</w:t>
            </w:r>
          </w:p>
        </w:tc>
      </w:tr>
      <w:tr>
        <w:trPr>
          <w:trHeight w:val="55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01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буриева Ольга Николаев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сектора по социальной защите населения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008,5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/2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</w:tr>
      <w:tr>
        <w:trPr>
          <w:trHeight w:val="201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105,8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50:00Z</dcterms:created>
  <dc:creator>Татьяна Носенко</dc:creator>
  <dc:description/>
  <cp:keywords/>
  <dc:language>en-US</dc:language>
  <cp:lastModifiedBy>Татьяна Носенко</cp:lastModifiedBy>
  <cp:lastPrinted>2011-05-10T17:32:00Z</cp:lastPrinted>
  <dcterms:modified xsi:type="dcterms:W3CDTF">2011-05-10T14:50:00Z</dcterms:modified>
  <cp:revision>2</cp:revision>
  <dc:subject/>
  <dc:title>Сведения о доходах и имуществе государственного гражданского служащего города Москвы </dc:title>
</cp:coreProperties>
</file>