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ратьева Константина Михайл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ого специалиста службы по обеспечению режима секретности и мобилизационной подготовке  управы района Соколиная гора  города Москвы 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 Константин Михайло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лужбы по обеспечению режима секретности и мобилизационной подготовке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12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да Октавия 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00,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ХТР 8102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39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39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