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дера Александра Владимир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я главы управы района Соколиная гора  города Москвы по вопросам строительства, жилищной политики и жилищно-коммунального хозяйства  и услуг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 за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 Александр Владим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управы района Соколиная гора  города Москвы по вопросам строительства, жилищной политики и жилищно-коммунального хозяйств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603,8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Акко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0,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во С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51:00Z</dcterms:created>
  <dc:creator>Татьяна Носенко</dc:creator>
  <dc:description/>
  <cp:keywords/>
  <dc:language>en-US</dc:language>
  <cp:lastModifiedBy>Татьяна Носенко</cp:lastModifiedBy>
  <cp:lastPrinted>2011-05-10T16:42:00Z</cp:lastPrinted>
  <dcterms:modified xsi:type="dcterms:W3CDTF">2011-05-10T12:51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