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стновой Ирины Викторо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сектором службы «одного окна» управы района Соколиная гора 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стнова Ирина Виктор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службы «одного окн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32,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6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26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