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иной Людмилы Геннадье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ого специалиста сектора по социальной защите населения  управы района Соколиная гора  города Москвы 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 Людмила Геннад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по социальной защите населения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90,4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41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41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