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охова Алексея Владимировича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ого бухгалтера - заведующего с</w:t>
      </w:r>
      <w:r>
        <w:rPr>
          <w:b/>
          <w:spacing w:val="-9"/>
          <w:sz w:val="28"/>
          <w:szCs w:val="28"/>
        </w:rPr>
        <w:t xml:space="preserve">ектором бухгалтерского учета и отчетности </w:t>
      </w:r>
      <w:r>
        <w:rPr>
          <w:b/>
          <w:sz w:val="28"/>
          <w:szCs w:val="28"/>
        </w:rPr>
        <w:t xml:space="preserve">управы района Соколиная гора  города Москвы  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105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 за 201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31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хов Алексей Владим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- заведующий сектором бухгалтерского учета и отчетности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598,2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ользован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</w:tr>
      <w:tr>
        <w:trPr>
          <w:trHeight w:val="144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514,7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left="-170" w:right="-2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со служебными строениями сооружениям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С100 Каптива универсал легковой</w:t>
            </w:r>
          </w:p>
        </w:tc>
      </w:tr>
      <w:tr>
        <w:trPr>
          <w:trHeight w:val="144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6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3:46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