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государственного гражданского служащего города Моск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лантьевой  Татьяны Евгеньевны,  замещающего государственную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ведующего сектором по вопросам организации приема населения, работе со служебной корреспонденцией, письмами граждан и техническому обеспечению деятельности управы района Соколиная гора 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 членов его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0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11"/>
        <w:gridCol w:w="2248"/>
        <w:gridCol w:w="2529"/>
        <w:gridCol w:w="1967"/>
        <w:gridCol w:w="1405"/>
        <w:gridCol w:w="3091"/>
      </w:tblGrid>
      <w:tr>
        <w:trPr>
          <w:trHeight w:val="55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-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 за 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)</w:t>
            </w:r>
          </w:p>
        </w:tc>
      </w:tr>
      <w:tr>
        <w:trPr>
          <w:trHeight w:val="55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1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нтьева Татьяна Евгеньев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34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ведующий сектором  по вопросам организации приема населения, работе со служебной корреспонденцией, письмами граждан и техническому обеспечению деятельности упра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732,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</w:tr>
      <w:tr>
        <w:trPr>
          <w:trHeight w:val="58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пользовании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22:00Z</dcterms:created>
  <dc:creator>Татьяна Носенко</dc:creator>
  <dc:description/>
  <cp:keywords/>
  <dc:language>en-US</dc:language>
  <cp:lastModifiedBy>Татьяна Носенко</cp:lastModifiedBy>
  <cp:lastPrinted>2011-05-10T17:32:00Z</cp:lastPrinted>
  <dcterms:modified xsi:type="dcterms:W3CDTF">2011-05-10T14:23:00Z</dcterms:modified>
  <cp:revision>3</cp:revision>
  <dc:subject/>
  <dc:title>Сведения о доходах и имуществе государственного гражданского служащего города Москвы </dc:title>
</cp:coreProperties>
</file>