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 и имуществе государственного гражданского служащего города Москв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кушина Сергея  Евгеньевича,  замещающего государственную должно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местителя главы управы района Соколиная гора  города Москвы по вопросам экономик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требительского рынка и услуг и  членов его семь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105"/>
        <w:gridCol w:w="2248"/>
        <w:gridCol w:w="2529"/>
        <w:gridCol w:w="1967"/>
        <w:gridCol w:w="1405"/>
        <w:gridCol w:w="3091"/>
      </w:tblGrid>
      <w:tr>
        <w:trPr>
          <w:trHeight w:val="55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а за 2010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</w:tr>
      <w:tr>
        <w:trPr>
          <w:trHeight w:val="55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1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шин Сергей Евгень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управы района Соколиная гора  города Москвы по вопросам экономики, потребительского рынка и услу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285,2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ебное помещ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Ленд Крузер  Пра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74,8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ебное помещ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36:00Z</dcterms:created>
  <dc:creator>Татьяна Носенко</dc:creator>
  <dc:description/>
  <cp:keywords/>
  <dc:language>en-US</dc:language>
  <cp:lastModifiedBy>Татьяна Носенко</cp:lastModifiedBy>
  <cp:lastPrinted>2011-05-10T16:13:00Z</cp:lastPrinted>
  <dcterms:modified xsi:type="dcterms:W3CDTF">2011-05-10T12:36:00Z</dcterms:modified>
  <cp:revision>2</cp:revision>
  <dc:subject/>
  <dc:title>Сведения о доходах и имуществе государственного гражданского служащего города Москвы </dc:title>
</cp:coreProperties>
</file>