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сяновой Ильмиры Мясумо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ого специалиста кадровой службы  управы района Соколиная гора 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сянова Ильмира Мясум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кадровой службы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48,7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ндай Гетц 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Е 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1217 (грузово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0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30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