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синой Татьяны Владимиро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его специалиста сектора по социальной защите населения  управы района Соколиная гора  города Москвы  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на Татьяна Владими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по социальной защите населения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79,7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44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45:00Z</dcterms:modified>
  <cp:revision>3</cp:revision>
  <dc:subject/>
  <dc:title>Сведения о доходах и имуществе государственного гражданского служащего города Москвы </dc:title>
</cp:coreProperties>
</file>