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региной Ольги Алексеевны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ведующего сектором по вопросам экономики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ы района Соколиная гора 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11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г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ее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вопросам потребительского</w:t>
            </w:r>
          </w:p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а и услуг</w:t>
            </w:r>
          </w:p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286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</w:tr>
      <w:tr>
        <w:trPr>
          <w:trHeight w:val="68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58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пользовании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7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4:17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