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ценко Анастасии Владимиро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его специалиста сектора бухгалтерского учета и отчетности  управы района Соколиная гор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Москвы 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Анастасия Владими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сектора бухгалтерского учета и отчетности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93,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8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58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