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лиц, замещающих должности муниципальной службы в администрации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«Ахтубинский район» и членов их семей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50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4"/>
        <w:gridCol w:w="2113"/>
        <w:gridCol w:w="1433"/>
        <w:gridCol w:w="1622"/>
        <w:gridCol w:w="898"/>
        <w:gridCol w:w="883"/>
        <w:gridCol w:w="1271"/>
        <w:gridCol w:w="709"/>
        <w:gridCol w:w="961"/>
        <w:gridCol w:w="2005"/>
        <w:gridCol w:w="1123"/>
        <w:gridCol w:w="1388"/>
      </w:tblGrid>
      <w:tr>
        <w:trPr>
          <w:tblHeader w:val="true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ухина 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финансовым и экономическим вопросам - начальник финан-сового управле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773452,6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Симбо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КИ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ortage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1285524,1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ивал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гор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 по социальной политике и профилактике правонару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179,2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ая 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ортаж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3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накопление за предыдущие годы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ирет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начальник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Дачный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сонат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38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Автомобиль ( собственные средства)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Дачный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7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кола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главы администрации, председатель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Нежило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9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 2106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 Йонг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«КМЗ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270,9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98,6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Лаптие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бразование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3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3275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9,3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эу Матиз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35698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муш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Геннад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культуры и кинофикац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2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ВАЗ-1111 «Ока» «Хендай Туссон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5765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color w:val="FF0000"/>
                <w:sz w:val="20"/>
                <w:szCs w:val="20"/>
                <w:highlight w:val="green"/>
              </w:rPr>
            </w:pPr>
            <w:r>
              <w:rPr>
                <w:color w:val="FF0000"/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лагин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А Спортаж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55291,7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2274504,2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7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вартира 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Пономаре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098,9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75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1901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91831,8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еличен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Юли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Геннад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42,4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7,7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вирид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Ларис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отдела контроля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обработки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информации 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98,1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88,2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4,7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хорук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атья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91,7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0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вищ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– юрист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71,7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ужв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л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фим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управл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65,5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Ниссан Тиида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рым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89,3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стюк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вген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по физической культуре и спорту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еу Матиз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8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Автомобиль ( заработная плата)</w:t>
            </w:r>
          </w:p>
        </w:tc>
      </w:tr>
      <w:tr>
        <w:trPr>
          <w:trHeight w:val="99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енчихина Мар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управления 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-0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евроле Спарк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60,8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39,5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мирнова Наталь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ихайл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меститель начальника отдела бухгалтерского учет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9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63,1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32,1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9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городнева Людмила Пет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-тором инвестиций, развития и под-держки предпри-ниматель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36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35,6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Земельный участок ( заработная плата)</w:t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331,9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сектором 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экономики и </w:t>
            </w:r>
          </w:p>
          <w:p>
            <w:pPr>
              <w:pStyle w:val="Normal"/>
              <w:spacing w:before="0" w:after="40"/>
              <w:rPr/>
            </w:pPr>
            <w:r>
              <w:rPr/>
              <w:t>прогнозирован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63,8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АСХ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00,3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брамович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тором по кадровым вопросам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73,2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цубиси 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Тойота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73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гато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ая сектором по кадровым вопросам управления по правовым и кад-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8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Деу Матиз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84,3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у Матиз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ын 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огат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натол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пециалист-юрист управления по правовым и кад-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24,0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7,1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хмалева 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-юрист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28,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32,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ж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управления 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74,4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й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СХ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18,6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я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47,9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9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89,6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юрист управления по правовым и кадровым вопросам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23,0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 x 6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51,6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хобабина Алев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ю главы администрации – начальника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69,5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тета по делам семьи, подростков и молодёж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44,4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22,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контроля и обработки информац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8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8,1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67,2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мбалюк Юлия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комму-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0,3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01,72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2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отоцикл</w:t>
            </w:r>
          </w:p>
          <w:p>
            <w:pPr>
              <w:pStyle w:val="Normal"/>
              <w:spacing w:before="0" w:after="40"/>
              <w:rPr/>
            </w:pPr>
            <w:r>
              <w:rPr/>
              <w:t>ИЖ Юпитер-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74,8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амсон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имоф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51925,4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ергиенко Ан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3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ойота Королл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212686,4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уж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8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З 2105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642680,4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1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алакина 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димовн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екретарь административно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комисс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ойота Калдин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ойота Иси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74,3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рихсон Анастаси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30,4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4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7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Лада Приора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154,8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олг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а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90,4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 Форд Фьюж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36,2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5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Шерстюк Надежд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таль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-лист-юр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94,9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28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86,4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Смалев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 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-лист-юрист коми-тета имуществен-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Тойота Рав 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6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8,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08,3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антемирова 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-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55,3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4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</w:t>
            </w:r>
            <w:r>
              <w:rPr/>
              <w:t>ВАЗ 21063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втомобиль Фольксваген Пасса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089,1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sz w:val="20"/>
                <w:szCs w:val="20"/>
              </w:rPr>
              <w:t>Квартира ( кредит в банке, военная ипоте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авловская Людмила 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 управления 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67,4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48,0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35,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Кирилова Ольг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Ведущий специалист, инспектор по работе с деть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63,3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before="0" w:after="40"/>
              <w:rPr/>
            </w:pPr>
            <w:r>
              <w:rPr/>
              <w:t>Хендай Соляри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236,5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7,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уш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ндре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икторо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79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втомобиль</w:t>
            </w:r>
          </w:p>
          <w:p>
            <w:pPr>
              <w:pStyle w:val="Normal"/>
              <w:spacing w:before="0" w:after="40"/>
              <w:rPr>
                <w:lang w:val="en-US"/>
              </w:rPr>
            </w:pPr>
            <w:r>
              <w:rPr>
                <w:lang w:val="en-US"/>
              </w:rPr>
              <w:t>LEXUS NX20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37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8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-ный уча-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-ный уча-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881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Астафье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Валер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омощник главы по работе с общественностью и С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4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69,0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ондратюк</w:t>
            </w:r>
          </w:p>
          <w:p>
            <w:pPr>
              <w:pStyle w:val="Normal"/>
              <w:spacing w:before="0" w:after="40"/>
              <w:rPr/>
            </w:pPr>
            <w:r>
              <w:rPr/>
              <w:t>Станислав Георги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юрист коми-тета имуществен-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Частная 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3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Прохор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Мар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 xml:space="preserve"> </w:t>
            </w:r>
            <w:r>
              <w:rPr/>
              <w:t>Георги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чальник отдела бухгалтерского учёта и отчётност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ч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50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35,2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162,4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урбат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аталь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Вячеслав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аведующий сектором по обращениям граждан отдела контроля и обработки информаци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100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36,6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, накопления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5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8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рухмалё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управления экономического развития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58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 солярис, 201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06,5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58,6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Нагорная</w:t>
            </w:r>
          </w:p>
          <w:p>
            <w:pPr>
              <w:pStyle w:val="Normal"/>
              <w:spacing w:before="0" w:after="40"/>
              <w:rPr/>
            </w:pPr>
            <w:r>
              <w:rPr/>
              <w:t>Еле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Главный специалист комитета имущественных и земельных отношений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67,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05,6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Renault Logan 2008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38,7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по работе с общественностью и СМИ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Hyundai ix-35 2014 </w:t>
            </w:r>
            <w:r>
              <w:rPr/>
              <w:t>г.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3653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955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5695,27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-вая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-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1346,4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убриче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коммунального хозяйства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5402,2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цваген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616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кина</w:t>
            </w:r>
          </w:p>
          <w:p>
            <w:pPr>
              <w:pStyle w:val="Normal"/>
              <w:rPr/>
            </w:pPr>
            <w:r>
              <w:rPr/>
              <w:t>Альфия</w:t>
            </w:r>
          </w:p>
          <w:p>
            <w:pPr>
              <w:pStyle w:val="Normal"/>
              <w:rPr/>
            </w:pPr>
            <w:r>
              <w:rPr/>
              <w:t>Айтжан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, инспектор комиссии по делам несовершенолетних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7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27:00Z</dcterms:created>
  <dc:creator>TBolonina</dc:creator>
  <dc:description/>
  <dc:language>en-US</dc:language>
  <cp:lastModifiedBy>Наталья Абрамович</cp:lastModifiedBy>
  <cp:lastPrinted>2016-05-13T13:13:00Z</cp:lastPrinted>
  <dcterms:modified xsi:type="dcterms:W3CDTF">2016-05-13T11:27:00Z</dcterms:modified>
  <cp:revision>2</cp:revision>
  <dc:subject/>
  <dc:title>Сведения о  доходах, об имуществе и обязательствах имущественного характера</dc:title>
</cp:coreProperties>
</file>