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об имуществе и обязательствах имущественного характера муниципальных служащих финансового управления администрации ЗАТО Знаменск,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х супругов (супруг) и несовершеннолетних детей за 2015 год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6760</wp:posOffset>
                </wp:positionV>
                <wp:extent cx="128701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01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1980"/>
                              <w:gridCol w:w="1980"/>
                              <w:gridCol w:w="1620"/>
                              <w:gridCol w:w="1620"/>
                              <w:gridCol w:w="2334"/>
                              <w:gridCol w:w="6"/>
                              <w:gridCol w:w="1800"/>
                              <w:gridCol w:w="180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firstLine="18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милия, имя отчеств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ая сумма дохода за 2015 г. (тыс. руб)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движимое имущество, принадлежащее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движимое имущество, находяще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и марка транспортных средств, находящихся в собств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Заместитель начальника финансового управления администрации ЗАТО Знаменск, начальник бюджетного отдел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убровченко Елена Владимиро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0,9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  4/5 дол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47,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тсубиси Оутленд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 бюджетного отдела финансового управления администрации ЗАТО Знаменск Астраханской област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реева Ольга Ивано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4,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A Picanto G4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араж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емельный участок под гараж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0,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USIO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141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K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араж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емельный участок под гараж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едущий специалист бюджетного отдела финансового управления администрации  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ропаткина Ольга Алексее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5,3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009.2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ель Мок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араж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 бюджетного отдела финансового управления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лейникова Елена Евгенье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3,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 «ДОК-2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 «ДОК-2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 «Восхо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 «Восход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0,2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вартира ½ доли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 «ДОК-2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х3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 «ДОК-2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 «Восхо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под гаражом «Восход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 бюджетного отдела финансового управле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авцова Татьяна Кирилло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26,1 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вартира ½ доли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араж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емельный участок под гараж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3,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вартира ½ доли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араж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З 21213 «Нива» Автомобиль 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ENAUT SANDERO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емельный участок под гараж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 бюджетного отдела финансового управле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оровик Ирина Валентино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6,0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,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араж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емельный участок под гараж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3,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втомобиль 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ISSA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QASHQA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араж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емельный участок под гараж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дующий контрольно-ревизионным сектором финансового управления администрации 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ещилова Ирина Николае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8,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араж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емельный участок под гараж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араж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втомобиль 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LAD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212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емельный участок под гараж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 бюджетного отдела финансового управления администрации  ЗАТО Знаменс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рпец Ир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7,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жебная квартира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3.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IAT PU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жебная квартира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1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9,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жебная квартира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3.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жебная квартира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1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чь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жебная квартира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3.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жебная квартира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1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жебная квартира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3.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8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жебная квартира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1.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3.4pt;height:841.9pt;mso-wrap-distance-left:9pt;mso-wrap-distance-right:9pt;mso-wrap-distance-top:5pt;mso-wrap-distance-bottom:5pt;margin-top:58.8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1980"/>
                        <w:gridCol w:w="1980"/>
                        <w:gridCol w:w="1620"/>
                        <w:gridCol w:w="1620"/>
                        <w:gridCol w:w="2334"/>
                        <w:gridCol w:w="6"/>
                        <w:gridCol w:w="1800"/>
                        <w:gridCol w:w="1800"/>
                        <w:gridCol w:w="2520"/>
                      </w:tblGrid>
                      <w:tr>
                        <w:trPr/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ind w:firstLine="1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милия, имя отчество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ая сумма дохода за 2015 г. (тыс. руб)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движимое имущество, принадлежащее на праве собственности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движимое имущество, находящееся в пользовании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и марка транспортных средств, находящихся в собственности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Заместитель начальника финансового управления администрации ЗАТО Знаменск, начальник бюджетного отдел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убровченко Елена Владимировн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0,98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  4/5 доли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,8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,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47,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 легк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тсубиси Оутлендер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бюджетного отдела финансового управления администрации ЗАТО Знаменск Астраханской области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креева Ольга Ивановн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4,5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 ½ доли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7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A Picanto G4HE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ара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емельный участок под гараж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0,6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 ½ доли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7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легк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OR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USIO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141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ара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емельный участок под гараж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едущий специалист бюджетного отдела финансового управления администрации  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опаткина Ольга Алексеев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5,3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09.26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ель Мокка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ара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бюджетного отдела финансового управления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лейникова Елена Евгеньевн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3,8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 ½ доли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,2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 «ДОК-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 «ДОК-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 «Восх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 «Восход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0,29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вартира ½ доли 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,2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 «ДОК-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YUNDA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х35 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 «ДОК-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 «Восх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под гаражом «Восход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бюджетного отдела финансового управления администрации 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авцова Татьяна Кирилловн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26,1  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вартира ½ доли 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ара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емельный участок под гараж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3,1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вартира ½ доли 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ара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 легк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З 21213 «Нива» Автомобиль  легково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ENAUT SANDERO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емельный участок под гараж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бюджетного отдела финансового управления администрации 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оровик Ирина Валентиновн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6,08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,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ара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емельный участок под гараж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3,3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,8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втомобиль легковой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ISSA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QASHQA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ара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емельный участок под гараж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контрольно-ревизионным сектором финансового управления администрации 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ещилова Ирина Николаевн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8,3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 ½ доли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ара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емельный участок под гараж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 ½ доли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ара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втомобиль легковой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LAD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1214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емельный участок под гараж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бюджетного отдела финансового управления администрации  ЗАТО Знаменск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пец Ирина Владимировна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7,1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жебная квартира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3.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 легково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IAT PUNTO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жебная квартира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1.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9,7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жебная квартира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3.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жебная квартира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1.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чь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жебная квартира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3.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жебная квартира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1.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жебная квартира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3.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жебная квартира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1.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23811" w:h="16838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Year">
    <w:name w:val="ye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05:00Z</dcterms:created>
  <dc:creator>sekret</dc:creator>
  <dc:description/>
  <cp:keywords/>
  <dc:language>en-US</dc:language>
  <cp:lastModifiedBy>Специалист КасФУ</cp:lastModifiedBy>
  <cp:lastPrinted>2016-05-11T09:45:00Z</cp:lastPrinted>
  <dcterms:modified xsi:type="dcterms:W3CDTF">2016-05-12T06:12:00Z</dcterms:modified>
  <cp:revision>32</cp:revision>
  <dc:subject/>
  <dc:title>Сведения о доходах, расходах, об имуществе и обязательствах имущественного характера государственных гражданских служащих Знаменского гарнизонного военного суда, их супругов и несовершеннолетних детей  за 2012 год</dc:title>
</cp:coreProperties>
</file>