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ЗАТО Знаменск,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супругов (супруг) и несовершеннолетних дете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12184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4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321"/>
                              <w:gridCol w:w="1919"/>
                              <w:gridCol w:w="1800"/>
                              <w:gridCol w:w="1800"/>
                              <w:gridCol w:w="2520"/>
                              <w:gridCol w:w="1800"/>
                              <w:gridCol w:w="23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щая сумма дохода за 2015 г. </w:t>
                                  </w:r>
                                </w:p>
                              </w:tc>
                              <w:tc>
                                <w:tcPr>
                                  <w:tcW w:w="5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принадлежаще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движимое имущество, находяще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и марка транспортных средств, находящихся в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Глава администрации ЗА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х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8679,0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7,5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ia Spor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805,9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7,5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любин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4963,3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167,1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Hunday Gets G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, начальник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вчак Людмила Викт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32714,4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4 кв.м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меститель глав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жков Александр Васил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0478,9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YD F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уководитель аппарата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етл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8365,0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Hyndai Santa 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исполнению смет расходов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оше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1137,8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8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экономике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рожкина Нина Павл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6105,0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4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4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563,4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Mitsubishi  Lance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4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1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дущий специалист отдела по экономике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одобникова Елена Федо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7299,1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3196,55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 Toyot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A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по управлению муниципальным имуществом администрации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гуп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на Валер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7044,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 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1174,3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ia Spor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 участок под 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по управлению  жилищно-коммунальным хозяйством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яйл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4960,4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по физической культуре, спорту  и делам молодежи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гаев Сергей Евгеньевич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8609,6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 ГАЗ 24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/м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rtex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21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Vorte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stin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anish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8635,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3 доля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городского отдела  культуры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резуцких Наталия Вадимо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3984,7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а/м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Hyundai</w:t>
                                    </w:r>
                                  </w:hyperlink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80" w:after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932,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чальник отдела  образова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ирака Надежда Васильевн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1117,8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дово-огород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3924,6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½ доля  кварти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дово-огород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/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Renault Kole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9.4pt;height:841.9pt;mso-wrap-distance-left:9pt;mso-wrap-distance-right:9pt;mso-wrap-distance-top:5pt;mso-wrap-distance-bottom:5pt;margin-top:7.7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321"/>
                        <w:gridCol w:w="1919"/>
                        <w:gridCol w:w="1800"/>
                        <w:gridCol w:w="1800"/>
                        <w:gridCol w:w="2520"/>
                        <w:gridCol w:w="1800"/>
                        <w:gridCol w:w="2340"/>
                        <w:gridCol w:w="1980"/>
                      </w:tblGrid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ind w:firstLine="18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щая сумма дохода за 2015 г. </w:t>
                            </w:r>
                          </w:p>
                        </w:tc>
                        <w:tc>
                          <w:tcPr>
                            <w:tcW w:w="5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принадлежащее на праве собственности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движимое имущество, находящееся в пользовани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и марка транспортных средств, находящихся в собственности</w:t>
                            </w:r>
                          </w:p>
                        </w:tc>
                      </w:tr>
                      <w:tr>
                        <w:trPr>
                          <w:trHeight w:val="214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а администрации ЗА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х Виктор Никола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8679,0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7,5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Kia Sportag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805,9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7,5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меститель глав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любин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4963,3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167,1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Hunday Gets GL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ЗАТО Знаменск, начальник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вчак Людмила Викт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32714,4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36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4 кв.м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меститель глав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жков Александр Васил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40478,97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YD F3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тл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8365,0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Hyndai Santa F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исполнению смет расходов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ошева Наталья Никола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1137,8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8 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экономике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рожкина Нина Павл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6105,0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4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4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563,42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Mitsubishi  Lanc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4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1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ий специалист отдела по экономике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одобникова Елена Федо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7299,1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3196,55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 Toyota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A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по управлению муниципальным имуществом администрации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гуп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на Валер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7044,00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 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1174,3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Kia Sportage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 участок под 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по управлению  жилищно-коммунальным хозяйством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яйлова Елена Александр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4960,4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по физической культуре, спорту  и делам молодежи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гаев Сергей Евгеньевич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8609,61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 ГАЗ 24,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/м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rtex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21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Vorte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stin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  <w:vanish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8635,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3 доля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городского отдела  культуры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резуцких Наталия Вадимо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3984,7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а/м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Hyundai</w:t>
                              </w:r>
                            </w:hyperlink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8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932,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чальник отдела  образования администрации ЗАТО Знаменс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ирака Надежда Васильевна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1117,84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дово-огородный 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3924,63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½ доля  квартиры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дово-огородный земель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/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Renault Koleos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Year">
    <w:name w:val="ye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3" Type="http://schemas.openxmlformats.org/officeDocument/2006/relationships/hyperlink" Target="http://auto2.yandex.ru/hyundai" TargetMode="External"/><Relationship Id="rId4" Type="http://schemas.openxmlformats.org/officeDocument/2006/relationships/hyperlink" Target="http://market-click2.yandex.ru/redir/vvFVlujBPjjADkrIoY723Y2kSWZWyatReLGExk8u_-ZVNF0W3thZuDtYNYTReOtPUc_6Anw_-FQo3SYgy84XcmsDOBRZrURDCMztDgaKYPZlyxp9idH-YHv7i0RZTHAXAsO4cThCV7HPl_2M8STzVs0Rx3DFJryTMP8aaSEsO5nSZmPdIJJrhIxVLyLaJq8rHHozID_Ulex3KMLTyUV1XKw4uSt73BPCLd0LVgIjqMouFmDrXqvmtLfwYkl5jahzOzFNLChDf3w75yX9734Nd_XkoOQYxUAmxCQU5dxWjnE?data=cm9YUEZmazBtUXJaMU91OGNKYnZTTFljR240cDlWQVNNVGZpeVF3VXAzS1dpSDcxU19DUDRMZjFRenFNeEd0Tlc4bFZGTHE3Z01oRE1PNW5sWllIX0ZMTV9MaV9Bbmd1bGc5czgwLWtRNVFSTWdkbnJJU3RxOEJKaEZicnFRRGtaNEpYakdZbE1tNkZfYm5vOUREZ2VB&amp;b64e=2&amp;sign=c32b453055b7aa1493bdd5e0590c5b70&amp;keyno=2" TargetMode="External"/><Relationship Id="rId5" Type="http://schemas.openxmlformats.org/officeDocument/2006/relationships/hyperlink" Target="http://auto2.yandex.ru/hyund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8:00Z</dcterms:created>
  <dc:creator>sekret</dc:creator>
  <dc:description/>
  <cp:keywords/>
  <dc:language>en-US</dc:language>
  <cp:lastModifiedBy>Pravo</cp:lastModifiedBy>
  <cp:lastPrinted>2016-04-28T08:52:00Z</cp:lastPrinted>
  <dcterms:modified xsi:type="dcterms:W3CDTF">2016-04-28T05:55:00Z</dcterms:modified>
  <cp:revision>20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