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щая сумм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ход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2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. 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принадлежащее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е имущество, находяще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и марка транспортных средств, находящихся в собствен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вижимост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объект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положения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КВ № 1 «Жар-птиц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ч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376,8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aewoo-Mati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590,8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o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З-8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80" w:after="0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 № 2 «Терем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лова Ирин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421,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3 «Золотая рыб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р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3267,5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5015,7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Mitsubishi «Lancer»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Chevrolet niva 212300-55;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01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ЦРР «Роднич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рп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590,5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2326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21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Toyota Mark Qua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2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бин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3345,9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 Знаменск ДСОВ  № 7 «Аленуш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вашиненко 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792,6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4632,1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ВАЗ 11193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t xml:space="preserve"> 3632,17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i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i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мототранспортное средство ММВЗ 3.1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МКДОУ ЗАТО Знаменск ЦРР «Золотой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ючик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ож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а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8435,8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8200,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enault Log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 № 6 «Лукоморь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м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593,9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4533,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-2108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entr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ВАЗ Лада Калина-Универс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0 «Волшебная стран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ис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ес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нислав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5233,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МКДОУ ЗАТО Знаменск ДСОВ № 11 «Золотые зерныш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онард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3599,7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Гимназия № 2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з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9025,3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7656,3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,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Pas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сильченко 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5583,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 МКОУ ЗАТО Знаменск СОШ № 2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Щелкунова 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1460,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ча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рги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7429,7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 111740 Kal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ЗАТО Знаменск СОШ № 2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рипниченко Ир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226,4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ный участок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5571,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2172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ri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чный участок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 ЗАТО Знаменск ЦД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зюк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8263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itsubishi Caris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974,2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 ЗАТО Знаменск ДЮС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част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8429,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Знаменск Ц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нч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7460,5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8516,5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-31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УК ЗАТО  Знаменск Ц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ха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5281,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5167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coda Octav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 ЗАТО Знаменск ДХ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бин Андр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9761,6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Iran Khodro Samand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КОУ ДОД ЗАТО Знаменск ДМ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ева Елена Григо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758,4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3657,0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oda Y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6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ИИЦ «Орбита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л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7498,3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 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ая сумм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ход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 20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. 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принадлежащее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праве собственности 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е имущество, находящееся в пользован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и марка транспортных средств, находящихся в собственности 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вижимости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д объект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положения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КВ № 1 «Жар-птиц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ч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376,8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aewoo-Mati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590,8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o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З-8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80" w:after="0"/>
                              <w:rPr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 № 2 «Терем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лова Ирин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421,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3 «Золотая рыб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р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юдм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3267,5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5015,7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Mitsubishi «Lancer»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Chevrolet niva 212300-55;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1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ЦРР «Роднич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пе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590,5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2326,1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А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21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Toyota Mark Qualis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2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убина Елен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3345,9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 Знаменск ДСОВ  № 7 «Аленушка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вашиненко 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792,6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4632,1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ВАЗ 11193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t xml:space="preserve"> 3632,17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i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i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мототранспортное средство ММВЗ 3.1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МКДОУ ЗАТО Знаменск ЦРР «Золотой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ючик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ож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8435,8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8200,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enault Log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 № 6 «Лукоморье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м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593,9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4533,0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-210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entr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ВАЗ Лада Калина-Универс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0 «Волшебная стран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ис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нислав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5233,1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МКДОУ ЗАТО Знаменск ДСОВ № 11 «Золотые зернышки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онардо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3599,7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Гимназия № 23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з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9025,3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7656,3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,2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Passat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сильченко Лари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5583,88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 МКОУ ЗАТО Знаменск СОШ № 2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елкунова 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1460,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ча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рги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7429,7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 111740 Kal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ЗАТО Знаменск СОШ № 23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рипниченко И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0226,4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ный участок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5571,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2172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iora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чный участок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 ЗАТО Знаменск ЦД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зю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8263,2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tsubishi Carisma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974,2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 ЗАТО Знаменск ДЮС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част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8429,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Знаменск Ц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нчар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7460,5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8516,5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-3110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УК ЗАТО  Знаменск Ц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харч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5281,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5167,1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coda Octavia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 ЗАТО Знаменск ДХШ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убин Андрей Александ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9761,6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Iran Khodro Samand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дан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КОУ ДОД ЗАТО Знаменск ДМ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ва Елена Григор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758,4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3657,06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Scoda Yeti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6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У ЗАТО Знаменск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ИИЦ «Орбита»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ли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7498,3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ок 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26835</wp:posOffset>
                </wp:positionV>
                <wp:extent cx="12184380" cy="1143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иректор МКУ ЗАТО Знамен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ОД ОМ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ебеню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ннади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7580,4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и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Qashg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Cherry 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90.05pt;mso-wrap-distance-left:9pt;mso-wrap-distance-right:9pt;mso-wrap-distance-top:5pt;mso-wrap-distance-bottom:5pt;margin-top:506.05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true"/>
                              <w:keepLines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иректор МКУ ЗАТО Знаме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ОД ОМС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ебеню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нади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7580,4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и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Qashgai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Cherry QQ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430135</wp:posOffset>
                </wp:positionV>
                <wp:extent cx="12184380" cy="1297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Директор МБ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ЗАТО  Знаменск по  благоустройству, озеленению и дорож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ятельности «Сервис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2297,3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УАЗ Патри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дка 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eekend-                                                 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7997,0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102.2pt;mso-wrap-distance-left:9pt;mso-wrap-distance-right:9pt;mso-wrap-distance-top:5pt;mso-wrap-distance-bottom:5pt;margin-top:585.05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Директор МБУ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ЗАТО  Знаменск по  благоустройству, озеленению и 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ятельности «Сервис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2297,3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УАЗ Патриот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дка «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eekend-                                                 29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7997,0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14:00Z</dcterms:created>
  <dc:creator>sekret</dc:creator>
  <dc:description/>
  <cp:keywords/>
  <dc:language>en-US</dc:language>
  <cp:lastModifiedBy>Ольга Сергеевна Шабанова</cp:lastModifiedBy>
  <cp:lastPrinted>2014-04-30T09:10:00Z</cp:lastPrinted>
  <dcterms:modified xsi:type="dcterms:W3CDTF">2016-05-04T04:14:00Z</dcterms:modified>
  <cp:revision>2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