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администрации МО «Икрянинский район» Астраханской области  и супруга (супруги) и несовершеннолетних детей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417"/>
        <w:gridCol w:w="2118"/>
        <w:gridCol w:w="1095"/>
        <w:gridCol w:w="1031"/>
        <w:gridCol w:w="2268"/>
        <w:gridCol w:w="993"/>
        <w:gridCol w:w="992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дулаева Зинеп Арух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, туризма 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2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общая долевая ½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общая долевая, 1/2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.Земельный участок част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Земельный участок, общая долевая 1/8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. Жилой дом, общая долевая, 1/8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Земельный участок, общая долевая 1/8 дол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1/8 дол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имбаева Гульвира Кажмуханбет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Квартира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а Наталья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ответственный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05,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Земельный участок общая долевая 20/59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5/12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Квартира совмест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4.Квартира индивидуаль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5.Производственное здание цеха, общая долевая 20/59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34,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.Земельный участок индивидуаль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5/12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Квартира совмест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мобиль «</w:t>
            </w:r>
            <w:r>
              <w:rPr>
                <w:sz w:val="22"/>
                <w:szCs w:val="22"/>
                <w:lang w:val="en-US"/>
              </w:rPr>
              <w:t>RENFULT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DUSTER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9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дреев Дмитрий Олег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2"/>
                <w:szCs w:val="22"/>
              </w:rPr>
              <w:t>Главный специалист аграрного сектора управления сельского хозяйства и перерабатывающе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25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олданов Сергей Борис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го хозя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9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«ВАЗ 2109»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78,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Земельный участок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«ГАЗ 322132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«</w:t>
            </w:r>
            <w:r>
              <w:rPr>
                <w:sz w:val="22"/>
                <w:szCs w:val="22"/>
                <w:lang w:val="en-US"/>
              </w:rPr>
              <w:t>DAEWOO  MATIZ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олотова Александра Игор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инспектор по работе с детьми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7,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ондарева Ольга Султан-Бек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обеспечению деятельности Главы МО «Икрянинский район»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1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«Седан </w:t>
            </w:r>
            <w:r>
              <w:rPr>
                <w:sz w:val="22"/>
                <w:szCs w:val="22"/>
                <w:lang w:val="en-US"/>
              </w:rPr>
              <w:t>Mazda3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0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4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ев Игорь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4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63,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 совместно-долевая 1/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гатов Алексей Вале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 финансово-экономического сектора управления сельского хозяйства и перерабатывающе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Земельный участок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</w:tr>
      <w:tr>
        <w:trPr>
          <w:trHeight w:val="21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сильев Владимир Георги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2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«ВАЗ 21053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5,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Земельный участок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ронкова Татья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1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4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АЗ 210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«Казанка 2м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 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126"/>
        <w:gridCol w:w="1367"/>
        <w:gridCol w:w="1985"/>
        <w:gridCol w:w="1417"/>
        <w:gridCol w:w="1276"/>
        <w:gridCol w:w="1702"/>
        <w:gridCol w:w="850"/>
        <w:gridCol w:w="1417"/>
        <w:gridCol w:w="2176"/>
      </w:tblGrid>
      <w:tr>
        <w:trPr>
          <w:trHeight w:val="20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еб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ей сектором по работе с обращениями граждан контрольно-правового управ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491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безвозмездное 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безвозмездное 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гтяре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финансово-экономическим сектором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1»</w:t>
            </w:r>
          </w:p>
        </w:tc>
      </w:tr>
      <w:tr>
        <w:trPr>
          <w:trHeight w:val="8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салиева Айжана Кас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36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здова Викто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яющий обязанности  начальника отдела централизованного учета и отчетности – главный  бухгалт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753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3.Жилой дом, общая долевая, 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415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3.Жилой дом, общая долевая, 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ева Елена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аграрным сектором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3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33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ВАЗ 2107:</w:t>
            </w:r>
          </w:p>
          <w:p>
            <w:pPr>
              <w:pStyle w:val="Normal"/>
              <w:snapToGrid w:val="false"/>
              <w:rPr/>
            </w:pPr>
            <w:r>
              <w:rPr/>
              <w:t>Прицеп 821303, легковой</w:t>
            </w:r>
          </w:p>
        </w:tc>
      </w:tr>
      <w:tr>
        <w:trPr>
          <w:trHeight w:val="199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Наталья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культуры, туризма и социаль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058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Жилой дом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765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Жилой дом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Форд Фокус»</w:t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кова 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0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3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общая долевая,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4601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 долевая,1/2</w:t>
            </w:r>
          </w:p>
          <w:p>
            <w:pPr>
              <w:pStyle w:val="Normal"/>
              <w:snapToGrid w:val="false"/>
              <w:rPr/>
            </w:pPr>
            <w:r>
              <w:rPr/>
              <w:t>5. Квартир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Р</w:t>
            </w:r>
            <w:r>
              <w:rPr>
                <w:vanish/>
              </w:rPr>
              <w:t>оссияо</w:t>
            </w:r>
            <w:r>
              <w:rPr/>
              <w:t>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Шевроле «Круз»</w:t>
            </w:r>
          </w:p>
        </w:tc>
      </w:tr>
      <w:tr>
        <w:trPr>
          <w:trHeight w:val="212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Ларис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управлению муниципальным имуществом и земельным отношен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0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Газель ГАЗ-33021»</w:t>
            </w:r>
          </w:p>
        </w:tc>
      </w:tr>
      <w:tr>
        <w:trPr>
          <w:trHeight w:val="127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ейкина Вер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дел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0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666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Земельный участо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Жилой дом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3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Рено Логан»</w:t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еткова Лилия Мигра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7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тняк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М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859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Y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»,</w:t>
            </w:r>
          </w:p>
          <w:p>
            <w:pPr>
              <w:pStyle w:val="Normal"/>
              <w:snapToGrid w:val="false"/>
              <w:rPr/>
            </w:pPr>
            <w:r>
              <w:rPr/>
              <w:t>Моторная лодка»Волжанка 520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15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жиев Арслан Конста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контрольно-правового управ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624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</w:tr>
      <w:tr>
        <w:trPr>
          <w:trHeight w:val="100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1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долева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нди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тьева Светла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ЖКХ и строительст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43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½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</w:tr>
      <w:tr>
        <w:trPr>
          <w:trHeight w:val="24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713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¼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¼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8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8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врин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армациионных  ресурсов и технолог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5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092»</w:t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541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Земельный участок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ухин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8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нди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rPr/>
            </w:pPr>
            <w:r>
              <w:rPr/>
              <w:t>«Фольксваген Гольф»</w:t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женина Анастас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сектором отдела коммунального хозяйства и транспор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4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угманов Арман Шам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 муниципальный инспектор сектора муниципального контроля контрольно-правового управ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чинников Олег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сельскому хозяйству и эколог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87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совместная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9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Нива»</w:t>
            </w:r>
          </w:p>
          <w:p>
            <w:pPr>
              <w:pStyle w:val="Normal"/>
              <w:snapToGrid w:val="false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7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онова Надежд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архивного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0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Нива- Шевроле 212300»</w:t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пахова Гульнар Кин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социальной политик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234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нова Елена Герм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56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229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общая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</w:tr>
      <w:tr>
        <w:trPr>
          <w:trHeight w:val="193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ченко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6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 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26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8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гараж, индивидуальная,</w:t>
            </w:r>
          </w:p>
          <w:p>
            <w:pPr>
              <w:pStyle w:val="Normal"/>
              <w:snapToGrid w:val="false"/>
              <w:rPr/>
            </w:pPr>
            <w:r>
              <w:rPr/>
              <w:t>3. комната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 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гый участок аренда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гый участок арен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мас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МО «Икрянинский район»-заместитель Главы администрации МО «Икрянинский район» по экономике и финанс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59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втомобиль, «</w:t>
            </w:r>
            <w:r>
              <w:rPr>
                <w:lang w:val="en-US"/>
              </w:rPr>
              <w:t>HONDA-MOBILLIO-SPIKE</w:t>
            </w:r>
            <w:r>
              <w:rPr/>
              <w:t>»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661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калова Виктория Вячесла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408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3.Квартира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45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1/2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4»</w:t>
            </w:r>
          </w:p>
          <w:p>
            <w:pPr>
              <w:pStyle w:val="Normal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FORD FOKUS</w:t>
            </w:r>
            <w:r>
              <w:rPr/>
              <w:t>»</w:t>
            </w:r>
          </w:p>
        </w:tc>
      </w:tr>
      <w:tr>
        <w:trPr>
          <w:trHeight w:val="19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соева Татья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строительства отдела строительства и архитек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76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1/4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 долевая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270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 Лада 219470»</w:t>
            </w:r>
          </w:p>
        </w:tc>
      </w:tr>
      <w:tr>
        <w:trPr>
          <w:trHeight w:val="198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1/8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8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1/8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8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 отдела информационных ресурсов и технологи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ов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8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0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тов Никита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сектором  строительства и архитек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SPECTRA</w:t>
            </w:r>
            <w:r>
              <w:rPr/>
              <w:t>»</w:t>
            </w:r>
          </w:p>
        </w:tc>
      </w:tr>
      <w:tr>
        <w:trPr>
          <w:trHeight w:val="297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овников Дмитрий 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57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74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ВАЗ-21061»</w:t>
            </w:r>
          </w:p>
        </w:tc>
      </w:tr>
      <w:tr>
        <w:trPr>
          <w:trHeight w:val="326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840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с/х назначения, долевая, 1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земля с/х назначения, долевая, 2/50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земля с/х назначения, долевая, 1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Лада Париора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34:00Z</dcterms:created>
  <dc:creator>TBolonina</dc:creator>
  <dc:description/>
  <cp:keywords/>
  <dc:language>en-US</dc:language>
  <cp:lastModifiedBy>Копейкина</cp:lastModifiedBy>
  <cp:lastPrinted>2010-05-06T10:08:00Z</cp:lastPrinted>
  <dcterms:modified xsi:type="dcterms:W3CDTF">2016-05-11T10:59:00Z</dcterms:modified>
  <cp:revision>5</cp:revision>
  <dc:subject/>
  <dc:title>Сведения о  доходах, об имуществе и обязательствах имущественного характера</dc:title>
</cp:coreProperties>
</file>