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 и супруга (супруги) и несовершеннолетних детей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407"/>
        <w:gridCol w:w="1418"/>
        <w:gridCol w:w="2835"/>
        <w:gridCol w:w="850"/>
        <w:gridCol w:w="1134"/>
        <w:gridCol w:w="1985"/>
        <w:gridCol w:w="851"/>
        <w:gridCol w:w="992"/>
        <w:gridCol w:w="1701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уратова Арина Виктор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АОУДОД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«Школа искусств № 17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45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циальный на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Spark</w:t>
            </w:r>
          </w:p>
        </w:tc>
      </w:tr>
      <w:tr>
        <w:trPr>
          <w:trHeight w:val="92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44350</w:t>
            </w:r>
            <w:r>
              <w:rPr/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циальный на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Лада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циальный на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востьянова Александра Иван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КУК «Икрянинская районная библиот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166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45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Меган универсал.</w:t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имов Сергей Алексееви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БУ «Строительно-коммунальная служб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46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  1/3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, 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VO 850</w:t>
            </w:r>
            <w:r>
              <w:rPr/>
              <w:t>.</w:t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569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  1/3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, 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  1/3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, 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 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кралиев Магомед Сабрханови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БУ «Строительно-коммунальная служба №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20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  1/2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, 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 2.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Жилой дом, 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 2123</w:t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 2.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шеннолетняя доч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 2.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1:00Z</dcterms:created>
  <dc:creator>TBolonina</dc:creator>
  <dc:description/>
  <dc:language>en-US</dc:language>
  <cp:lastModifiedBy>Копейкина</cp:lastModifiedBy>
  <cp:lastPrinted>2010-05-06T10:08:00Z</cp:lastPrinted>
  <dcterms:modified xsi:type="dcterms:W3CDTF">2016-05-11T12:11:00Z</dcterms:modified>
  <cp:revision>2</cp:revision>
  <dc:subject/>
  <dc:title>Сведения о  доходах, об имуществе и обязательствах имущественного характера</dc:title>
</cp:coreProperties>
</file>