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сударственных граждански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правы района Сокольники города Москвы,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2 год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46"/>
        <w:gridCol w:w="2246"/>
        <w:gridCol w:w="1941"/>
        <w:gridCol w:w="1832"/>
        <w:gridCol w:w="1913"/>
        <w:gridCol w:w="2896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дохода за 2012г. (руб.)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желев Николай Никола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управ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7 93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</w:t>
              <w:br/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INFINIT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F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37</w:t>
            </w:r>
          </w:p>
        </w:tc>
      </w:tr>
      <w:tr>
        <w:trPr>
          <w:trHeight w:val="12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да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лман Кадияв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управ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16 10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дреева Татьяна Валентин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управ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6 86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аражном комплекс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выдова Наталья Александ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управы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25 04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Тигуан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ьц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 39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69 1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 Поджеро-спорт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вв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-начальник отдела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 87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87 19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а Рио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кто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8 и05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яз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 Александро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сектором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 54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5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 56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уря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рина Валер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 2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шиноместо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45 62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NDAI MATRIX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 Валерь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 6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,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 47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стрик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 07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 88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 70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VECTRA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лоств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ге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 32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ад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тол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еннадьевич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72 16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коморох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хайл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 37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д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лего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DE (JB/RIO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колаевн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 5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7"/>
        <w:ind w:left="0" w:right="578" w:hanging="0"/>
        <w:jc w:val="center"/>
        <w:rPr>
          <w:rFonts w:ascii="Times New Roman" w:hAnsi="Times New Roman" w:cs="Times New Roman"/>
          <w:b/>
          <w:b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Сведения о доходах, об  имуществе и обязательствах имущественного характера </w:t>
      </w:r>
    </w:p>
    <w:p>
      <w:pPr>
        <w:pStyle w:val="Normal"/>
        <w:shd w:fill="FFFFFF" w:val="clear"/>
        <w:spacing w:lineRule="exact" w:line="367"/>
        <w:ind w:left="0" w:right="578"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8"/>
          <w:sz w:val="24"/>
          <w:szCs w:val="24"/>
        </w:rPr>
        <w:t xml:space="preserve">руководителя Государственного казенного учреждения города Москвы «Инженерная служба района «Сокольники» и членов его семьи </w:t>
      </w:r>
      <w:r>
        <w:rPr/>
        <w:t>за период с 1 января по 31 декабря 2012 года</w:t>
      </w:r>
    </w:p>
    <w:tbl>
      <w:tblPr>
        <w:tblW w:w="14687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46"/>
        <w:gridCol w:w="2246"/>
        <w:gridCol w:w="1941"/>
        <w:gridCol w:w="1832"/>
        <w:gridCol w:w="1913"/>
        <w:gridCol w:w="2896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ного дохода за 2012г. (руб.)</w:t>
            </w:r>
          </w:p>
        </w:tc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ощадь объекта недвижим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 м.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pacing w:val="-8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pacing w:val="-8"/>
                <w:sz w:val="24"/>
                <w:szCs w:val="24"/>
              </w:rPr>
              <w:t>Подольский Сергей Петрович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ководитель</w:t>
            </w:r>
          </w:p>
        </w:tc>
        <w:tc>
          <w:tcPr>
            <w:tcW w:w="2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24"/>
                <w:szCs w:val="24"/>
              </w:rPr>
              <w:t>531232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ок</w:t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9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ция</w:t>
            </w:r>
          </w:p>
        </w:tc>
        <w:tc>
          <w:tcPr>
            <w:tcW w:w="2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льксваген-пассат</w:t>
            </w:r>
          </w:p>
        </w:tc>
      </w:tr>
    </w:tbl>
    <w:p>
      <w:pPr>
        <w:pStyle w:val="Normal"/>
        <w:spacing w:before="100" w:after="1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4:55:00Z</dcterms:created>
  <dc:creator>Kostrikina_EV</dc:creator>
  <dc:description/>
  <dc:language>en-US</dc:language>
  <cp:lastModifiedBy>Kadrovik</cp:lastModifiedBy>
  <cp:lastPrinted>2011-05-03T11:02:00Z</cp:lastPrinted>
  <dcterms:modified xsi:type="dcterms:W3CDTF">2013-05-06T06:04:00Z</dcterms:modified>
  <cp:revision>6</cp:revision>
  <dc:subject/>
  <dc:title/>
</cp:coreProperties>
</file>