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 Контрольно-счётной палаты МО «Красноярский район», а также их супруг (супругов) и несовершеннолетних детей за период с 1 января 2015 года по 31 декабря 2015 года, размещаемые на официальном сайте администрации                                   муниципального образования «Красноярский район» </w:t>
      </w:r>
    </w:p>
    <w:tbl>
      <w:tblPr>
        <w:tblW w:w="15960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558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*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ЩЕНКО О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общая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 Ваз 211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7 86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25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ДЖУМАНОВА Г.Ш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сед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бщая с супруг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9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и: Тойота Королла, 2008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спортейдж, 2013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23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2 355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* декларированный годовой доход округлен до целых значений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01:00Z</dcterms:created>
  <dc:creator>Вячеслав Александрович Зайцев</dc:creator>
  <dc:description/>
  <cp:keywords/>
  <dc:language>en-US</dc:language>
  <cp:lastModifiedBy>Джуманова Г</cp:lastModifiedBy>
  <cp:lastPrinted>2015-05-15T16:04:00Z</cp:lastPrinted>
  <dcterms:modified xsi:type="dcterms:W3CDTF">2016-04-27T06:38:00Z</dcterms:modified>
  <cp:revision>4</cp:revision>
  <dc:subject/>
  <dc:title>Сведения</dc:title>
</cp:coreProperties>
</file>