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о доходах, расходах, об имуществе и обязательствах имущественного характера лиц, замещающих должности муниципальной службы самостоятельных структурных подразделений со статусом юридического лица органов местного самоуправления муниципального образования «Красноярский район», а также их супруг (супругов) и несовершеннолетних детей за период с 1 января 2015 года по 31 декабря 2015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БИН А.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имущественных отношений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703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4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Great Wall CC 6460, 200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ный транспорт: Моторная лодка «Крым», 1980 г.в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0, 2007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 САЗ 82994, 2006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 82944С, 2007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32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8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В С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6,2001 г.в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836 8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3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НОВ Р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сельского хозяйства и перерабатывающей промышленност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: Тойота Королла, 2008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ортейдж, 2013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2 3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 2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УМЕРЕНКО П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правовому обеспечению и земельным вопроса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и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доли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матерью, отчимом, сестрой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7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2 8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УТАЛИЕВ Х.П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питального строительства и дорожного хозяйств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38 доли 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8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0, 1986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, 2007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 ВАЗ 219010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13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9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ЯКСЫБАЕВ Э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 – экономическ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Королла, 2011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6 0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 4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Вячеслав Александрович Зайцев</dc:creator>
  <dc:description/>
  <cp:keywords/>
  <dc:language>en-US</dc:language>
  <cp:lastModifiedBy>Тутаринова ОВ</cp:lastModifiedBy>
  <cp:lastPrinted>2014-04-03T16:10:00Z</cp:lastPrinted>
  <dcterms:modified xsi:type="dcterms:W3CDTF">2016-05-19T09:32:00Z</dcterms:modified>
  <cp:revision>149</cp:revision>
  <dc:subject/>
  <dc:title>Сведения</dc:title>
</cp:coreProperties>
</file>