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о доходах, расходах, об имуществе и обязательствах имущественного характера лиц, замещающих должности муниципальной службы самостоятельных структурных подразделений со статусом юридического лица органов местного самоуправления муниципального образования «Красноярский район», а также их супруг (супругов) и несовершеннолетних детей за период с 1 января 2015 года по 31 декабря 2015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МОРОЗОВА Е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жилищно- коммунального  хозяйства администрац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rStyle w:val="FootnoteCharacters"/>
                <w:sz w:val="28"/>
                <w:szCs w:val="28"/>
              </w:rPr>
              <w:t>½</w:t>
            </w:r>
            <w:r>
              <w:rPr>
                <w:sz w:val="18"/>
                <w:szCs w:val="18"/>
              </w:rPr>
              <w:t xml:space="preserve">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аренд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5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9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37:00Z</dcterms:created>
  <dc:creator>Вячеслав Александрович Зайцев</dc:creator>
  <dc:description/>
  <cp:keywords/>
  <dc:language>en-US</dc:language>
  <cp:lastModifiedBy>EMorozova</cp:lastModifiedBy>
  <cp:lastPrinted>2016-05-16T09:18:00Z</cp:lastPrinted>
  <dcterms:modified xsi:type="dcterms:W3CDTF">2016-05-16T05:19:00Z</dcterms:modified>
  <cp:revision>9</cp:revision>
  <dc:subject/>
  <dc:title>Сведения</dc:title>
</cp:coreProperties>
</file>