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sz w:val="18"/>
          <w:szCs w:val="18"/>
        </w:rPr>
        <w:t>о доходах, расходах, об имуществе и обязательствах имущественного характера лиц, замещающих муниципальные должности и должности муниципальной службы органов местного самоуправления муниципального образования «Красноярский район», а также их супруг (супругов) и несовершеннолетних детей за период с 1 января 2015 года по 31 декабря 2015 года, размещаемые на официальном сайте администрации муниципального образования «Красноярский район» в порядке, утвержденном постановлением администрации муниципального образования «Красноярский район» от 28 августа 2013 года № 136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*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6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КИРИЛЛОВ А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МО «Красноярский район» по функционированию систем жизнеобеспече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й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м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м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6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Volkswagen Tiguan, 201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6 47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 07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Л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района - начальник отдела образова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408, 1972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5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7, 2010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02, 2002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8 23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7 22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РАСМАБЕТОВА Г.З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рганизационно -контрольного, аналитического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УАЗ 23632, 2012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9 24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0 76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АДАМОВА Г.П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рганизационно -контрольного, аналитического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 2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АБОЛЬЯНИНА Т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рганизационно -контрольного, аналитического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 35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 15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ВОДА В.В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чальник отдела по делам ГО ЧС и мобилизационной работе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матерью, отцом, бра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торная лодка «Прогресс»-4, 1977 г.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торная лодка «Обь-М», 1978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амоходный понтон, 2008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1 8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55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БОВА А.З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Ведущий специалист отдела по делам ГО ЧС и мобилизационной работе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4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 55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64 4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ШИНА Е.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пециалист 1 категории сектора по охране окружающей среды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2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 66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РОВ А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Начальник отдела по обеспечению межнационального согласия, делам молодежи и взаимодействию с общественными объединениям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 14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ДУСМУХАМЕДОВА Н.К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сектором по жилищным вопроса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417, 1989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Омега, 1997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«Крым», 1979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 80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 2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ТУТАРИНОВА Л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по обеспечению межнационального согласия, делам молодежи и взаимодействию с общественными объединениям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3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рная лодка «Крым», 1979 г.в.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 87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 95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ИБРАГИМОВ С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противодействию коррупци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4, 2008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Сааб-9.3, 2001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3 35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ДУСАЛИЕВА К.Х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сектором муниципального заказ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1/315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31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фан Солана, 2011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 24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27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ЛТАНОВА А.К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ответственный секретарь административной комиссии администрации МО «Красноярс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 53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 В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едущий специалист – ответственный секретарь комиссии по делам несовершеннолетних и защите их пра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 13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65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* декларированный годовой доход округлен до целых знач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05:00Z</dcterms:created>
  <dc:creator>Вячеслав Александрович Зайцев</dc:creator>
  <dc:description/>
  <cp:keywords/>
  <dc:language>en-US</dc:language>
  <cp:lastModifiedBy>Тутаринова ОВ</cp:lastModifiedBy>
  <cp:lastPrinted>2014-04-03T16:10:00Z</cp:lastPrinted>
  <dcterms:modified xsi:type="dcterms:W3CDTF">2016-05-19T09:31:00Z</dcterms:modified>
  <cp:revision>280</cp:revision>
  <dc:subject/>
  <dc:title>Сведения</dc:title>
</cp:coreProperties>
</file>