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управлении сельского хозяйства и перерабатывающей промыш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 «Красноярский район»  за 2015  год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06"/>
        <w:gridCol w:w="1701"/>
        <w:gridCol w:w="1559"/>
        <w:gridCol w:w="1721"/>
        <w:gridCol w:w="1108"/>
        <w:gridCol w:w="1282"/>
        <w:gridCol w:w="1772"/>
        <w:gridCol w:w="1108"/>
        <w:gridCol w:w="1222"/>
        <w:gridCol w:w="1852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 находящихся в пользовани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мбеев Аслихат Ихлаз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939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21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правовой работы и развития трудовых отношений ГКУ АО «Центр социальной поддержки населения Красноя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90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09:00Z</dcterms:created>
  <dc:creator>Горбунцова М.И.</dc:creator>
  <dc:description/>
  <dc:language>en-US</dc:language>
  <cp:lastModifiedBy>AKorchunova</cp:lastModifiedBy>
  <cp:lastPrinted>2014-05-22T16:58:00Z</cp:lastPrinted>
  <dcterms:modified xsi:type="dcterms:W3CDTF">2016-05-05T07:25:00Z</dcterms:modified>
  <cp:revision>6</cp:revision>
  <dc:subject/>
  <dc:title/>
</cp:coreProperties>
</file>