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, об имуществе и обязательствах имущественного характера руководителей муниципальных казенных (бюджетных) учреждений, учредителем которых является администрация муниципального образования «Красноярский район», а также их супруг (супругов) и несовершеннолетних детей за период с 1 января 2015 года по 31 декабря 2015 года, размещаемые на официальном сайте администрации муниципального образования «Красноярский район» в порядке, утвержденном постановлением администрации муниципального образования «Красноярский район» от 28 августа 2013 года № 136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*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АВДАСЕВА В.С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 «Школа искусств №15 с. Красный Яр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1/6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6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2/3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3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, 2014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оллер «Муравей», 1978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 92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5 56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БОНДАРЕНКОВ С.М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МКУ «Единая дежурно – диспетчерская служба МО «Красноярс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1/5 доли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дова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дова 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 26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92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УГИНА М.С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итель МКУ «Подростково-молодежный клуб «Лиде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Volkswagen Jetta, 2014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75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40 76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ЕПАНЕШНИКОВА С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Межпоселенческий культурно – досуговый центр «Ми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 55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 62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ИЛЬИНА И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«Красноярский районный архив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ый строительством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218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icn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2002 г.в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sang Yong, 199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201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 64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 23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КУРМАНГАЗИЕВА Н.Т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уководитель – главный бухгалтер МКУ «Централизованная бухгалтерия администрации МО «Красноярс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1/152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15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15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29, 1995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Альмера Классик, 2008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 58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 86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ЕТИНА Н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сполняющая обязанности директора МКУ «Красноярский районный архив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 60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УТОВА Е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Директор МБУ «Административно-хозяйственная служба» администрации МО «Красноярс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9060 gr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2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111730 kali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2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 18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94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* декларированный годовой доход округлен до целых значений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05:00Z</dcterms:created>
  <dc:creator>Вячеслав Александрович Зайцев</dc:creator>
  <dc:description/>
  <cp:keywords/>
  <dc:language>en-US</dc:language>
  <cp:lastModifiedBy>Тутаринова ОВ</cp:lastModifiedBy>
  <cp:lastPrinted>2014-04-03T16:10:00Z</cp:lastPrinted>
  <dcterms:modified xsi:type="dcterms:W3CDTF">2016-05-19T09:34:00Z</dcterms:modified>
  <cp:revision>192</cp:revision>
  <dc:subject/>
  <dc:title>Сведения</dc:title>
</cp:coreProperties>
</file>