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муниципальных служащих администрации муниципального образования «Наримановский район», а также 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ов и несовершеннолетних детей за период с 1 января 2015 по 31 декабря 2015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551"/>
        <w:gridCol w:w="1418"/>
        <w:gridCol w:w="3544"/>
        <w:gridCol w:w="1559"/>
        <w:gridCol w:w="1134"/>
        <w:gridCol w:w="1559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5 год (руб.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Ольга 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муниципального образования «Наримановский район» - начальник Управления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889,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,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AN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Y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YR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3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З250КС456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-54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АЗ-93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, 25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-54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-64229-03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-64229-3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Т7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прицеп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ТМ-933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кургалиева Зульфия Рахат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администрации муниципального образования «Наримановский район» по общим вопросам -начальник управления  по организации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702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6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маева Айслу Асилбек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по организаци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431,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, 1/4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031,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, 1/4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 fok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,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,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Любовь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имущественных отношений управления по организации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191,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2472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ВАЗ-2101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р  «Прогресс-4М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 «Ямаха-3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гульская Лилия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решению вопросов местного значения управления по организаци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233,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40,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7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енкова Наталья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имущественных отношений управления по организации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30,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некова Альфия Бисенб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имущественных отношений управления  по организации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6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711,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безвозмездное 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ые автомобили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ангова Саглыр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имущественных отношений управления  по организации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698,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а Татья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 – юрист отдела имущественных управления по организаци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66,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RR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11,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басова Гульмира Сейраж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имущественных отношений управления по организаци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шкина Юлия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имущественных отношений управления по организаци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194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78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урина Елена Игор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администрации МО «Нарима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087,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,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4, Daewoo Mati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каемы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58,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кина Еле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, ответственный секретарь административной комиссии администрации МО «Нарима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723,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ишева Румия Алебек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решению вопросов местного значения управления по организаци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125,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бетова Аделя Хатым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решению вопросов местного значения управления по организаци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194,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,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989,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,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7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Дарья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архивного отдела управления по организаци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32,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иченкова Елена 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нансового управления администрации муниципального образования «Нарима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132,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7 922,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йтбаева Айнура Имангали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615,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, 5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276" w:right="82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42:00Z</dcterms:created>
  <dc:creator>Ирина</dc:creator>
  <dc:description/>
  <cp:keywords/>
  <dc:language>en-US</dc:language>
  <cp:lastModifiedBy>Лидия</cp:lastModifiedBy>
  <cp:lastPrinted>2012-05-15T13:14:00Z</cp:lastPrinted>
  <dcterms:modified xsi:type="dcterms:W3CDTF">2016-05-12T06:52:00Z</dcterms:modified>
  <cp:revision>12</cp:revision>
  <dc:subject/>
  <dc:title/>
</cp:coreProperties>
</file>