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директоров муниципальных бюджетных общеобразовательных учреждений «Наримановского района», а также 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ругов и несовершеннолетних детей за период с 1 января 2015 по 31 декабря 2015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551"/>
        <w:gridCol w:w="1418"/>
        <w:gridCol w:w="3544"/>
        <w:gridCol w:w="1559"/>
        <w:gridCol w:w="1134"/>
        <w:gridCol w:w="1559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5 год (руб.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хмедова Райса Сапа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Наримановского района «СОШ №5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718,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-21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, 50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ргон-ЗИЛ-47410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рова Бибигуль Хайда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Наримановского района «СОШ с. Нижнелебяжь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281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552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хина Светлан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Наримановского района «СОШ №2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488,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700,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ord C-MAX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sangyong Kyr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шкарова Люция Раве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Наримановского района «ООШ с. Петропавлов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044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долевая,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 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манова Елена Евген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Наримановского района «СОШ №11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761,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Gran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83 758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Kug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а Нина Евген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Наримановского района «СОШ №10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803,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MWx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276" w:right="82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2:49:00Z</dcterms:created>
  <dc:creator>Ирина</dc:creator>
  <dc:description/>
  <cp:keywords/>
  <dc:language>en-US</dc:language>
  <cp:lastModifiedBy>Лидия</cp:lastModifiedBy>
  <cp:lastPrinted>2012-05-15T13:14:00Z</cp:lastPrinted>
  <dcterms:modified xsi:type="dcterms:W3CDTF">2016-05-13T05:41:00Z</dcterms:modified>
  <cp:revision>6</cp:revision>
  <dc:subject/>
  <dc:title/>
</cp:coreProperties>
</file>