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О «Харабалинский район» по строительству, архитектуре, земельным ресурсам и жилищно-коммунальному хозяйству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_ по «31 » декабря_2015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260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шак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742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171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-31512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рицеп легковой ТРАПАН -5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9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Аншакова Н.В.  28 марта 2016 год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45:00Z</dcterms:created>
  <dc:creator>Галина Черноус</dc:creator>
  <dc:description/>
  <dc:language>en-US</dc:language>
  <cp:lastModifiedBy>Орготдел Шейко</cp:lastModifiedBy>
  <cp:lastPrinted>2016-03-29T07:57:00Z</cp:lastPrinted>
  <dcterms:modified xsi:type="dcterms:W3CDTF">2016-03-30T04:45:00Z</dcterms:modified>
  <cp:revision>2</cp:revision>
  <dc:subject/>
  <dc:title>Приложение к постановлению</dc:title>
</cp:coreProperties>
</file>