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по информатизации и вопросам межведомственного взаимодейств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 по «31 » декабря 2015 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577"/>
        <w:gridCol w:w="999"/>
        <w:gridCol w:w="1260"/>
        <w:gridCol w:w="2401"/>
        <w:gridCol w:w="1559"/>
        <w:gridCol w:w="993"/>
        <w:gridCol w:w="1134"/>
        <w:gridCol w:w="129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Декла-риро-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еречень объектов недви</w:t>
              <w:softHyphen/>
              <w:t>жимого имущества, нахо</w:t>
              <w:softHyphen/>
              <w:t>дящих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-ния об источ</w:t>
              <w:softHyphen/>
              <w:t>никах получе-ния средств на рас</w:t>
              <w:softHyphen/>
              <w:t>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бъекты недвижимого иму</w:t>
              <w:softHyphen/>
              <w:t>ществ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ло</w:t>
              <w:softHyphen/>
              <w:t>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трана распо</w:t>
              <w:softHyphen/>
              <w:t>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*)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д объ</w:t>
              <w:softHyphen/>
              <w:t>ектов не</w:t>
              <w:softHyphen/>
              <w:t>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*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трана распо</w:t>
              <w:softHyphen/>
              <w:t>ложе</w:t>
              <w:softHyphen/>
              <w:t>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**)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ш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ав</w:t>
              <w:softHyphen/>
              <w:t>л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лег</w:t>
              <w:softHyphen/>
              <w:t>ков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CTA</w:t>
              <w:softHyphen/>
              <w:t>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(су</w:t>
              <w:softHyphen/>
              <w:t>пруг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есовершен</w:t>
              <w:softHyphen/>
              <w:t xml:space="preserve">нолетняя дочь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/>
              <w:t>149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</w:t>
        <w:softHyphen/>
        <w:t>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                    </w:t>
      </w:r>
      <w:r>
        <w:rPr/>
        <w:t xml:space="preserve">__________________________ Аншакова Н.П. </w:t>
      </w:r>
      <w:r>
        <w:rPr>
          <w:u w:val="single"/>
        </w:rPr>
        <w:t>30.03.2015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2:00Z</dcterms:created>
  <dc:creator>Галина Черноус</dc:creator>
  <dc:description/>
  <cp:keywords/>
  <dc:language>en-US</dc:language>
  <cp:lastModifiedBy>User</cp:lastModifiedBy>
  <cp:lastPrinted>2016-03-30T11:42:00Z</cp:lastPrinted>
  <dcterms:modified xsi:type="dcterms:W3CDTF">2016-03-31T09:56:00Z</dcterms:modified>
  <cp:revision>17</cp:revision>
  <dc:subject/>
  <dc:title>                Приложение к постановлению </dc:title>
</cp:coreProperties>
</file>