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начальник отела финансового управления администрации МО »Харабалинский район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2015г. по « 31  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9"/>
        <w:gridCol w:w="1435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510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Джили МК Кро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ерятинская Ирина Пет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2277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пен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Верятинская  Ирина Петровна  Фамилия И.О   »23» марта 2016 год   да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7:00Z</dcterms:created>
  <dc:creator>Галина Черноус</dc:creator>
  <dc:description/>
  <dc:language>en-US</dc:language>
  <cp:lastModifiedBy>Орготдел Шейко</cp:lastModifiedBy>
  <cp:lastPrinted>2014-12-18T17:54:00Z</cp:lastPrinted>
  <dcterms:modified xsi:type="dcterms:W3CDTF">2016-04-04T07:37:00Z</dcterms:modified>
  <cp:revision>2</cp:revision>
  <dc:subject/>
  <dc:title>Приложение к постановлению</dc:title>
</cp:coreProperties>
</file>