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u w:val="single"/>
        </w:rPr>
        <w:t xml:space="preserve">заведующая Муниципального бюджетного дошкольного образовательного учреждения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Детский сад № 15 «Колокольчик» с. Тамбовка Харабалинского района Астраханской области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«01» 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 xml:space="preserve"> по «31 » </w:t>
      </w:r>
      <w:r>
        <w:rPr>
          <w:b/>
          <w:sz w:val="28"/>
          <w:szCs w:val="28"/>
          <w:u w:val="single"/>
        </w:rPr>
        <w:t xml:space="preserve">декабря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u w:val="single"/>
        </w:rPr>
        <w:t>15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7"/>
        <w:gridCol w:w="1577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Кушалиева Саулен Шагиев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96 06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83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Кушалиева С.Ш.  02.03.2016 г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56:00Z</dcterms:created>
  <dc:creator>Галина Черноус</dc:creator>
  <dc:description/>
  <cp:keywords/>
  <dc:language>en-US</dc:language>
  <cp:lastModifiedBy>Орготдел Шейко</cp:lastModifiedBy>
  <cp:lastPrinted>2016-03-02T07:55:00Z</cp:lastPrinted>
  <dcterms:modified xsi:type="dcterms:W3CDTF">2016-03-29T05:08:00Z</dcterms:modified>
  <cp:revision>4</cp:revision>
  <dc:subject/>
  <dc:title>Приложение к постановлению</dc:title>
</cp:coreProperties>
</file>