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 по делам молодежи комитета по делам культуры, молодежи и спор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исимова Светлана Серге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525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9928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сто работы, ДН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6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пособ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6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пособие</w:t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4-04T07:33:00Z</dcterms:modified>
  <cp:revision>2</cp:revision>
  <dc:subject/>
  <dc:title>Приложение к постановлению</dc:title>
</cp:coreProperties>
</file>