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лавного специалиста управления образования администрации МО «Харабалинский район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одосинникова Ольг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1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5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6"/>
                <w:szCs w:val="26"/>
              </w:rPr>
              <w:t>1) нежилое помещ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2) </w:t>
            </w:r>
            <w:r>
              <w:rPr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5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PATRIO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sz w:val="26"/>
                <w:szCs w:val="26"/>
              </w:rPr>
              <w:t>УАЗ 39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5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осинникова О. А.   28.03.2016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9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4-04T11:39:00Z</dcterms:modified>
  <cp:revision>2</cp:revision>
  <dc:subject/>
  <dc:title>Приложение к постановлению</dc:title>
</cp:coreProperties>
</file>