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Главы администрации МО «Харабалинский район»                       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5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967"/>
        <w:gridCol w:w="1116"/>
        <w:gridCol w:w="1251"/>
        <w:gridCol w:w="1620"/>
        <w:gridCol w:w="1966"/>
        <w:gridCol w:w="992"/>
        <w:gridCol w:w="1134"/>
        <w:gridCol w:w="12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Штонда Алексей Василье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12277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ГАЗ – 3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Форд Монде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6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Грузовой фургон    цельнометалический ГАЗ – 270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Фургон МАЗ – 53362 – 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ый це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7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лодиль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2502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ый це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7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ИЖ 27156 - 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прицеп Тонар 874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З – 322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фургон М – 2715011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рузовой фургон ИЖ 2715 – 016 - 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– 32214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Грузовой фургон цельнометаллический ГАЗ – 27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– 39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фургон изотермический 2704В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фургон ГАЗ – 270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тадии незавершенного строи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Штонда Алексей Васильевич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2:00Z</dcterms:created>
  <dc:creator>Галина Черноус</dc:creator>
  <dc:description/>
  <cp:keywords/>
  <dc:language>en-US</dc:language>
  <cp:lastModifiedBy>Орготдел Шейко</cp:lastModifiedBy>
  <cp:lastPrinted>2016-03-23T14:34:00Z</cp:lastPrinted>
  <dcterms:modified xsi:type="dcterms:W3CDTF">2016-04-04T10:43:00Z</dcterms:modified>
  <cp:revision>21</cp:revision>
  <dc:subject/>
  <dc:title>                Приложение к постановлению </dc:title>
</cp:coreProperties>
</file>