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лавного специалиста управления образования администрации МО «Харабалинский район»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Журавлева Татьяна Владимировн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41665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в двухкварти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ом дом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51,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8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ГАЗ-3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Журавлева Т.В.  28.03.2016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9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6-04-04T11:39:00Z</dcterms:modified>
  <cp:revision>2</cp:revision>
  <dc:subject/>
  <dc:title>Приложение к постановлению</dc:title>
</cp:coreProperties>
</file>