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ий муниципального бюджетного дошкольного образовательного учреждения «Детский сад № 21 «Золотая рыбка» с. Речное» Харабалинского района Астраханской обла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8"/>
          <w:szCs w:val="28"/>
        </w:rPr>
        <w:t>и членов его семьи за период с «1» января по «31» декабря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адежда  Валенти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4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2)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584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-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2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)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2) 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58,7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Легковой автомобиль ВАЗ-210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)Мототранспортное средство ИЖ-7.107.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Захарова Н.В.,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2016</w:t>
      </w:r>
      <w:r>
        <w:rPr/>
        <w:t xml:space="preserve"> г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9:00Z</dcterms:created>
  <dc:creator>Галина Черноус</dc:creator>
  <dc:description/>
  <cp:keywords/>
  <dc:language>en-US</dc:language>
  <cp:lastModifiedBy>Орготдел Шейко</cp:lastModifiedBy>
  <cp:lastPrinted>2015-03-25T16:56:00Z</cp:lastPrinted>
  <dcterms:modified xsi:type="dcterms:W3CDTF">2016-04-01T07:49:00Z</dcterms:modified>
  <cp:revision>4</cp:revision>
  <dc:subject/>
  <dc:title>Приложение к постановлению</dc:title>
</cp:coreProperties>
</file>