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1  » января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435"/>
        <w:gridCol w:w="999"/>
        <w:gridCol w:w="1260"/>
        <w:gridCol w:w="2543"/>
        <w:gridCol w:w="1548"/>
        <w:gridCol w:w="900"/>
        <w:gridCol w:w="1260"/>
        <w:gridCol w:w="125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анкова Галина Юрь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5515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6154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Автомобили легковые: Фольксваген/с 638ВУ30, 2001г.,   ВАЗ 2106 620ТАУ 2005г., ВАЗ 2106/т 574Е30, 2006г..      Сельскохозяйственная техника:      Т-40М875 2 АО, 1999г.,  МТЗ-80/67 31 АО,ДТ-75/18 36 АО, 2002г.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53:00Z</dcterms:created>
  <dc:creator>Галина Черноус</dc:creator>
  <dc:description/>
  <dc:language>en-US</dc:language>
  <cp:lastModifiedBy>Орготдел Шейко</cp:lastModifiedBy>
  <cp:lastPrinted>2015-04-08T08:58:00Z</cp:lastPrinted>
  <dcterms:modified xsi:type="dcterms:W3CDTF">2016-04-04T11:53:00Z</dcterms:modified>
  <cp:revision>2</cp:revision>
  <dc:subject/>
  <dc:title>Приложение к постановлению</dc:title>
</cp:coreProperties>
</file>