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___директора МБОУ «ООШ №4 г.Харабали» Астраханской области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Елизарова Юлия Юр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4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3)кварти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,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)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земельный участок под объектом торгов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)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4)магази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,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)</w:t>
            </w:r>
            <w:r>
              <w:rPr>
                <w:lang w:val="en-US"/>
              </w:rPr>
              <w:t>Fiat Duka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)Nissan Qashq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Предпринимательство (для эксплуатации магазина) в арен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Елизарова Ю.Ю., _____ «23_»__марта___2016г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42:00Z</dcterms:created>
  <dc:creator>Галина Черноус</dc:creator>
  <dc:description/>
  <cp:keywords/>
  <dc:language>en-US</dc:language>
  <cp:lastModifiedBy>Орготдел Шейко</cp:lastModifiedBy>
  <cp:lastPrinted>2016-03-31T13:45:00Z</cp:lastPrinted>
  <dcterms:modified xsi:type="dcterms:W3CDTF">2016-04-01T06:29:00Z</dcterms:modified>
  <cp:revision>19</cp:revision>
  <dc:subject/>
  <dc:title>                Приложение к постановлению </dc:title>
</cp:coreProperties>
</file>