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6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режной С.В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АУ «Многофункциональный центр предостав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государственных и муниципальных услуг муниципального района «Волоконовский район»   Белгородск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ласти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06, 2008 г.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42592,5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27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074, 1985 г.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4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16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8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2011,3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режн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иректор МКУ «Транспортно-хозяйственный корпус администрации Волоконовского района"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ом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4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ено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Меган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864,3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915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506,62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8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рогачёв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А.Н.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Муниципального казенн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учрежд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«Единая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дежурно –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испетчерская служб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Волоконовского района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Белгородско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ласти»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33147,2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51,8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28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59,6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>
          <w:trHeight w:val="720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участок 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Долевая: 1/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874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2T06:48:00Z</dcterms:created>
  <dc:creator>Admin</dc:creator>
  <dc:description/>
  <cp:keywords/>
  <dc:language>en-US</dc:language>
  <cp:lastModifiedBy>Кадры</cp:lastModifiedBy>
  <cp:lastPrinted>2014-05-12T17:12:00Z</cp:lastPrinted>
  <dcterms:modified xsi:type="dcterms:W3CDTF">2016-05-11T04:36:00Z</dcterms:modified>
  <cp:revision>21</cp:revision>
  <dc:subject/>
  <dc:title>Сведения </dc:title>
</cp:coreProperties>
</file>