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/>
      </w:pPr>
      <w:r>
        <w:rPr>
          <w:b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</w:rPr>
        <w:t>за период с 1 января 2015 года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4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708"/>
        <w:gridCol w:w="94"/>
        <w:gridCol w:w="1802"/>
        <w:gridCol w:w="1349"/>
        <w:gridCol w:w="1082"/>
        <w:gridCol w:w="1176"/>
        <w:gridCol w:w="922"/>
        <w:gridCol w:w="1176"/>
        <w:gridCol w:w="868"/>
        <w:gridCol w:w="922"/>
        <w:gridCol w:w="1577"/>
        <w:gridCol w:w="1356"/>
        <w:gridCol w:w="1154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милия и инициалы лица, чьи сведения размещаются</w:t>
            </w:r>
          </w:p>
        </w:tc>
        <w:tc>
          <w:tcPr>
            <w:tcW w:w="18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лжность</w:t>
            </w:r>
          </w:p>
        </w:tc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кты недвижимости, находящиеся в собственности</w:t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ранспортные средства (вид, марка)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клариррованный годовой доход (руб.)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объект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собственност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щадь (кв.м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объект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щадь (кв.м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Меньщиков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Е.П.</w:t>
            </w:r>
          </w:p>
        </w:tc>
        <w:tc>
          <w:tcPr>
            <w:tcW w:w="18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Глава администрации г/п «Поселок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ятницкое»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7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АЗ 21063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АЗ 21113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  <w:r>
              <w:rPr/>
              <w:t>95328,3</w:t>
            </w:r>
            <w:r>
              <w:rPr>
                <w:lang w:val="en-US"/>
              </w:rPr>
              <w:t>4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    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8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7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284,7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7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68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осатов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.В.</w:t>
            </w:r>
          </w:p>
        </w:tc>
        <w:tc>
          <w:tcPr>
            <w:tcW w:w="18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ервый заместител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главы администрации г/п «Поселок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ятницкое»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олевая: 3/4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83,9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393,06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98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олевая: 3/4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73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олевая: 1/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86,7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83,9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ВАЗ 21103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933,1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83,9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Овчинников В.С.</w:t>
            </w:r>
          </w:p>
        </w:tc>
        <w:tc>
          <w:tcPr>
            <w:tcW w:w="18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Заместитель главы администрации г/п «Поселок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ятницкое»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79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Форд Фокус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028,05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10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Фольксваген Джетта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8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7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11,5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етренко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Т.Т.</w:t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ачальник отдела –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главный бухгалтер администрации г/п «Поселок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ятницкое»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7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5110,9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7,9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АЗ 2110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40000,01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68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Мототранспортное средство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Ж – Ю 5к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8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Лоткова Е.Н.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Главный специалист по землеустройству и муниципальной собственност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олевая: 1/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342,6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86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олевая: 1/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b/>
      <w:bCs/>
      <w:sz w:val="28"/>
      <w:szCs w:val="24"/>
      <w:lang w:val="ru-RU" w:bidi="ar-SA"/>
    </w:rPr>
  </w:style>
  <w:style w:type="character" w:styleId="2">
    <w:name w:val=" Знак Знак2"/>
    <w:qFormat/>
    <w:rPr>
      <w:sz w:val="28"/>
      <w:szCs w:val="28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5">
    <w:name w:val=" Знак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7:43:00Z</dcterms:created>
  <dc:creator>Admin</dc:creator>
  <dc:description/>
  <cp:keywords/>
  <dc:language>en-US</dc:language>
  <cp:lastModifiedBy>Кадры</cp:lastModifiedBy>
  <cp:lastPrinted>2014-04-03T10:05:00Z</cp:lastPrinted>
  <dcterms:modified xsi:type="dcterms:W3CDTF">2016-05-11T04:06:00Z</dcterms:modified>
  <cp:revision>15</cp:revision>
  <dc:subject/>
  <dc:title>Сведения </dc:title>
</cp:coreProperties>
</file>