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/>
      </w:pPr>
      <w:r>
        <w:rPr>
          <w:b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2015 года по 31 дека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4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708"/>
        <w:gridCol w:w="1896"/>
        <w:gridCol w:w="1349"/>
        <w:gridCol w:w="1123"/>
        <w:gridCol w:w="1134"/>
        <w:gridCol w:w="923"/>
        <w:gridCol w:w="1176"/>
        <w:gridCol w:w="868"/>
        <w:gridCol w:w="922"/>
        <w:gridCol w:w="1577"/>
        <w:gridCol w:w="1356"/>
        <w:gridCol w:w="1154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милия и инициалы лица, чьи сведения размещаются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олжность</w:t>
            </w:r>
          </w:p>
        </w:tc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екты недвижимости, находящиеся в собственности</w:t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екты недвижимости, находящиеся в пользовании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ранспортные средства (вид, марка)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кларированный годовой доход (руб.)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ощадь (кв.м)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объект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ощадь (кв.м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3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Андреев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А.Ю.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капитального строительства администрации Волоконовского район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29515,3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Атанов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Л.А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–</w:t>
            </w:r>
          </w:p>
          <w:p>
            <w:pPr>
              <w:pStyle w:val="Normal"/>
              <w:jc w:val="center"/>
              <w:rPr/>
            </w:pPr>
            <w:r>
              <w:rPr/>
              <w:t>главный бухгалтер администрации Волоконовского район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99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575,7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упруг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9,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Легковой автомобиль Богдан 211040-81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984,72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828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05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Чепелев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.А.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руководителя аппарата главы администрации Волоконовского района -  секретарь Совета безопасно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айона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Легковые автомобили: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ено Флюенс;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74" w:hanging="0"/>
              <w:jc w:val="center"/>
              <w:rPr>
                <w:b/>
                <w:b/>
              </w:rPr>
            </w:pPr>
            <w:r>
              <w:rPr/>
              <w:t>ВАЗ 21104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564,07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93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84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упруг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772,51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8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84,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2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42,8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Бикетов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.И.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Волоконовского район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Жилой до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олевая: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259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8825,25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0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Земельный пай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олевая: 1/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4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56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Земельный пай 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олевая: 1/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40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олевая: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26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участок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74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106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участок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  <w:lang w:val="en-US"/>
              </w:rPr>
            </w:pPr>
            <w:r>
              <w:rPr>
                <w:b/>
                <w:highlight w:val="yellow"/>
                <w:lang w:val="en-US"/>
              </w:rPr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  <w:lang w:val="en-US"/>
              </w:rPr>
            </w:pPr>
            <w:r>
              <w:rPr>
                <w:b/>
                <w:highlight w:val="yellow"/>
                <w:lang w:val="en-US"/>
              </w:rPr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58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участок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:</w:t>
            </w:r>
          </w:p>
          <w:p>
            <w:pPr>
              <w:pStyle w:val="Normal"/>
              <w:jc w:val="center"/>
              <w:rPr/>
            </w:pPr>
            <w:r>
              <w:rPr/>
              <w:t>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  <w:lang w:val="en-US"/>
              </w:rPr>
            </w:pPr>
            <w:r>
              <w:rPr>
                <w:b/>
                <w:highlight w:val="yellow"/>
                <w:lang w:val="en-US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  <w:lang w:val="en-US"/>
              </w:rPr>
            </w:pPr>
            <w:r>
              <w:rPr>
                <w:b/>
                <w:highlight w:val="yellow"/>
                <w:lang w:val="en-US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504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жилое здание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:</w:t>
            </w:r>
          </w:p>
          <w:p>
            <w:pPr>
              <w:pStyle w:val="Normal"/>
              <w:jc w:val="center"/>
              <w:rPr/>
            </w:pPr>
            <w:r>
              <w:rPr/>
              <w:t>1/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9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  <w:lang w:val="en-US"/>
              </w:rPr>
            </w:pPr>
            <w:r>
              <w:rPr>
                <w:b/>
                <w:highlight w:val="yellow"/>
                <w:lang w:val="en-US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  <w:lang w:val="en-US"/>
              </w:rPr>
            </w:pPr>
            <w:r>
              <w:rPr>
                <w:b/>
                <w:highlight w:val="yellow"/>
                <w:lang w:val="en-US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36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Супруг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олевая: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259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401,69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олевая: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26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Губин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Т.В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управления по делам молодежи и спорта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Волоконовского район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варти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16215,3</w:t>
            </w:r>
            <w:r>
              <w:rPr>
                <w:lang w:val="en-US"/>
              </w:rPr>
              <w:t>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олевая: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0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251,1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Кравцов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.А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муниципальной собственности и земельных ресурсов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Волоконовского район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олевая: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9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4942,3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9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en-US"/>
              </w:rPr>
              <w:t>PLYMOUNH VOYAGER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9624,3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Кравченко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.М.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архитектуры и градостроительства администрации Волоконовского район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олевая: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en-US"/>
              </w:rPr>
              <w:t>DAEWOO NEXIA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9826,40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90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50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:</w:t>
            </w:r>
          </w:p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72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:</w:t>
            </w:r>
          </w:p>
          <w:p>
            <w:pPr>
              <w:pStyle w:val="Normal"/>
              <w:jc w:val="center"/>
              <w:rPr/>
            </w:pPr>
            <w:r>
              <w:rPr/>
              <w:t>1/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74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:</w:t>
            </w:r>
          </w:p>
          <w:p>
            <w:pPr>
              <w:pStyle w:val="Normal"/>
              <w:jc w:val="center"/>
              <w:rPr/>
            </w:pPr>
            <w:r>
              <w:rPr/>
              <w:t>1/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344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:</w:t>
            </w:r>
          </w:p>
          <w:p>
            <w:pPr>
              <w:pStyle w:val="Normal"/>
              <w:jc w:val="center"/>
              <w:rPr/>
            </w:pPr>
            <w:r>
              <w:rPr/>
              <w:t>1/5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07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олевая: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125,2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Копиц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.В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жилищно-коммунального хозяйства администрации Волоконовского района-муниципальный жилищный инспекто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,1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496,4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70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олевая: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2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ЕНО-МЕГАН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3508,18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8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3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9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участок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2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Лотков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.М.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отдела ЗАГС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Волоконовского район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6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6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647,10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/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100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7030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649,24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78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:</w:t>
            </w:r>
          </w:p>
          <w:p>
            <w:pPr>
              <w:pStyle w:val="Normal"/>
              <w:jc w:val="center"/>
              <w:rPr/>
            </w:pPr>
            <w:r>
              <w:rPr/>
              <w:t>1/15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100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 МТЗ - 80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8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2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94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Бондаренко М.А.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Главный специалист отдела прогнозирования и развития муниципальной экономики администрации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олоконовского района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9235,02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59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0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ВАЗ 2112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986,21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02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94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32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ринцевская Е.Н.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аместитель начальника отдела муниципальной собственности и земельных ресурсов администрации Волоконовского район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олевая: 3/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54,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332,67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64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36,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араж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9,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8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6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>
                <w:color w:val="000000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бщая долевая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,3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0406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02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ерелыгин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А.Н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Главный специалист отдела муниципальной собственности и земельных ресурсов администрации Волоконовского район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:</w:t>
            </w:r>
          </w:p>
          <w:p>
            <w:pPr>
              <w:pStyle w:val="Normal"/>
              <w:jc w:val="center"/>
              <w:rPr/>
            </w:pPr>
            <w:r>
              <w:rPr/>
              <w:t>1/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6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ЗАЗ </w:t>
            </w:r>
            <w:r>
              <w:rPr>
                <w:lang w:val="en-US"/>
              </w:rPr>
              <w:t>Chance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474,1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56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  <w:t>Квартир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6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810,8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644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rPr/>
            </w:pPr>
            <w:r>
              <w:rPr/>
              <w:t>Квартир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6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82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ешетняк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О.В.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по развитию потребительского рынка, предпринимательству и проектной деятельности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Волоконовского района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VOLSWAGEN</w:t>
            </w:r>
            <w:r>
              <w:rPr/>
              <w:t xml:space="preserve"> </w:t>
            </w:r>
            <w:r>
              <w:rPr>
                <w:lang w:val="en-US"/>
              </w:rPr>
              <w:t>GOLF</w:t>
            </w:r>
            <w:r>
              <w:rPr/>
              <w:t xml:space="preserve"> </w:t>
            </w:r>
            <w:r>
              <w:rPr>
                <w:lang w:val="en-US"/>
              </w:rPr>
              <w:t>SDI</w:t>
            </w:r>
            <w:r>
              <w:rPr/>
              <w:t xml:space="preserve"> </w:t>
            </w:r>
            <w:r>
              <w:rPr>
                <w:lang w:val="en-US"/>
              </w:rPr>
              <w:t>CL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7217,09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22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Жилой до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автомобиль Лада Калина 111730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223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380" w:leader="none"/>
                <w:tab w:val="center" w:pos="469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Земельный участок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ндивидуальна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0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цеп к легковому автомобилю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88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74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уденко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.В.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архитектуры и градостроительства администрации Волоконовского район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    участок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:</w:t>
            </w:r>
          </w:p>
          <w:p>
            <w:pPr>
              <w:pStyle w:val="Normal"/>
              <w:jc w:val="center"/>
              <w:rPr/>
            </w:pPr>
            <w:r>
              <w:rPr/>
              <w:t>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2,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355,65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b/>
                <w:b/>
              </w:rPr>
            </w:pPr>
            <w:r>
              <w:rPr/>
              <w:t>Жилой до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9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щупкина М.С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ачальник отдела по правовой работе администрации Волоконовского район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7822,6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682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ВАЗ 217030 </w:t>
            </w:r>
            <w:r>
              <w:rPr>
                <w:lang w:val="en-US"/>
              </w:rPr>
              <w:t>PRIORA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931,1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</w:tr>
      <w:tr>
        <w:trPr>
          <w:trHeight w:val="102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</w:t>
            </w:r>
          </w:p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6931,1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-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ябцев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.Н.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аместитель начальника отдела капитального строительства администрации Волоконовского район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олевая: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20,8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999,50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    участок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    участок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Гараж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Гараж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2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ергеев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О.Ю.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аместитель начальника отдела прогнозирования и развит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муниципальной экономики администрации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олоконовского район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олевая: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57,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DAEWOO MATIZ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0784,7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57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отников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А.М.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ервый заместитель главы администрации Волоконовского района по социальной политике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    участок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997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ED</w:t>
            </w:r>
            <w:r>
              <w:rPr/>
              <w:t xml:space="preserve"> (С</w:t>
            </w:r>
            <w:r>
              <w:rPr>
                <w:lang w:val="en-US"/>
              </w:rPr>
              <w:t>eed</w:t>
            </w:r>
            <w:r>
              <w:rPr/>
              <w:t>)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452,96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    участок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935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90,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олевая: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59,4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олевая: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59,43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1205,94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96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3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Квартир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60,1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32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38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1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35,2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отников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Е.А.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аместитель главы администрации Волоконовского  района по стратегическому развитию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олевая: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02,2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Cs/>
                <w:color w:val="333333"/>
                <w:shd w:fill="FFFFFF" w:val="clear"/>
              </w:rPr>
              <w:t xml:space="preserve">Mitsubishi   </w:t>
            </w:r>
            <w:r>
              <w:rPr>
                <w:rStyle w:val="Appleconvertedspace"/>
                <w:color w:val="333333"/>
                <w:shd w:fill="FFFFFF" w:val="clear"/>
              </w:rPr>
              <w:t> </w:t>
            </w:r>
            <w:r>
              <w:rPr>
                <w:bCs/>
                <w:color w:val="333333"/>
                <w:shd w:fill="FFFFFF" w:val="clear"/>
              </w:rPr>
              <w:t>Outlander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734010</w:t>
            </w:r>
            <w:r>
              <w:rPr/>
              <w:t>,5</w:t>
            </w:r>
            <w:r>
              <w:rPr>
                <w:lang w:val="en-US"/>
              </w:rPr>
              <w:t>6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олевая: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14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олевая: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02,2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АЗ 111760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17262,08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олевая: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14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олевая: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02,29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участок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олевая: 1/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146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тепаненко Р.И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ачальник архивного отела администрации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олоконовского район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71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автомобиль ВАЗ 11173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4369,9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08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Легковой автомобиль ВАЗ 2174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122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    участок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5000,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Уханёв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.Н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 Волоконовского района по строительству и ЖКХ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8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JD</w:t>
            </w:r>
            <w:r>
              <w:rPr/>
              <w:t xml:space="preserve"> </w:t>
            </w:r>
            <w:r>
              <w:rPr>
                <w:lang w:val="en-US"/>
              </w:rPr>
              <w:t>Ceed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1129,9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олевая: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42" w:leader="none"/>
                <w:tab w:val="left" w:pos="1400" w:leader="none"/>
              </w:tabs>
              <w:jc w:val="center"/>
              <w:rPr/>
            </w:pPr>
            <w:r>
              <w:rPr/>
              <w:t>59,07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8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lang w:val="en-US"/>
              </w:rPr>
              <w:t>DAEWOO-MATIZ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501,6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8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  <w:r>
              <w:rPr>
                <w:b/>
              </w:rPr>
              <w:t xml:space="preserve">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  <w:r>
              <w:rPr>
                <w:b/>
              </w:rPr>
              <w:t xml:space="preserve">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001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Цыганкова С.В.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 района, руководитель аппарата главы администрации Волоконовского район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Жилой дом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олевая: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</w:t>
            </w:r>
            <w:r>
              <w:rPr>
                <w:lang w:val="en-US"/>
              </w:rPr>
              <w:t>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RENOLT LOGAN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112,12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04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:</w:t>
            </w:r>
          </w:p>
          <w:p>
            <w:pPr>
              <w:pStyle w:val="Normal"/>
              <w:jc w:val="center"/>
              <w:rPr/>
            </w:pPr>
            <w:r>
              <w:rPr/>
              <w:t>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36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Земельный     участок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ндивидуа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</w:t>
            </w:r>
            <w:r>
              <w:rPr/>
              <w:t>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461,18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28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олевая: 1/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9</w:t>
            </w:r>
            <w:r>
              <w:rPr>
                <w:lang w:val="en-US"/>
              </w:rPr>
              <w:t>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78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Чупаков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.В.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капитального строительства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Волоконовского район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участок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олевая: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оссия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ВАЗ 21102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425,46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highlight w:val="yellow"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14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 незавершенного строительств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установл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78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36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олевая: 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оссия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7883,23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86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 незавершенного строительства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установл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 незавершенного строительств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529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Шестухина И.В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ЗАГС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Волоконовского район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773,4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104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Вольво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ХС 9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2574,0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562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562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в общежитии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4">
    <w:name w:val=" Знак Знак4"/>
    <w:qFormat/>
    <w:rPr>
      <w:b/>
      <w:bCs/>
      <w:sz w:val="28"/>
      <w:szCs w:val="24"/>
      <w:lang w:val="ru-RU" w:bidi="ar-SA"/>
    </w:rPr>
  </w:style>
  <w:style w:type="character" w:styleId="3">
    <w:name w:val=" Знак Знак3"/>
    <w:qFormat/>
    <w:rPr>
      <w:sz w:val="28"/>
      <w:szCs w:val="28"/>
      <w:lang w:val="ru-RU" w:bidi="ar-SA"/>
    </w:rPr>
  </w:style>
  <w:style w:type="character" w:styleId="2">
    <w:name w:val=" Знак Знак2"/>
    <w:qFormat/>
    <w:rPr>
      <w:sz w:val="24"/>
      <w:szCs w:val="24"/>
      <w:lang w:val="ru-RU" w:bidi="ar-SA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3:58:00Z</dcterms:created>
  <dc:creator>Admin</dc:creator>
  <dc:description/>
  <cp:keywords/>
  <dc:language>en-US</dc:language>
  <cp:lastModifiedBy>Кадры</cp:lastModifiedBy>
  <cp:lastPrinted>2015-05-05T15:59:00Z</cp:lastPrinted>
  <dcterms:modified xsi:type="dcterms:W3CDTF">2016-05-11T04:30:00Z</dcterms:modified>
  <cp:revision>43</cp:revision>
  <dc:subject/>
  <dc:title>Сведения </dc:title>
</cp:coreProperties>
</file>