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лексеев А.Е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главы администрации района по развитию сельских территорий, начальник управления сельского хозяйства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lang w:val="en-US"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,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85184,8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9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1</w:t>
            </w:r>
            <w:r>
              <w:rPr>
                <w:b w:val="false"/>
                <w:sz w:val="24"/>
              </w:rPr>
              <w:t>3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21144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Квартира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Долевая: 1/4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8,4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1,6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6755,6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10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  <w:lang w:val="en-US"/>
              </w:rPr>
              <w:t>1</w:t>
            </w:r>
            <w:r>
              <w:rPr>
                <w:b w:val="false"/>
                <w:sz w:val="24"/>
              </w:rPr>
              <w:t>32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емельный участок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/>
              </w:rPr>
            </w:pPr>
            <w:r>
              <w:rPr>
                <w:b w:val="false"/>
                <w:sz w:val="24"/>
                <w:lang w:val="en-US"/>
              </w:rPr>
              <w:t>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рагин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.И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начальника управления – руководитель координационного центра «Семейные ферм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елогорья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ВАЗ 2107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81530,3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1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100 / 932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11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57100 / 932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0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2,8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утов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.Н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финансово – экономического отдела – главный бухгалтер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Часть жилого дом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З 21703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b/>
                <w:b/>
              </w:rPr>
            </w:pPr>
            <w:r>
              <w:rPr/>
              <w:t>359294,4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42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37898,3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ребенкина Е.А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ный специалист по субсидированию отдела по работе с ЛПХ и семейными фермам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19271,1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22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6,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УАЗ 3160 «Патриот»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7631,8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35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722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З 2107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443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14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6-05-11T05:09:00Z</dcterms:modified>
  <cp:revision>17</cp:revision>
  <dc:subject/>
  <dc:title>Сведения </dc:title>
</cp:coreProperties>
</file>