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841"/>
        <w:gridCol w:w="1092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аверч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.Н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городского поселения «Поселок Волоконовка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FF0000"/>
              </w:rPr>
            </w:pPr>
            <w:r>
              <w:rPr/>
              <w:t>5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80222,0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49808,2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отов А.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городского поселения «Поселок Волоконовка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9,39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65841,8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259,8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олтун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А.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ый заместитель главы администрации городского поселения «Поселок Волоконовка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4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15,2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284,7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8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ниденко А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, главный бухгалтер администрации городского поселения «Поселок Волоконовка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46,3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60</w:t>
            </w:r>
            <w:r>
              <w:rPr/>
              <w:t>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ВАЗ 2170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637,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йцева В.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специалист по земельным вопросам администрации городского поселения «Поселок Волоконовка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ВАЗ 2121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96" w:hanging="0"/>
              <w:rPr/>
            </w:pPr>
            <w:r>
              <w:rPr/>
              <w:t>259201,7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96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96" w:hanging="0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днокомнатная 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4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щая долевая 1/3 дол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widowControl/>
      <w:autoSpaceDE w:val="true"/>
      <w:jc w:val="both"/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05:04:00Z</dcterms:created>
  <dc:creator>Кадры</dc:creator>
  <dc:description/>
  <cp:keywords/>
  <dc:language>en-US</dc:language>
  <cp:lastModifiedBy>Кадры</cp:lastModifiedBy>
  <cp:lastPrinted>2015-04-15T13:05:00Z</cp:lastPrinted>
  <dcterms:modified xsi:type="dcterms:W3CDTF">2016-05-11T04:51:00Z</dcterms:modified>
  <cp:revision>13</cp:revision>
  <dc:subject/>
  <dc:title>Выписка из Трудового кодекса РФ</dc:title>
</cp:coreProperties>
</file>