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</w:t>
      </w:r>
    </w:p>
    <w:p>
      <w:pPr>
        <w:pStyle w:val="Normal"/>
        <w:jc w:val="center"/>
        <w:rPr/>
      </w:pPr>
      <w:r>
        <w:rPr>
          <w:b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период с 1 января 2015 года по 31 декабря 2015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6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093"/>
        <w:gridCol w:w="7"/>
        <w:gridCol w:w="1412"/>
        <w:gridCol w:w="1242"/>
        <w:gridCol w:w="1264"/>
        <w:gridCol w:w="1220"/>
        <w:gridCol w:w="1200"/>
        <w:gridCol w:w="1243"/>
        <w:gridCol w:w="934"/>
        <w:gridCol w:w="1363"/>
        <w:gridCol w:w="1219"/>
        <w:gridCol w:w="1579"/>
        <w:gridCol w:w="1306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Фамилия и инициалы лица, чьи сведения размещаются</w:t>
            </w:r>
          </w:p>
        </w:tc>
        <w:tc>
          <w:tcPr>
            <w:tcW w:w="14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олжность</w:t>
            </w:r>
          </w:p>
        </w:tc>
        <w:tc>
          <w:tcPr>
            <w:tcW w:w="4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бъекты недвижимости, находящиеся в собственности</w:t>
            </w:r>
          </w:p>
        </w:tc>
        <w:tc>
          <w:tcPr>
            <w:tcW w:w="3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бъекты недвижимости, находящиеся в пользовании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Транспортные средства (вид, марка)</w:t>
            </w:r>
          </w:p>
        </w:tc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еклариррованный годовой доход (руб.)</w:t>
            </w:r>
          </w:p>
        </w:tc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ид собственности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лощадь (кВ.м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ид объекта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лощадь (кВ.м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Мирошниченко О.А. </w:t>
            </w:r>
          </w:p>
        </w:tc>
        <w:tc>
          <w:tcPr>
            <w:tcW w:w="14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Директор МБО ДО «Волоконовская ДШИ им. М.И. Дейнеко»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,1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0700,06</w:t>
            </w:r>
          </w:p>
        </w:tc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ельный участок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Индивидуальная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7,1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Легковой автомобиль </w:t>
            </w:r>
            <w:r>
              <w:rPr>
                <w:color w:val="000000"/>
                <w:lang w:val="en-US"/>
              </w:rPr>
              <w:t>Chevrol</w:t>
            </w:r>
            <w:r>
              <w:rPr>
                <w:color w:val="000000"/>
              </w:rPr>
              <w:t>е</w:t>
            </w:r>
            <w:r>
              <w:rPr>
                <w:color w:val="000000"/>
                <w:lang w:val="en-US"/>
              </w:rPr>
              <w:t>t lacetti</w:t>
            </w:r>
          </w:p>
        </w:tc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92000,0</w:t>
            </w:r>
          </w:p>
        </w:tc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Кудрявых А.И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Директор МБУК «Репьевский СДК»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Индивидуальная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69,1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48729,0</w:t>
            </w:r>
          </w:p>
        </w:tc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ельный участок (приусадебный)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Индивидуальная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5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ельный участок (приусадебный)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Индивидуальная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7,1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tabs>
                <w:tab w:val="clear" w:pos="708"/>
                <w:tab w:val="left" w:pos="400" w:leader="none"/>
                <w:tab w:val="center" w:pos="545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ельный участок (приусадебный)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35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49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ельный участок (приусадебный)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5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2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арякина Е.Д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4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Директор МБУК «Волоконовский ПК»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бщая долевая 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600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96731,96</w:t>
            </w:r>
          </w:p>
        </w:tc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6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ельный участок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2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Индивидуальная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8708,03</w:t>
            </w:r>
          </w:p>
        </w:tc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ельный участок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Индивидуальная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42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4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ондарь Н.Д. 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Директор МБУК «Борисовский СДК»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,9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4102,92</w:t>
            </w:r>
          </w:p>
        </w:tc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ельный участок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Нет</w:t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упруг 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Жилой дом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Индивидуальная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,9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ет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Легковой автомобиль Чери Амулет</w:t>
            </w:r>
          </w:p>
        </w:tc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8672,52</w:t>
            </w:r>
          </w:p>
        </w:tc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Земельный участок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Ииндивидуальная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ет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Автомобиль бортовой УАЗ</w:t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,9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ыбакина О.Ф.</w:t>
            </w:r>
          </w:p>
        </w:tc>
        <w:tc>
          <w:tcPr>
            <w:tcW w:w="14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Директор МБУК «Староивановский СДК»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Индивидуальная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,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84831,11</w:t>
            </w:r>
          </w:p>
        </w:tc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4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/>
                <w:color w:val="FF0000"/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ельный участок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Индивидуальная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9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Индивидуальная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Легковой автомобиль</w:t>
            </w:r>
          </w:p>
          <w:p>
            <w:pPr>
              <w:pStyle w:val="Normal"/>
              <w:ind w:right="-4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ВАЗ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21030</w:t>
            </w:r>
          </w:p>
        </w:tc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9456,00</w:t>
            </w:r>
          </w:p>
        </w:tc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ельный участок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Индивидуальная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0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рузовой автомобиль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АМАЗ 5320</w:t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ельный участок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Индивидуальная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0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икитина Н.А.</w:t>
            </w:r>
          </w:p>
        </w:tc>
        <w:tc>
          <w:tcPr>
            <w:tcW w:w="14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Директор МКУК «Центральная библиотека Волоконовского района» Белгородской области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Индивидуальная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9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ежо 308</w:t>
            </w:r>
          </w:p>
        </w:tc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2195,41</w:t>
            </w:r>
          </w:p>
        </w:tc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ельный участок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Индивидуальная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Индивидуальная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9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7303,86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ельный участок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Индивидуальная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0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Hyndai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убинская Е.В.</w:t>
            </w:r>
          </w:p>
        </w:tc>
        <w:tc>
          <w:tcPr>
            <w:tcW w:w="14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Директор МБУК «Ютановский СДК»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Индивидуальная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61,73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8586,66</w:t>
            </w:r>
          </w:p>
        </w:tc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4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/>
                <w:color w:val="FF0000"/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ельный участок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Индивидуальная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вартир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>
                <w:color w:val="000000"/>
              </w:rPr>
              <w:t>Индивидуальная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61,73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Россия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2000,3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качева В.В.</w:t>
            </w:r>
          </w:p>
        </w:tc>
        <w:tc>
          <w:tcPr>
            <w:tcW w:w="14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Директор МБУК «Шидловский СДК»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>
                <w:color w:val="000000"/>
              </w:rPr>
              <w:t>Индивидуальная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48,2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Россия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2334,09</w:t>
            </w:r>
          </w:p>
        </w:tc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ельный участок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>
                <w:color w:val="000000"/>
              </w:rPr>
              <w:t>индивидуальная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5555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2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106,18</w:t>
            </w:r>
          </w:p>
        </w:tc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55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3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9</w:t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едов Н.П.</w:t>
            </w:r>
          </w:p>
        </w:tc>
        <w:tc>
          <w:tcPr>
            <w:tcW w:w="14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Директор МБУК «Волоконовский парк культуры и отдыха»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Жилой дом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>
                <w:color w:val="000000"/>
              </w:rPr>
              <w:t>Индивидуальная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34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Легковой автомобиль РЕНО </w:t>
            </w:r>
            <w:r>
              <w:rPr>
                <w:color w:val="000000"/>
                <w:lang w:val="en-US"/>
              </w:rPr>
              <w:t>laguna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7835,77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101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Земельный участок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>
                <w:color w:val="000000"/>
              </w:rPr>
              <w:t>Индивидуальная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5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64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5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а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Жилой дом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,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2072,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5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5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Жилой дом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,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5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5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есовершеннолетний ребенок 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Жилой дом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,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5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Буцаева Л.В.</w:t>
            </w:r>
          </w:p>
        </w:tc>
        <w:tc>
          <w:tcPr>
            <w:tcW w:w="14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Директор МБУК «Волчье-Александровский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2,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63974,54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9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>
                <w:color w:val="000000"/>
              </w:rPr>
              <w:t>Индивидуальная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42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гковой автомобиль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АЗ-210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ерри А13</w:t>
            </w:r>
          </w:p>
        </w:tc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1490,17</w:t>
            </w:r>
          </w:p>
        </w:tc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ельный участок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>
                <w:color w:val="000000"/>
              </w:rPr>
              <w:t>Индивидуальная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30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7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ельный участок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>
                <w:color w:val="000000"/>
              </w:rPr>
              <w:t>Индивидуальная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196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ВАЗ2107</w:t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2,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ет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9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ет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ет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есовершеннолетний ребенок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2,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9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ет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2,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44,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9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ет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0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итюкова Т.В.</w:t>
            </w:r>
          </w:p>
        </w:tc>
        <w:tc>
          <w:tcPr>
            <w:tcW w:w="14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Директор МБУК «Голофеевский СДК»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>
                <w:color w:val="000000"/>
              </w:rPr>
              <w:t>Долевая: 1/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9034,27</w:t>
            </w:r>
          </w:p>
        </w:tc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4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/>
                <w:color w:val="FF0000"/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дивидуальная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7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4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/>
                <w:color w:val="FF0000"/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дивидуальная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115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5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дивидуальная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9821,28</w:t>
            </w:r>
          </w:p>
        </w:tc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5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евая: 1/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5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дивидуальна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5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5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евая: 1/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5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дивидуальная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5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/>
                <w:color w:val="FF0000"/>
                <w:sz w:val="24"/>
                <w:szCs w:val="24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5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Несовершеннолетний ребенок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Долевая: 1/4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5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ловин В.Н.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ректор МБУК «Фощеватовский  СДК»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АЗ 2108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7135,57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Степанцева В.В.</w:t>
            </w:r>
          </w:p>
        </w:tc>
        <w:tc>
          <w:tcPr>
            <w:tcW w:w="14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ректор МБУК «Пятницкий ПДК»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дивидуальная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,4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9624,92</w:t>
            </w:r>
          </w:p>
        </w:tc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ельный участок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дивидуальная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дивидуальная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,4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Денисова Е.В.</w:t>
            </w:r>
          </w:p>
        </w:tc>
        <w:tc>
          <w:tcPr>
            <w:tcW w:w="14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ректор МБУК «Волоконовский  РДК»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дивидуальная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,0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9629,03</w:t>
            </w:r>
          </w:p>
        </w:tc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ндивидуальная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,0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гковой автомобиль ВАЗ 2106</w:t>
            </w:r>
          </w:p>
        </w:tc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5615,87</w:t>
            </w:r>
          </w:p>
        </w:tc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Алейников Ю.А.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.о. директора МБУК «Волоконовская районная киновидео-сеть»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вартира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Индивидуальная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оссия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ет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ет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ет 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Легковой автомобиль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RENO Daster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3921,55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648,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айворонский Ю.С.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ректор МБУК «Тишанский  СДК»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4,7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гковой автомобиль ВАЗ 2107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2534,08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-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овидыш Н.В.</w:t>
            </w:r>
          </w:p>
        </w:tc>
        <w:tc>
          <w:tcPr>
            <w:tcW w:w="14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ректор МБОУ ДОД «Пятницкая детская школа искусств  СДК»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евая: 1/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гковой автомобиль «Ford sierra»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5805,56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Квартира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ндивидуальная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ет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ет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ет 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ет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ая</w:t>
            </w:r>
          </w:p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вместная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ет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ет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ет 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ет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а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вместная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ет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ет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ет 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ет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а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вместная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гковой автомобиль СЕАЗ11113-02</w:t>
            </w:r>
          </w:p>
        </w:tc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2817,81</w:t>
            </w:r>
          </w:p>
        </w:tc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левая: 1/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,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гковой автомобиль Р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EHO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Logan</w:t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ая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вместная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ельный участок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Сафонова Л.А.</w:t>
            </w:r>
          </w:p>
        </w:tc>
        <w:tc>
          <w:tcPr>
            <w:tcW w:w="14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ректор МБУК «Грушевский СДК»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дивидуальная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5863,64</w:t>
            </w:r>
          </w:p>
        </w:tc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ая долевая 1/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7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/>
                <w:color w:val="FF0000"/>
                <w:sz w:val="24"/>
                <w:szCs w:val="24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участок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ая долевая 1/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/>
                <w:color w:val="FF0000"/>
                <w:sz w:val="24"/>
                <w:szCs w:val="24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Жилой дом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Индивидуальная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,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/>
                <w:color w:val="FF0000"/>
                <w:sz w:val="24"/>
                <w:szCs w:val="24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Жилой дом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ая долевая 1/3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,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оссия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/>
                <w:color w:val="FF0000"/>
                <w:sz w:val="24"/>
                <w:szCs w:val="24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56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368,05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утятин А.Н.</w:t>
            </w:r>
          </w:p>
        </w:tc>
        <w:tc>
          <w:tcPr>
            <w:tcW w:w="14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иректор МБУК «Погромский СДК»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дивидуальная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гковой автомобиль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АЗ 21074</w:t>
            </w:r>
          </w:p>
        </w:tc>
        <w:tc>
          <w:tcPr>
            <w:tcW w:w="1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5728,27</w:t>
            </w:r>
          </w:p>
        </w:tc>
        <w:tc>
          <w:tcPr>
            <w:tcW w:w="1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2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пай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ая долевая 1/210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1,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8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а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емельный участок (приусадебный)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Идивидуальная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5632,72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дько И.А.</w:t>
            </w:r>
          </w:p>
        </w:tc>
        <w:tc>
          <w:tcPr>
            <w:tcW w:w="14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БУК Покровский СДК»</w:t>
            </w:r>
          </w:p>
        </w:tc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2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Легковой автомобиль ВАЗ -2115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2053,48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Нет 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пай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54700</w:t>
            </w:r>
          </w:p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Легковой автомобиль 21013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000,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дивидуальная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800,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</w:t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остникова А.С.</w:t>
            </w:r>
          </w:p>
        </w:tc>
        <w:tc>
          <w:tcPr>
            <w:tcW w:w="1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.о. директора МКУК «Волоконовский районный краеведческий музей»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,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9687,26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9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пруг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,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6000,00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совершеннолетний ребенок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Жилой дом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,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оссия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color w:val="000000"/>
              </w:rPr>
            </w:pPr>
            <w:r>
              <w:rPr>
                <w:color w:val="000000"/>
              </w:rPr>
              <w:t>Нет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ет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851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3">
    <w:name w:val=" Знак Знак3"/>
    <w:qFormat/>
    <w:rPr>
      <w:b/>
      <w:bCs/>
      <w:sz w:val="28"/>
      <w:szCs w:val="24"/>
      <w:lang w:val="ru-RU" w:bidi="ar-SA"/>
    </w:rPr>
  </w:style>
  <w:style w:type="character" w:styleId="2">
    <w:name w:val=" Знак Знак2"/>
    <w:qFormat/>
    <w:rPr>
      <w:sz w:val="28"/>
      <w:szCs w:val="28"/>
      <w:lang w:val="ru-RU" w:bidi="ar-SA"/>
    </w:rPr>
  </w:style>
  <w:style w:type="character" w:styleId="1">
    <w:name w:val=" Знак Знак1"/>
    <w:qFormat/>
    <w:rPr>
      <w:sz w:val="24"/>
      <w:szCs w:val="24"/>
      <w:lang w:val="ru-RU" w:bidi="ar-SA"/>
    </w:rPr>
  </w:style>
  <w:style w:type="character" w:styleId="Style15">
    <w:name w:val=" Знак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11:16:00Z</dcterms:created>
  <dc:creator>Admin</dc:creator>
  <dc:description/>
  <cp:keywords/>
  <dc:language>en-US</dc:language>
  <cp:lastModifiedBy>Кадры</cp:lastModifiedBy>
  <cp:lastPrinted>2014-04-03T10:05:00Z</cp:lastPrinted>
  <dcterms:modified xsi:type="dcterms:W3CDTF">2016-05-11T04:54:00Z</dcterms:modified>
  <cp:revision>17</cp:revision>
  <dc:subject/>
  <dc:title>Сведения</dc:title>
</cp:coreProperties>
</file>