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тальченко И.М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аместитель главы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пьевского сель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ай)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4140,2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(пай)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7030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759,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МТЗ - 80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1948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70,5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Яровая С.И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ачальник отдела – главный бухгалтер администрации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епьевского сельского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поселен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51,6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>
                <w:highlight w:val="yellow"/>
              </w:rPr>
            </w:pPr>
            <w:r>
              <w:rPr/>
              <w:t>6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3589,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60,9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 ВАЗ 21124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22,44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 ЮМЗ – 6Л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Земельный     участок</w:t>
            </w:r>
          </w:p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Верхний колонтитул Знак"/>
    <w:qFormat/>
    <w:rPr>
      <w:sz w:val="24"/>
      <w:szCs w:val="24"/>
      <w:lang w:val="ru-RU" w:bidi="ar-SA"/>
    </w:rPr>
  </w:style>
  <w:style w:type="character" w:styleId="Style18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47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04T05:04:00Z</dcterms:modified>
  <cp:revision>12</cp:revision>
  <dc:subject/>
  <dc:title>Сведения </dc:title>
</cp:coreProperties>
</file>