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196"/>
        <w:gridCol w:w="1235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асовск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Фощеватовского 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8819,9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64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8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7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830,3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2" w:hanging="0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АЗ 452 Д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6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пова Л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Фощеватов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6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08,0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shd w:fill="FFFFFF" w:val="clear"/>
              <w:ind w:left="102" w:hanging="0"/>
              <w:jc w:val="center"/>
              <w:rPr>
                <w:sz w:val="28"/>
                <w:szCs w:val="28"/>
              </w:rPr>
            </w:pPr>
            <w:r>
              <w:rPr/>
              <w:t xml:space="preserve">Шевроле Круз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572,2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0"/>
              <w:jc w:val="center"/>
              <w:rPr/>
            </w:pPr>
            <w:r>
              <w:rPr/>
              <w:t>586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НИВ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63" w:right="-289" w:hanging="0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99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енц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Начальник отдела – главный бухгалтер  администрации Фощеватов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/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547,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5,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2" w:hanging="0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14,4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63" w:right="-289" w:hanging="180"/>
              <w:jc w:val="center"/>
              <w:rPr/>
            </w:pPr>
            <w:r>
              <w:rPr/>
              <w:t>226400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14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41:00Z</dcterms:modified>
  <cp:revision>12</cp:revision>
  <dc:subject/>
  <dc:title>Сведения </dc:title>
</cp:coreProperties>
</file>