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Heading"/>
        <w:rPr>
          <w:sz w:val="24"/>
        </w:rPr>
      </w:pPr>
      <w:r>
        <w:rPr>
          <w:sz w:val="24"/>
        </w:rPr>
        <w:t>за период с 1 января 2015 года по 31 декабря 2015 года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15631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355"/>
        <w:gridCol w:w="1376"/>
        <w:gridCol w:w="1235"/>
        <w:gridCol w:w="900"/>
        <w:gridCol w:w="1080"/>
        <w:gridCol w:w="1254"/>
        <w:gridCol w:w="894"/>
        <w:gridCol w:w="1260"/>
        <w:gridCol w:w="1465"/>
        <w:gridCol w:w="1366"/>
        <w:gridCol w:w="998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 xml:space="preserve">№ </w:t>
            </w:r>
            <w:r>
              <w:rPr>
                <w:b w:val="false"/>
                <w:sz w:val="20"/>
                <w:szCs w:val="20"/>
                <w:lang w:val="ru-RU" w:eastAsia="ru-RU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Фамилия и инициалы лица, чьи сведения размещаются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Должность</w:t>
            </w:r>
          </w:p>
        </w:tc>
        <w:tc>
          <w:tcPr>
            <w:tcW w:w="45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ы недвижимости, находящиеся в собственности</w:t>
            </w:r>
          </w:p>
        </w:tc>
        <w:tc>
          <w:tcPr>
            <w:tcW w:w="34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Объекты недвижимости, находящиеся в пользован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Транспортные средства (вид, марка)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Декларированный годовой доход (руб)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Вид объект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Вид собствен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Площадь (кв.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Страна располож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Вид объект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Площадь (кв.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  <w:szCs w:val="20"/>
                <w:lang w:val="ru-RU" w:eastAsia="ru-RU"/>
              </w:rPr>
              <w:t>Страна расположен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меня А.А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ОУ «Ютановская С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 ВАЗ 21144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12219,28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левая: 1/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7,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тняя кухня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8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9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69859,0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тняя кухня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8,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 1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тняя кухня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9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тняя кухня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8,5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Цырульников В.Н.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Директор 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ОУ «Фощеватовская С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 w:eastAsia="ru-RU"/>
              </w:rPr>
              <w:t>KIA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en-US" w:eastAsia="ru-RU"/>
              </w:rPr>
              <w:t>DE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(</w:t>
            </w:r>
            <w:r>
              <w:rPr>
                <w:b w:val="false"/>
                <w:sz w:val="24"/>
                <w:lang w:val="en-US" w:eastAsia="ru-RU"/>
              </w:rPr>
              <w:t>GB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en-US" w:eastAsia="ru-RU"/>
              </w:rPr>
              <w:t>RIO</w:t>
            </w:r>
            <w:r>
              <w:rPr>
                <w:b w:val="false"/>
                <w:sz w:val="24"/>
                <w:lang w:val="ru-RU" w:eastAsia="ru-RU"/>
              </w:rPr>
              <w:t>)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74404,2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Фрол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.П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ОУ «Тишанская СОШ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05968,7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4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пель Астр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10,11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82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руз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АЗ 3302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Трактор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Т-25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левая: 1/2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4547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4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68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кворцова В.М.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ОУ «Староивановская СОШ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highlight w:val="yellow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8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и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45658,2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12" w:leader="none"/>
                <w:tab w:val="left" w:pos="1180" w:leader="none"/>
              </w:tabs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>
          <w:trHeight w:val="68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-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8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center" w:pos="612" w:leader="none"/>
                <w:tab w:val="left" w:pos="1180" w:leader="none"/>
              </w:tabs>
              <w:snapToGrid w:val="false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2336,1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Бурменский В.Г.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МБОУ 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«Пятницкая С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3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ено - Флюенс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22911,16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АЗ 469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9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Ильченко С.П.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ОУ «Покровская С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АЗ 2115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01848,3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Hyundai ix35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  <w:szCs w:val="20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FF0000"/>
                <w:sz w:val="24"/>
                <w:lang w:val="ru-RU" w:eastAsia="ru-RU"/>
              </w:rPr>
            </w:pPr>
            <w:r>
              <w:rPr>
                <w:b w:val="false"/>
                <w:color w:val="FF0000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8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8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8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8000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42439,0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ононенко Л.И.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ОУ «Волчье-Александровская С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5,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40054,76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7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>
          <w:trHeight w:val="143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right="-174" w:hanging="0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b w:val="false"/>
                <w:sz w:val="22"/>
                <w:szCs w:val="22"/>
                <w:lang w:val="ru-RU" w:eastAsia="ru-RU"/>
              </w:rPr>
              <w:t>903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5,7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RENAULT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en-US" w:eastAsia="ru-RU"/>
              </w:rPr>
              <w:t>MECANIE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en-US" w:eastAsia="ru-RU"/>
              </w:rPr>
              <w:t>II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98270,7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>
          <w:trHeight w:val="1164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 w:eastAsia="ru-RU"/>
              </w:rPr>
              <w:t>RENAULT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en-US" w:eastAsia="ru-RU"/>
              </w:rPr>
              <w:t>DUSTER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Трактор 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ТЗ 82.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ицеп тракторный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8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рзов В.С.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ОУ «Волоконовская СОШ № 2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Часть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15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ено Логан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87987,38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Часть жилого до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34436,7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орюнова А.Г.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ОУ «Волоконовская СОШ № 1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84322,83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араж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/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548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8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Ford Sierra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495016,9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Shevrolet cruze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отоцикл ИЖ Юпитер 4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0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иходько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.И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ОУ «Погромская СОШ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АЗ 21154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87686,89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ара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2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83183,1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ара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2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ын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5,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араж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2,1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апрыкина С.И.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ОУ «Афоньевская О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3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1,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33209,5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 1/115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5665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4,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1,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 w:eastAsia="ru-RU"/>
              </w:rPr>
              <w:t>LADA</w:t>
            </w:r>
            <w:r>
              <w:rPr>
                <w:b w:val="false"/>
                <w:sz w:val="24"/>
                <w:lang w:val="ru-RU" w:eastAsia="ru-RU"/>
              </w:rPr>
              <w:t xml:space="preserve"> Приора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63471,9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en-US" w:eastAsia="ru-RU"/>
              </w:rPr>
            </w:pPr>
            <w:r>
              <w:rPr>
                <w:b w:val="false"/>
                <w:sz w:val="20"/>
                <w:szCs w:val="20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4,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ицеп легковой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 3/1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19699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8000"/>
                <w:sz w:val="24"/>
                <w:lang w:val="ru-RU" w:eastAsia="ru-RU"/>
              </w:rPr>
            </w:pPr>
            <w:r>
              <w:rPr>
                <w:b w:val="false"/>
                <w:color w:val="008000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8000"/>
                <w:sz w:val="24"/>
                <w:lang w:val="ru-RU" w:eastAsia="ru-RU"/>
              </w:rPr>
            </w:pPr>
            <w:r>
              <w:rPr>
                <w:b w:val="false"/>
                <w:color w:val="008000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8000"/>
                <w:sz w:val="24"/>
                <w:lang w:val="ru-RU" w:eastAsia="ru-RU"/>
              </w:rPr>
            </w:pPr>
            <w:r>
              <w:rPr>
                <w:b w:val="false"/>
                <w:color w:val="008000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8000"/>
                <w:sz w:val="24"/>
                <w:lang w:val="ru-RU" w:eastAsia="ru-RU"/>
              </w:rPr>
            </w:pPr>
            <w:r>
              <w:rPr>
                <w:b w:val="false"/>
                <w:color w:val="008000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8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8000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Таран Т.А.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БОУ «Борисовская О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/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6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3,8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63403,31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/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7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/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9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3,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 w:eastAsia="ru-RU"/>
              </w:rPr>
              <w:t>LADA</w:t>
            </w:r>
            <w:r>
              <w:rPr>
                <w:b w:val="false"/>
                <w:sz w:val="24"/>
                <w:lang w:val="ru-RU" w:eastAsia="ru-RU"/>
              </w:rPr>
              <w:t xml:space="preserve"> 211540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03208,29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0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Прицеп к легковому автомобилю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/1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73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меш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.И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ОУ «Голофеевская О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1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06505,2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9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1/3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язан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Е.М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ОУ «Грушевская О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5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09239,3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4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Чукан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.И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ОУ «Репьёвская О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48872,3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/2 част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АЗ 2106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48741,5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59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 w:eastAsia="ru-RU"/>
              </w:rPr>
              <w:t xml:space="preserve">LADA </w:t>
            </w:r>
            <w:r>
              <w:rPr>
                <w:b w:val="false"/>
                <w:sz w:val="24"/>
                <w:lang w:val="ru-RU" w:eastAsia="ru-RU"/>
              </w:rPr>
              <w:t>Приора 217230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>
          <w:trHeight w:val="379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Ширин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.С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ОУ «Шидловская О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1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5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Часть жилого до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92,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83599,1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Часть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92,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итцубиши Паджеро спор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01632,0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1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5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оп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дежд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Юрь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ОУ «Старосельцевская НО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0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CHEVROLET COBALT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62716,05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474,02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рох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арис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лексее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МБУ  ДО 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«ЦДТ «Ассоль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DEU NEXIA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14560,96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арайман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талья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Александровн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 xml:space="preserve">МБОУ ДОД «Станция юных натуралистов»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Часть жилого до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ru-RU" w:eastAsia="ru-RU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 w:eastAsia="ru-RU"/>
              </w:rPr>
              <w:t>CHERY S</w:t>
            </w:r>
            <w:r>
              <w:rPr>
                <w:b w:val="false"/>
                <w:sz w:val="24"/>
                <w:lang w:val="ru-RU" w:eastAsia="ru-RU"/>
              </w:rPr>
              <w:t>1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46558,7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Часть жилого дома</w:t>
            </w:r>
          </w:p>
          <w:p>
            <w:pPr>
              <w:pStyle w:val="Normal"/>
              <w:rPr>
                <w:b/>
                <w:b/>
                <w:sz w:val="24"/>
                <w:lang w:val="ru-RU" w:eastAsia="ru-RU"/>
              </w:rPr>
            </w:pPr>
            <w:r>
              <w:rPr>
                <w:b/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BMW</w:t>
            </w:r>
            <w:r>
              <w:rPr>
                <w:b w:val="false"/>
                <w:sz w:val="24"/>
                <w:lang w:val="ru-RU" w:eastAsia="ru-RU"/>
              </w:rPr>
              <w:t xml:space="preserve"> 525 </w:t>
            </w:r>
            <w:r>
              <w:rPr>
                <w:b w:val="false"/>
                <w:sz w:val="24"/>
                <w:lang w:val="en-US" w:eastAsia="ru-RU"/>
              </w:rPr>
              <w:t>TDS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41681,06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-</w:t>
            </w:r>
          </w:p>
        </w:tc>
      </w:tr>
      <w:tr>
        <w:trPr>
          <w:trHeight w:val="110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рузовой автомобиль КАМАЗ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5102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en-US" w:eastAsia="ru-RU"/>
              </w:rPr>
            </w:pPr>
            <w:r>
              <w:rPr>
                <w:b w:val="false"/>
                <w:sz w:val="24"/>
                <w:lang w:val="en-US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3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рузовой прицеп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ЗАП-8551-02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Часть жилого до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color w:val="008000"/>
                <w:sz w:val="20"/>
                <w:szCs w:val="20"/>
                <w:lang w:val="ru-RU" w:eastAsia="ru-RU"/>
              </w:rPr>
            </w:pPr>
            <w:r>
              <w:rPr>
                <w:b w:val="false"/>
                <w:color w:val="008000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Часть жилого дом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убин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У ДО «ДЮСШ» п. Пятницко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0,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290251,1</w:t>
            </w:r>
            <w:r>
              <w:rPr>
                <w:b w:val="false"/>
                <w:sz w:val="24"/>
                <w:lang w:val="en-US" w:eastAsia="ru-RU"/>
              </w:rPr>
              <w:t>0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516574,5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1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агорский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.А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иректор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У ДО «ДЮСШ» п. Волоконовк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2,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Нет 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77934,92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а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58358,81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31,7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Ифан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Т.А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Волоконовским детским садом комбинированного вида № 1 «Берёзка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0,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447071,6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0,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0,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en-US" w:eastAsia="ru-RU"/>
              </w:rPr>
              <w:t>PEVGEOT</w:t>
            </w:r>
            <w:r>
              <w:rPr>
                <w:b w:val="false"/>
                <w:sz w:val="24"/>
                <w:lang w:val="ru-RU" w:eastAsia="ru-RU"/>
              </w:rPr>
              <w:t xml:space="preserve"> 308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54702,09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0,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3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Ануфриева 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И.В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Волоконовским детским садом общеразвивающего вида № 6 «Лучик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/>
              </w:rPr>
              <w:t>К</w:t>
            </w:r>
            <w:r>
              <w:rPr>
                <w:b w:val="false"/>
                <w:sz w:val="24"/>
              </w:rPr>
              <w:t>вартира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/>
              </w:rPr>
              <w:t>Д</w:t>
            </w:r>
            <w:r>
              <w:rPr>
                <w:b w:val="false"/>
                <w:sz w:val="24"/>
              </w:rPr>
              <w:t>олевая: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/3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2,5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85296,36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/>
              </w:rPr>
              <w:t>И</w:t>
            </w:r>
            <w:r>
              <w:rPr>
                <w:b w:val="false"/>
                <w:sz w:val="24"/>
              </w:rPr>
              <w:t>ндив</w:t>
            </w:r>
            <w:r>
              <w:rPr>
                <w:b w:val="false"/>
                <w:sz w:val="24"/>
                <w:lang w:val="ru-RU"/>
              </w:rPr>
              <w:t>и-</w:t>
            </w:r>
            <w:r>
              <w:rPr>
                <w:b w:val="false"/>
                <w:sz w:val="24"/>
              </w:rPr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т 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т 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ВАЗ 2109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ВАЗ 21124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458125,24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Нет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/>
              </w:rPr>
              <w:t>И</w:t>
            </w:r>
            <w:r>
              <w:rPr>
                <w:b w:val="false"/>
                <w:sz w:val="24"/>
              </w:rPr>
              <w:t>ндиви</w:t>
            </w:r>
            <w:r>
              <w:rPr>
                <w:b w:val="false"/>
                <w:sz w:val="24"/>
                <w:lang w:val="ru-RU"/>
              </w:rPr>
              <w:t>-</w:t>
            </w:r>
            <w:r>
              <w:rPr>
                <w:b w:val="false"/>
                <w:sz w:val="24"/>
              </w:rPr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>Д</w:t>
            </w:r>
            <w:r>
              <w:rPr>
                <w:b w:val="false"/>
                <w:sz w:val="24"/>
              </w:rPr>
              <w:t>олевая</w:t>
            </w:r>
            <w:r>
              <w:rPr>
                <w:b w:val="false"/>
                <w:sz w:val="24"/>
                <w:lang w:val="ru-RU"/>
              </w:rPr>
              <w:t>: 3,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125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</w:rPr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  <w:lang w:val="ru-RU"/>
              </w:rPr>
              <w:t xml:space="preserve">Нет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/>
              </w:rPr>
              <w:t xml:space="preserve">Н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/>
              </w:rPr>
              <w:t xml:space="preserve">Нет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67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Нет 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е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адченко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.Н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«Волоконовский детский сад№3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«Родни-чо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1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11322,0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>
          <w:trHeight w:val="76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Шевроле Ланос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60000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1,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1,92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8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1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4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рицощенко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.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Волоконовским детским садом № 4 «Теремо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081,5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4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ЛАДА КАЛИНА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36296,93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>
          <w:trHeight w:val="104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6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оденко Э.С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Волоконовским детским садом общеразвивающего вида № 2 «Сказка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/>
              </w:rPr>
            </w:pPr>
            <w:r>
              <w:rPr>
                <w:b w:val="false"/>
                <w:sz w:val="24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НИССАН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238406,02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>
          <w:trHeight w:val="20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95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ИЦУБИСИ ЛАНСЕР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59190,27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-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1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/>
              </w:rPr>
              <w:t>И</w:t>
            </w:r>
            <w:r>
              <w:rPr>
                <w:b w:val="false"/>
                <w:sz w:val="24"/>
              </w:rPr>
              <w:t>ндиви</w:t>
            </w:r>
            <w:r>
              <w:rPr>
                <w:b w:val="false"/>
                <w:sz w:val="24"/>
                <w:lang w:val="ru-RU"/>
              </w:rPr>
              <w:t>-</w:t>
            </w:r>
            <w:r>
              <w:rPr>
                <w:b w:val="false"/>
                <w:sz w:val="24"/>
              </w:rPr>
              <w:t>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</w:rPr>
              <w:t>Земель</w:t>
            </w:r>
            <w:r>
              <w:rPr>
                <w:b w:val="false"/>
                <w:sz w:val="24"/>
                <w:lang w:val="ru-RU"/>
              </w:rPr>
              <w:t>-</w:t>
            </w:r>
            <w:r>
              <w:rPr>
                <w:b w:val="false"/>
                <w:sz w:val="24"/>
              </w:rPr>
              <w:t>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9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46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7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акуленко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.И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Погромским детским садом «Рябинушка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73356,52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АЗ 21053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40132,5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2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948,00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олесник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.В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Покровским детским садом «Малыш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8,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99673,9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3/800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31280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8,7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ГАЗ 275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39821,6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Прицеп 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Ф-01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29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ащин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.В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«Пятницкий детский сад «Семицветик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вартир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08646,76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олесниченко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Д.Н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Староивановским детским садом «Ромашка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33325,88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57104,47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совершеннолетний ребенок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ишин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.К.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МБДОУ 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«Детский сад «Колокольчик» с.Фощева-тово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18,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277036,01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18,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АЗ 21102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88527,84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4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26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>
          <w:trHeight w:val="692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4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264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32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Коденко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.М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Ютановским детским садом «Ромаш-ка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/57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710700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Часть жилого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83978,1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3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Пруд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3019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УАЗ 3303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294942,03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Часть жилого дома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34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едаш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О.А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Волчье-Александровским детским садом «Солнышко»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0200/414379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14379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260857,88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 участок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9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4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емельный  участок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70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Ssang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en-US" w:eastAsia="ru-RU"/>
              </w:rPr>
              <w:t>yong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en-US" w:eastAsia="ru-RU"/>
              </w:rPr>
              <w:t>Actyon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17706,36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5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31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60200/41437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1437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  <w:t>35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афонова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.В.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Заведующая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МБДОУ Борисовским детским садом «Солнышко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7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95,4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Нет</w:t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203839,53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14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Супруг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Жилой дом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9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ВАЗ 21074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406701,65</w:t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-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Комната в общежитии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Легковой автомобиль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en-US" w:eastAsia="ru-RU"/>
              </w:rPr>
              <w:t>KIA</w:t>
            </w:r>
            <w:r>
              <w:rPr>
                <w:b w:val="false"/>
                <w:sz w:val="24"/>
                <w:lang w:val="ru-RU" w:eastAsia="ru-RU"/>
              </w:rPr>
              <w:t xml:space="preserve"> </w:t>
            </w:r>
            <w:r>
              <w:rPr>
                <w:b w:val="false"/>
                <w:sz w:val="24"/>
                <w:lang w:val="en-US" w:eastAsia="ru-RU"/>
              </w:rPr>
              <w:t>Spectra</w:t>
            </w:r>
          </w:p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(</w:t>
            </w:r>
            <w:r>
              <w:rPr>
                <w:b w:val="false"/>
                <w:sz w:val="24"/>
                <w:lang w:val="en-US" w:eastAsia="ru-RU"/>
              </w:rPr>
              <w:t>F</w:t>
            </w:r>
            <w:r>
              <w:rPr>
                <w:b w:val="false"/>
                <w:sz w:val="24"/>
                <w:lang w:val="ru-RU" w:eastAsia="ru-RU"/>
              </w:rPr>
              <w:t>Б 2272)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8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Мотоцикл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«Восход 2М»</w:t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  <w:szCs w:val="20"/>
                <w:lang w:val="ru-RU" w:eastAsia="ru-RU"/>
              </w:rPr>
            </w:pPr>
            <w:r>
              <w:rPr>
                <w:b w:val="false"/>
                <w:bCs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участок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Индивидуальн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0"/>
                <w:lang w:val="ru-RU" w:eastAsia="ru-RU"/>
              </w:rPr>
            </w:pPr>
            <w:r>
              <w:rPr>
                <w:b w:val="false"/>
                <w:sz w:val="24"/>
                <w:szCs w:val="20"/>
                <w:lang w:val="ru-RU" w:eastAsia="ru-RU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Земельный пай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4"/>
                <w:lang w:val="ru-RU" w:eastAsia="ru-RU"/>
              </w:rPr>
              <w:t>Долевая:</w:t>
            </w:r>
          </w:p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 xml:space="preserve">1/2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  <w:t>1146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lang w:val="ru-RU" w:eastAsia="ru-RU"/>
              </w:rPr>
            </w:pPr>
            <w:r>
              <w:rPr>
                <w:b w:val="false"/>
                <w:sz w:val="24"/>
                <w:lang w:val="ru-RU"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20"/>
                <w:lang w:val="ru-RU" w:eastAsia="ru-RU"/>
              </w:rPr>
            </w:pPr>
            <w:r>
              <w:rPr>
                <w:b w:val="false"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09" w:right="1134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0" w:leader="none"/>
      </w:tabs>
      <w:jc w:val="both"/>
      <w:outlineLvl w:val="3"/>
    </w:pPr>
    <w:rPr>
      <w:b/>
      <w:b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b/>
      <w:bCs/>
      <w:sz w:val="28"/>
      <w:szCs w:val="24"/>
    </w:rPr>
  </w:style>
  <w:style w:type="character" w:styleId="2">
    <w:name w:val=" Знак Знак2"/>
    <w:qFormat/>
    <w:rPr>
      <w:sz w:val="28"/>
      <w:szCs w:val="28"/>
    </w:rPr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16">
    <w:name w:val="МОН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департамента 2004 год</Template>
  <TotalTime>5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05:15:00Z</dcterms:created>
  <dc:creator>OEM User</dc:creator>
  <dc:description/>
  <cp:keywords/>
  <dc:language>en-US</dc:language>
  <cp:lastModifiedBy>Кадры</cp:lastModifiedBy>
  <cp:lastPrinted>2015-04-28T16:45:00Z</cp:lastPrinted>
  <dcterms:modified xsi:type="dcterms:W3CDTF">2016-05-11T05:05:00Z</dcterms:modified>
  <cp:revision>29</cp:revision>
  <dc:subject/>
  <dc:title>Министерство образования и науки</dc:title>
</cp:coreProperties>
</file>