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841"/>
        <w:gridCol w:w="1092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иноградова Нина Пав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епутат з/с. Заведующая Староивановского почтового отделения связи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28,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  <w:color w:val="FF0000"/>
              </w:rPr>
            </w:pPr>
            <w:r>
              <w:rPr>
                <w:color w:val="000000"/>
              </w:rPr>
              <w:t>Легковой автомбиль</w:t>
            </w:r>
            <w:r>
              <w:rPr/>
              <w:t xml:space="preserve"> Рено-Логан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2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50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Глотов Владимир Василь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Директор Афоньевского СД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91,1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</w:rPr>
            </w:pPr>
            <w:r>
              <w:rPr/>
              <w:t xml:space="preserve">Легковой автомобиль Рено-Дастер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5225,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736,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Демченко Светлана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Индивидуальный предпринимате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ВАЗ «Лада-219050  Гранта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строение (торговый павильон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43,2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Ильченко Людмила Никола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Заведующая Коровинского сельского клуб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07,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50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«</w:t>
            </w:r>
            <w:r>
              <w:rPr>
                <w:color w:val="000000"/>
                <w:lang w:val="en-US"/>
              </w:rPr>
              <w:t>Chevrolet Lanos</w:t>
            </w:r>
            <w:r>
              <w:rPr>
                <w:color w:val="000000"/>
              </w:rPr>
              <w:t>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48,9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50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50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50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Репетунова Ольга Григорье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Заместитель директора МБОУ «Староивановская СОШ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8125.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sz w:val="22"/>
                <w:szCs w:val="22"/>
              </w:rPr>
              <w:t xml:space="preserve"> ВАЗ-11193 LADA KALINA</w:t>
            </w:r>
            <w:r>
              <w:rPr/>
              <w:t xml:space="preserve">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392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3250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Рыбальченко Евгения Виктор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Специалист по землеустройству и муниципальной собственности администрации Староиван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61,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b/>
              </w:rPr>
              <w:t xml:space="preserve"> </w:t>
            </w:r>
            <w:r>
              <w:rPr/>
              <w:t>ВАЗ-111130 «ОК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Сапрыкина Светлана Ива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Директор МБОУ «Афоньевская ООШ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664,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1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 «Лада-Приор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471,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9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0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1/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66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2/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13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Скворцова Валентина Михайл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Директор МБОУ «Староивановская СОШ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457.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36,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Степаненко Сергей Никола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ОГАПОУ «Ютановский агромеханический техникум», начальник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7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28,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ГАЗ-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: 2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3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5064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5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6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Хихлушка Виталий Никола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епутат з/с. МБОУ «Староивановская СОШ», учитель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«Фольксваге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93,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00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59.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Лысенко Сергей Павло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ООО «Красногвардейская зерновая компания»,                 старший агрон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 ФОРД  «ФОКУС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05,3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77,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ы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</w:t>
            </w:r>
          </w:p>
          <w:p>
            <w:pPr>
              <w:pStyle w:val="Normal"/>
              <w:rPr/>
            </w:pPr>
            <w:r>
              <w:rPr/>
              <w:t>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_________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9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b/>
              </w:rPr>
              <w:t>Мирошников Олег Анатольевич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/с. Председатель правления Волоконовского райп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515,9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</w:rPr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958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здание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4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Style17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5:51:00Z</dcterms:created>
  <dc:creator>Кадры</dc:creator>
  <dc:description/>
  <cp:keywords/>
  <dc:language>en-US</dc:language>
  <cp:lastModifiedBy>ROOT</cp:lastModifiedBy>
  <cp:lastPrinted>2015-04-15T13:05:00Z</cp:lastPrinted>
  <dcterms:modified xsi:type="dcterms:W3CDTF">2016-04-12T06:11:00Z</dcterms:modified>
  <cp:revision>7</cp:revision>
  <dc:subject/>
  <dc:title>Выписка из Трудового кодекса РФ</dc:title>
</cp:coreProperties>
</file>