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ConsPlusNormal"/>
        <w:widowControl/>
        <w:ind w:left="9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редставлении Депутатами земского собрания Шидловского сельского поселения, сведений о доходах, расходах, об имуществе и обязательствах имущественного характера, контроле расходов указанных лиц, размещения этих сведений на официальном сайте и предоставления 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78"/>
      <w:bookmarkEnd w:id="0"/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утатов земского собрания Шидловского сельского поселения 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1559"/>
        <w:gridCol w:w="1134"/>
        <w:gridCol w:w="1276"/>
        <w:gridCol w:w="1091"/>
        <w:gridCol w:w="1178"/>
        <w:gridCol w:w="1417"/>
        <w:gridCol w:w="992"/>
        <w:gridCol w:w="1176"/>
        <w:gridCol w:w="1234"/>
        <w:gridCol w:w="1134"/>
        <w:gridCol w:w="1417"/>
      </w:tblGrid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замещающего муниципальную должность, чьи сведения размещаются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Объекты недвижимости, находящиеся в пользовании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Деклариро-</w:t>
            </w:r>
            <w:r>
              <w:rPr/>
              <w:t xml:space="preserve">ванный годово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ана р</w:t>
            </w:r>
            <w:r>
              <w:rPr>
                <w:spacing w:val="-5"/>
              </w:rPr>
              <w:t>асположе</w:t>
            </w:r>
            <w:r>
              <w:rPr/>
              <w:t>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споло-жения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манова Ольга Петро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лен муниципального совета, депутат земского собрания, учитель математики МБОУ «Шидловская ООШ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земельный участок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2850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манов Александр Владимирович (муж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1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10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-биль          ВАЗ 210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76,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яких Любовь Александро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Член Муниципального совета, депутат земского собрания, специалист по регистрационному учету и ВУС админи-страции Шидловского с/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1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10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0487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99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яких Николай Иванович (муж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Не работает 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1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10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биль Фольксваген вент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12715,3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земельный участок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рузовой автомобиль КАМАЗ 5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Лоткова Антонина Ивано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 земского собрания, пенсионе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земельный участок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8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931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участок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пай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1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1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пай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, 1/2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1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ханева Вера Семёно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 земского собрания, пенсионер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97006,8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1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1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6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убина Ирина Николае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епутат земского собрания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 работа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па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1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4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15,3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убин Юрий Васильевич (муж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легковой автомо-биль ШЕВРОЛЕ НИВА ВАЗ 21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8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4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амосвал ГАЗ 53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качева Валентина Василье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 земского собрания, директор МБУК «Шидловский СДК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5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9244,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качев Иван Иванович (муж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БУК «Шидловский СДК», кочега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па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, 1/15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3100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106,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200"/>
        <w:ind w:left="0" w:hanging="0"/>
        <w:contextualSpacing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1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20:09:00Z</dcterms:created>
  <dc:creator>1</dc:creator>
  <dc:description/>
  <cp:keywords/>
  <dc:language>en-US</dc:language>
  <cp:lastModifiedBy>ROOT</cp:lastModifiedBy>
  <cp:lastPrinted>2016-04-04T15:33:00Z</cp:lastPrinted>
  <dcterms:modified xsi:type="dcterms:W3CDTF">2016-04-12T07:49:00Z</dcterms:modified>
  <cp:revision>65</cp:revision>
  <dc:subject/>
  <dc:title>Р О С С И Й С К А Я     Ф Е Д Е Р А Ц И Я</dc:title>
</cp:coreProperties>
</file>