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депутатов земского собрания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чье-Александровского сельского посел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2015 г. по 31 декабря 2015 г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6911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701"/>
        <w:gridCol w:w="1559"/>
        <w:gridCol w:w="1134"/>
        <w:gridCol w:w="1276"/>
        <w:gridCol w:w="1091"/>
        <w:gridCol w:w="1178"/>
        <w:gridCol w:w="1417"/>
        <w:gridCol w:w="992"/>
        <w:gridCol w:w="1176"/>
        <w:gridCol w:w="1234"/>
        <w:gridCol w:w="1134"/>
        <w:gridCol w:w="1417"/>
        <w:gridCol w:w="1176"/>
      </w:tblGrid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милия и инициалы лица, замещающего муниципальную должность, чьи сведения размещаются 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6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Объекты недвижимости, находящиеся в пользовании</w:t>
            </w:r>
          </w:p>
        </w:tc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</w:rPr>
              <w:t>Деклариро</w:t>
            </w:r>
            <w:r>
              <w:rPr/>
              <w:t xml:space="preserve">ванный годовой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Сведения об источниках получения средств, за счет которых совершены сделки (вид приобретенного имущества, источники)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рана р</w:t>
            </w:r>
            <w:r>
              <w:rPr>
                <w:spacing w:val="-5"/>
              </w:rPr>
              <w:t>асположе</w:t>
            </w:r>
            <w:r>
              <w:rPr/>
              <w:t>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л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щадь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кв.м)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асполо-жения</w:t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огородская Елена Серге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епутат земского собрания, медицинская сестра общей практики Волчье-Александровской амбулатор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5.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2229.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Земельный участок приусадебный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огородский Александр Сергеевич (супруг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ператор котельно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5.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егковой автом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биль ВАЗ 211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1218.9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ый участок приусадебны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ый участок приусадебны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ый участок приусадебны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Богородская Анна Александровна-несовершенно-летний ребенок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чащаяся Волчье-Александровской средней школ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5.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Богородская Юлия Александровна-несовершенно-летний ребенок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чащаяся Волчье-Александровской средней школ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5.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вытченко Виктория Иван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епутат земского собрания, начальник Волчье-Александровского почтового отд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8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 1/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5282,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 1/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15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вытченко Альберт Анатольевич (супруг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енсионе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 1/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 1/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егковой автом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биль ВАЗ 217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5492,4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1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.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удотеплый Александр Никола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епутат земского собрания, И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 па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300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удотеплая Светлана Алексеевна (жен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 уходу за ребенком инвалид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егковой автом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биль Се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9589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 (па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долевая 1/15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300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егковой автомобиль ВАЗ 211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рактор Т-40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удотеплая Дарья Александровна (дочь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Учащаяся Волчье-Александровской средней школ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 па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300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уянова Анастасия Павл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епутат земского собрания, пенсионер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 (па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долевая 1/15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300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,3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5029,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уянов Вячеслав Анатоль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енсионе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 (па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долевая 1/15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300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 (пай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300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егковой автом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биль Лада 21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3238,5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.3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 (приусадебны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27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ешетняк Сергей Иван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епутат земского собрания, главный агроном филиала ФГБУ «Россельхозцентр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04,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 (пай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300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 автомо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бил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ГАЗ 311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1036,7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7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5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02240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20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Общая долевая 1/15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90300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ешетняк Тамара Ивановна (супруг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ачальник отдела - главный бухгалте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Общая долевая 1/15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90300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04,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7297,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7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5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02240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20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90300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лущенко Алена Александ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епутат земского собрания, учит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2.2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6999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лущенко Евгений Анатольевич (супруг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2.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егковой автом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биль ВАЗ 210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рузовой автом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биль ЗИЛ 45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лущенко Валерия Евгеньевна (дочь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2.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ротов Андрей Владимир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епутат земского собрания, механизато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 (па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Общая долевая 1/15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90300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4.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Lang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1 050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4,6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рактор МТЗ-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рактор Т-70С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ротова Людмила Васильевна (супруг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учит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4,6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4.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0 180,7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ротов Дмитрий Андре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урсант БелЮИ МВД России им. И.Д.Путили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4.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75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опов Александр Василь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епутат земского собрания, мастер уличного освещ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>
                <w:sz w:val="28"/>
                <w:szCs w:val="28"/>
              </w:rPr>
              <w:t>Легковые автомобилиРЕНО  FLUENCE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2) ВАЗ 211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959,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 для ЛП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АЗ 211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 для ЛП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 для ЛП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 для ЛП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379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опова Ольга Вячеславовна (супруг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Художественный руководит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Общая долевая 1/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7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284.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 для ЛП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 для ЛП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 для ЛП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 для ЛП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379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опов Дмитрий Александрович (сын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Учащийся школ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 для ЛП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 для ЛП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 для ЛП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 для ЛП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379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4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Буцаева Людмила Викто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епутат земского собрания, директор СД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974,5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. Участок, под ИЖ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. Участок, под ИЖ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Буцаев Владимир Федорович (супруг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электромонте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.2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ые автомобили</w:t>
            </w:r>
          </w:p>
          <w:p>
            <w:pPr>
              <w:pStyle w:val="Normal"/>
              <w:shd w:fill="FFFFFF" w:val="clear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З 21074,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РИ А13,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490,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. Участок, под ИЖ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. Участок, под ИЖ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Буцаев Александр Владимирович (сын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уден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4-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. Участок, под ИЖ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. Участок, под ИЖ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Буцаев Максим Владимирович (сын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Учащийся школ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. Участок, под ИЖ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. Участок, под ИЖ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Буцаева Анастасия Владимировна (дочь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. Участок, под ИЖ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. Участок, под ИЖ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алинин Алексей Петр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епутат земского собрания, рабочий газового оборуд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5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 автомо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биль ВАЗ 2147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96336,3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9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 автомо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Билль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KALI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 для ЛП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 для ЛП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 (па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00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 (па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00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 для ЛП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алинина Нина Сергеевна (жен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 работа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 для ЛП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 для ЛП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 (пай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00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 (пай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00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 для ЛП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Одарченко Руслан Валерь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епутат земского собрания,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 работа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Легковой автомо</w:t>
            </w:r>
          </w:p>
          <w:p>
            <w:pPr>
              <w:pStyle w:val="Normal"/>
              <w:jc w:val="center"/>
              <w:rPr/>
            </w:pPr>
            <w:r>
              <w:rPr/>
              <w:t>билль ВАЗ 21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06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7138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ЛП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ЛП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1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ЛП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94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Общая долевая  1/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6.9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 (па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Общая долевая 1/30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90300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6:13:00Z</dcterms:created>
  <dc:creator>Admin</dc:creator>
  <dc:description/>
  <cp:keywords/>
  <dc:language>en-US</dc:language>
  <cp:lastModifiedBy>ROOT</cp:lastModifiedBy>
  <cp:lastPrinted>2016-04-06T15:03:00Z</cp:lastPrinted>
  <dcterms:modified xsi:type="dcterms:W3CDTF">2016-04-13T13:25:00Z</dcterms:modified>
  <cp:revision>5</cp:revision>
  <dc:subject/>
  <dc:title/>
</cp:coreProperties>
</file>