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 г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 земского  собрания  Грушевского  сельского   посел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735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701"/>
        <w:gridCol w:w="1559"/>
        <w:gridCol w:w="1134"/>
        <w:gridCol w:w="1276"/>
        <w:gridCol w:w="1091"/>
        <w:gridCol w:w="1178"/>
        <w:gridCol w:w="1417"/>
        <w:gridCol w:w="992"/>
        <w:gridCol w:w="1176"/>
        <w:gridCol w:w="1234"/>
        <w:gridCol w:w="1102"/>
        <w:gridCol w:w="1449"/>
      </w:tblGrid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милия и инициалы лица, замещающего муниципальную должность, чьи сведения размещаются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46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недвижимости, находящиеся в собственности</w:t>
            </w:r>
          </w:p>
        </w:tc>
        <w:tc>
          <w:tcPr>
            <w:tcW w:w="3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</w:rPr>
              <w:t>Объекты недвижимости, находящиеся в пользовании</w:t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ранспортные средства (вид, марка)</w:t>
            </w:r>
          </w:p>
        </w:tc>
        <w:tc>
          <w:tcPr>
            <w:tcW w:w="1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</w:rPr>
              <w:t>Деклари-ро-</w:t>
            </w:r>
            <w:r>
              <w:rPr>
                <w:color w:val="000000"/>
              </w:rPr>
              <w:t xml:space="preserve">ванный годовой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уб.)</w:t>
            </w:r>
          </w:p>
        </w:tc>
        <w:tc>
          <w:tcPr>
            <w:tcW w:w="1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ведения об источниках получения средств, за счет которых совершены сделки (вид приобретен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собственност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 (кв.м)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Страна р</w:t>
            </w:r>
            <w:r>
              <w:rPr>
                <w:color w:val="000000"/>
                <w:spacing w:val="-5"/>
              </w:rPr>
              <w:t>асположе</w:t>
            </w:r>
            <w:r>
              <w:rPr>
                <w:color w:val="000000"/>
              </w:rPr>
              <w:t>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ощадь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кв.м)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споло-жения</w:t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ережной Андрей Васильевич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pBdr>
                <w:bottom w:val="single" w:sz="4" w:space="0" w:color="000000"/>
              </w:pBdr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Муниципальный совет Волоконовского района, член Муниципального совета,             Муниципальное казенное учреждение «Транспортно-хозяйственный корпус администрации Волоконовского района»,  директ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z w:val="22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94.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color w:val="000000"/>
                <w:sz w:val="22"/>
              </w:rPr>
              <w:t xml:space="preserve">Рено Меган </w:t>
            </w:r>
            <w:r>
              <w:rPr>
                <w:color w:val="000000"/>
                <w:sz w:val="22"/>
                <w:lang w:val="en-US"/>
              </w:rPr>
              <w:t>II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410864,3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усадебный 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15,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6.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14506,6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0.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обырев Виктор Иванович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емское  собрание  Грушевского   сельского   поселения,  депутат, безработный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2.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2"/>
              </w:rPr>
              <w:t xml:space="preserve">Легковой автомобиль </w:t>
            </w:r>
            <w:r>
              <w:rPr>
                <w:rFonts w:eastAsia="Calibri"/>
                <w:color w:val="000000"/>
                <w:sz w:val="22"/>
                <w:lang w:val="en-US"/>
              </w:rPr>
              <w:t>Nissan Qashoai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.6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2"/>
              </w:rPr>
              <w:t>Грузовой  автомобиль КАМА</w:t>
            </w:r>
            <w:r>
              <w:rPr>
                <w:rFonts w:eastAsia="Calibri"/>
                <w:color w:val="000000"/>
                <w:sz w:val="22"/>
                <w:lang w:val="en-US"/>
              </w:rPr>
              <w:t>Z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00.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34.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200.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2.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2"/>
              </w:rPr>
              <w:t>172116,6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Варич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Елен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Юрьевн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250" w:after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Земское собрание  Грушевского  сельского   поселения,  депутат                                Администрация  Грушевского  сельского поселения – специалист по работе с молодёжью и спорту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2.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6.6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9769,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7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6.6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гковой  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LADA</w:t>
            </w:r>
            <w:r>
              <w:rPr>
                <w:color w:val="000000"/>
                <w:sz w:val="22"/>
                <w:szCs w:val="22"/>
              </w:rPr>
              <w:t>-21074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70845,0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53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 автомобиль  </w:t>
            </w:r>
            <w:r>
              <w:rPr>
                <w:color w:val="000000"/>
                <w:sz w:val="22"/>
                <w:szCs w:val="22"/>
                <w:lang w:val="en-US"/>
              </w:rPr>
              <w:t>Renaul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andero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совершенно-летний ребен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6.6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совершенно-летний ребен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6.6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орбоконь Надежда  Ивановн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ское  собрание  Грушевского  сельского  поселения,  депутат</w:t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 «Грушевская  ООШ»,  учи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жилой 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6.9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3.2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420125,2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2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, 1/16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224000,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3.2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автомобиль ВАЗ-2115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244010,2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/160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224000,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орбоконь Сергей  Иванович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емское  собрание  Грушевского  сельского  поселения,  депутат</w:t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БУК  «Грушевский  СДК»,  художественный  руководите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3.8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rFonts w:eastAsia="Calibri"/>
                <w:color w:val="000000"/>
              </w:rPr>
              <w:t>ВАЗ-2107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2"/>
              </w:rPr>
              <w:t>185735,4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00.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3.8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2"/>
              </w:rPr>
              <w:t>101899,58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ысенко Надежда  Петровн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емское  собрание  Грушевского  сельского  поселения,  депутат</w:t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ГБУЗ «Волоконовская  ЦРБ», Грушевский ФАП, заведующ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ь жилого до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9.6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401691,8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рленко Михаил  Ивано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Земское  собрание  Грушевского   сельского   поселения,  депутат,                                    Екатериновский  сельский  клуб, заведующ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асть жилого до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2.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Легковой  автомо-бил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7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АЗ 330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8946,66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/1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390000,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4.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8913,64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950.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льщиков Николай  Николаевич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ское  собрание  Грушевского   сельского   поселения,  депутат, ОАО»Белмолпродукт» Обособленное Подразделение «Волоконовский Консервный Комбинат» гл. инженер к – 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1.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легковой  автомобиль  Шевроле Крузе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444328,07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7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Легковой  автомобиль ДЭУ – Некс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1.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213320,58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говый  павильо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совершен-нолетний ребен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1.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фонова Елена Викторов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Земское  собрание  Грушевского   сельского   поселения,  депутат, </w:t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администрация  Грушевского  сельского  поселения, уборщ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.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5891,04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0.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ктор Самоходное шасси Т-16М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10931,66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200,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/10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3900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фонова Людмила  Александровн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Земское  собрание  Грушевского   сельского   поселения,  депутат,                                                              </w:t>
            </w:r>
            <w:r>
              <w:rPr>
                <w:rFonts w:eastAsia="Calibri"/>
                <w:color w:val="000000"/>
                <w:spacing w:val="-7"/>
                <w:sz w:val="22"/>
                <w:szCs w:val="22"/>
              </w:rPr>
              <w:t>МБУК «Грушевский СДК»</w:t>
            </w:r>
            <w:r>
              <w:rPr>
                <w:rFonts w:eastAsia="Calibri"/>
                <w:color w:val="000000"/>
                <w:sz w:val="22"/>
                <w:szCs w:val="22"/>
              </w:rPr>
              <w:t>,  директо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.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5863,64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, 1/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8.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8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, 1/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800.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совершенно-летний ребен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4368.0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упикин Михаил  Павлович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837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ый совет Волоконовского района,  член Муниципального  совет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37" w:leader="none"/>
              </w:tabs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земского собрания  Грушевского  сельского поселения, пенсионе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егковой  автомобиль ФОРД «Фокус»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5524,99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1,2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егковой  автомобиль УАЗ-3151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двухкомнатная 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52,3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3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 долевая, 1/16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2240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>четырехкомнатная 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долевая, 1/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5.6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гковой автомо-биль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2106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зовой  автомобиль  САЗ 3507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53350,1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зовой  автомобиль  КАМАЗ 551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Ходырев Алексей  Алексееви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Земское  собрание  Грушевского   сельского   поселения,  депутат, </w:t>
            </w:r>
          </w:p>
          <w:p>
            <w:pPr>
              <w:pStyle w:val="Normal"/>
              <w:tabs>
                <w:tab w:val="clear" w:pos="708"/>
                <w:tab w:val="left" w:pos="9837" w:leader="none"/>
              </w:tabs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АО «Валуйкисахар» - Филиал «Сахарный завод «Ника», оператор  пульта управления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3.6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Легковой  автомобиль Фольксваген  </w:t>
            </w:r>
            <w:r>
              <w:rPr>
                <w:color w:val="000000"/>
                <w:sz w:val="22"/>
                <w:lang w:val="en-US"/>
              </w:rPr>
              <w:t>POLO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  <w:t>C</w:t>
            </w:r>
            <w:r>
              <w:rPr>
                <w:color w:val="000000"/>
                <w:sz w:val="22"/>
              </w:rPr>
              <w:t>едан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  <w:sz w:val="22"/>
              </w:rPr>
              <w:t>290012,94</w:t>
            </w:r>
          </w:p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1.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3.6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2"/>
              </w:rPr>
              <w:t>266682,56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совершенно-летний ребен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3.6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есовершенно-летний ребен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3.6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2:51:00Z</dcterms:created>
  <dc:creator>Admin</dc:creator>
  <dc:description/>
  <cp:keywords/>
  <dc:language>en-US</dc:language>
  <cp:lastModifiedBy>ROOT</cp:lastModifiedBy>
  <cp:lastPrinted>2016-04-04T17:59:00Z</cp:lastPrinted>
  <dcterms:modified xsi:type="dcterms:W3CDTF">2016-04-13T13:14:00Z</dcterms:modified>
  <cp:revision>83</cp:revision>
  <dc:subject/>
  <dc:title/>
</cp:coreProperties>
</file>