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 xml:space="preserve">Свед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период с 1 января 2015 года по 31 декабря 2015 года депутатов земского собрания Погром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707"/>
        <w:gridCol w:w="1898"/>
        <w:gridCol w:w="1349"/>
        <w:gridCol w:w="1082"/>
        <w:gridCol w:w="1176"/>
        <w:gridCol w:w="922"/>
        <w:gridCol w:w="1176"/>
        <w:gridCol w:w="868"/>
        <w:gridCol w:w="922"/>
        <w:gridCol w:w="1781"/>
        <w:gridCol w:w="1152"/>
        <w:gridCol w:w="1154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лейник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 Заведующая ток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572.4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2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лейников </w:t>
            </w:r>
          </w:p>
          <w:p>
            <w:pPr>
              <w:pStyle w:val="Normal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.27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 -ВАЗ 2107; автомобиль грузовой - ГАЗ 5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462.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лохина Татьяна Тихоновн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,</w:t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7374.2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куленко Инна Николае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 Заместитель директора по воспитательной работ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427.6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Вакул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ич (супруг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00.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4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кул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     </w:t>
            </w:r>
            <w:r>
              <w:rPr/>
              <w:t>Таи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Александровна (дочь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ворнич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 учитель начальных классов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771.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ворнич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лексе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ич (супруг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ind w:left="57" w:hanging="0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  <w:r>
              <w:rPr/>
              <w:t xml:space="preserve"> ,</w:t>
            </w:r>
          </w:p>
          <w:p>
            <w:pPr>
              <w:pStyle w:val="Normal"/>
              <w:ind w:left="57" w:hanging="0"/>
              <w:rPr/>
            </w:pPr>
            <w:r>
              <w:rPr/>
              <w:t>ЗАЗ 11027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320.0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ворнич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сени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на (дочь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ворнич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арь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на. (дочь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2.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ыс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 почтальон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 грузовой -</w:t>
            </w:r>
            <w:r>
              <w:rPr>
                <w:b/>
              </w:rPr>
              <w:t xml:space="preserve"> </w:t>
            </w:r>
            <w:r>
              <w:rPr/>
              <w:t>ГАЗ 53Б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21.3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5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ыс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й Иванович (супруг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дите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80 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ВАЗ 111840, 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96.3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5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9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ыс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ич (Сын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уден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ахорто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 продаве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31.6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2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0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.6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ахортов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Юри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Викторович (супруг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Sens</w:t>
            </w:r>
            <w:r>
              <w:rPr/>
              <w:t xml:space="preserve"> </w:t>
            </w:r>
            <w:r>
              <w:rPr>
                <w:lang w:val="en-US"/>
              </w:rPr>
              <w:t>TF</w:t>
            </w:r>
            <w:r>
              <w:rPr/>
              <w:t xml:space="preserve"> 698</w:t>
            </w:r>
            <w:r>
              <w:rPr>
                <w:lang w:val="en-US"/>
              </w:rPr>
              <w:t>P</w:t>
            </w:r>
          </w:p>
          <w:p>
            <w:pPr>
              <w:pStyle w:val="Normal"/>
              <w:ind w:left="57" w:hanging="0"/>
              <w:rPr/>
            </w:pPr>
            <w:r>
              <w:rPr/>
              <w:t>Автомобиль грузовой: УАЗ  3303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02.6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7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80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утятин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директо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8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ь легковой: ВАЗ  21074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728.2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утяти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 (супруга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32.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Терещ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Окса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 медицинская сестр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47670.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ерещ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ил Анатольевич (Супруг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 легковой -ЛАДА ГРАНТ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72.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-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урчевска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Юл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на (дочь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Терещ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Ан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ихайловна (дочь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6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Шульж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, младший воспитател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59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6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8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5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Шульж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ладимирович (супруг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81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5.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Автомобиль легковой: Мазда 323</w:t>
            </w:r>
            <w:r>
              <w:rPr>
                <w:lang w:val="en-US"/>
              </w:rPr>
              <w:t>F</w:t>
            </w:r>
            <w:r>
              <w:rPr/>
              <w:t>,</w:t>
            </w:r>
          </w:p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ind w:left="57" w:hanging="0"/>
              <w:rPr/>
            </w:pPr>
            <w:r>
              <w:rPr/>
              <w:t>Трактор ЮМЗ (эксковатор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85.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7.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40:00Z</dcterms:created>
  <dc:creator>1</dc:creator>
  <dc:description/>
  <cp:keywords/>
  <dc:language>en-US</dc:language>
  <cp:lastModifiedBy>ROOT</cp:lastModifiedBy>
  <cp:lastPrinted>2016-03-30T07:57:00Z</cp:lastPrinted>
  <dcterms:modified xsi:type="dcterms:W3CDTF">2016-04-13T13:00:00Z</dcterms:modified>
  <cp:revision>6</cp:revision>
  <dc:subject/>
  <dc:title/>
</cp:coreProperties>
</file>