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91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702"/>
        <w:gridCol w:w="73"/>
        <w:gridCol w:w="1826"/>
        <w:gridCol w:w="1388"/>
        <w:gridCol w:w="1085"/>
        <w:gridCol w:w="1176"/>
        <w:gridCol w:w="922"/>
        <w:gridCol w:w="1176"/>
        <w:gridCol w:w="868"/>
        <w:gridCol w:w="922"/>
        <w:gridCol w:w="1576"/>
        <w:gridCol w:w="1356"/>
        <w:gridCol w:w="1365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-ванный годовой доход (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-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-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-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-ложе-ния</w:t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рошников Олег Анатольевич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едседатель Муниципального совета 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15,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958,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еланина Наталия Викторовн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председателя Муниципального совета 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земельный участок под 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491310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.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.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4114.3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убин Владимир Иль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УАЗ Патрио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572681.7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БЕЛАЗ 812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-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707.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рбоконь Сергей Николаеви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41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ВАЗ 2115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98 197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сельскохозяйственного производст-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4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174 412,8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-нолетний ребен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40" w:hanging="0"/>
              <w:jc w:val="center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фонова Людмила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39" w:right="-41" w:hanging="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jc w:val="center"/>
              <w:rPr/>
            </w:pPr>
            <w:r>
              <w:rPr/>
              <w:t>203839.5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сельскохозяйственного производст-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4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сельскохозяйственного производст-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е помещение (комната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6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2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95,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,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ВАЗ 2107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КIA S</w:t>
            </w:r>
            <w:r>
              <w:rPr>
                <w:lang w:val="en-US"/>
              </w:rPr>
              <w:t>pectra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Мотоцикл Восход 3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406701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огородская Елена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229.1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ВАЗ 21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218.9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-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-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-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совершенно-летний ребен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вытченко Виктория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82,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-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-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ВАЗ 217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492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патина Любовь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39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>Легковой автомобиль Лада «Ларгу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61,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солапов Анатолий Михай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½ ча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«Днепр»МТ 10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82,9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 ча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7,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0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 Андрей Василь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но Меган</w:t>
            </w:r>
            <w:r>
              <w:rPr>
                <w:lang w:val="en-US"/>
              </w:rPr>
              <w:t xml:space="preserve"> </w:t>
            </w:r>
            <w:r>
              <w:rPr/>
              <w:t>II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64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6,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упикин Михаил  Пав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Член Муниципально-го совета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 автомобиль ФОРД «Фоку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25524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,2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 автомобиль УАЗ-315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двух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2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 долевая, 1/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2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четырехкомнатная кварти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.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-210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 автомобиль  САЗ 35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3350,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 автомобиль  КАМАЗ 55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куленко Ин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27.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утят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8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втомобиль легковой: ВАЗ 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28.27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2.7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 Алексей Алексе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262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Земельный 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96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ая дол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7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,0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127,9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челинцева Ир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543,4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уканова Светлан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872,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5" w:hanging="0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 дол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1) ВАЗ – 217230 Лада Прио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) ВАЗ 2106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1793,5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bookmarkStart w:id="0" w:name="_GoBack"/>
            <w:bookmarkEnd w:id="0"/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</w:t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умак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ванович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8071,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</w:t>
            </w:r>
            <w:r>
              <w:rPr>
                <w:lang w:val="en-US"/>
              </w:rPr>
              <w:t>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</w:t>
            </w:r>
            <w:r>
              <w:rPr>
                <w:lang w:val="en-US"/>
              </w:rPr>
              <w:t>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лыгин Николай Михай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ind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-ность, 1/4 доли в прав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73,0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            ВАЗ 21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186567,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четырехкомнатная 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jc w:val="center"/>
              <w:rPr/>
            </w:pPr>
            <w:r>
              <w:rPr/>
              <w:t>Общая долевая собствен-ность, 1/4 доли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ind w:left="32" w:right="36" w:hanging="0"/>
              <w:jc w:val="center"/>
              <w:rPr/>
            </w:pPr>
            <w:r>
              <w:rPr/>
              <w:t>Общая долевая собственность, 1/4 доли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-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76,6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00,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1,5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73,0</w:t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7,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ind w:right="101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7879,5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9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пилова Любовь Серг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хкомнатная кварти-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  <w:t>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9" w:right="-5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9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9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89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41,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ехкомнатная 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Летняя кухн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долевая собственность,</w:t>
            </w:r>
          </w:p>
          <w:p>
            <w:pPr>
              <w:pStyle w:val="Normal"/>
              <w:ind w:left="102" w:right="101" w:hanging="0"/>
              <w:jc w:val="center"/>
              <w:rPr/>
            </w:pPr>
            <w:r>
              <w:rPr/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  <w:t>в прав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/>
            </w:pPr>
            <w:r>
              <w:rPr/>
              <w:t>2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0" w:right="-44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88,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ысенко Сергей Пав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ФОРД «ФОКУ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05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7,3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едаченко Наталия Льв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14,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7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7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739,9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ацак Ирина Алекс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,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98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 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жили М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103,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 1/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/>
              <w:t>Цырульников Виталий Николае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4404,2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отников Александр Михайл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для ЛП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 xml:space="preserve">Земельный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</w:t>
            </w:r>
            <w:r>
              <w:rPr/>
              <w:t>п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 доля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 доля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57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9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49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Шевроле Нива,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38417,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 доля в прав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9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923,8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манова Ольга Пет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850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         ВАЗ 210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6,9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сяких Любовь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487,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9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Фольксваген вент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15,3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,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 автомобиль КАМАЗ 53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/>
              <w:t>27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Ганилов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Игорь Федор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Земельные участки: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1)земельный па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2)земельный па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3)огородны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4)приусадеб-ный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гараж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общая долевая 1/57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общая долевая 1/57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3710700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37107000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3553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61,03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 xml:space="preserve">Ниссан Примьера, 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2005 г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340397,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61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Хендай Гетц, 2008 г.в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406425,4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совершен-нолетний ребенок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61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.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Беликов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силий Семенови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/>
            </w:pPr>
            <w:r>
              <w:rPr/>
              <w:t>Член Муниципального сове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3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5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396,4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для ИЖ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участок (пай)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3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: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: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5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560,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801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59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комиссия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 С.Л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комиссии. администрации Волоконовского район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огород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М21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4424,2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3470,8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9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before="307" w:after="0"/>
      <w:ind w:right="17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0">
    <w:name w:val="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20:00Z</dcterms:created>
  <dc:creator>Кадры</dc:creator>
  <dc:description/>
  <cp:keywords/>
  <dc:language>en-US</dc:language>
  <cp:lastModifiedBy>Довольный пользователь Microsoft Office</cp:lastModifiedBy>
  <cp:lastPrinted>2016-04-12T07:51:00Z</cp:lastPrinted>
  <dcterms:modified xsi:type="dcterms:W3CDTF">2016-04-15T07:10:00Z</dcterms:modified>
  <cp:revision>26</cp:revision>
  <dc:subject/>
  <dc:title>Выписка из Трудового кодекса РФ</dc:title>
</cp:coreProperties>
</file>