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осолапов Анатолий Михайлович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епутат земского собрания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9,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 ½ ча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.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тоцикл «Днепр» МТ 1036, 1978 г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b/>
              </w:rPr>
              <w:t>230682,9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 1/2част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,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9,8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77,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осолапов Николай Петрович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емского собр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416.0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2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8.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270,8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шанёва Галина Викторо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емского собра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9.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745,5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7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21,3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алашевский Анатолий Иванович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емского собра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.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722,0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.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315.3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урлова Татья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емского собра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086.7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но Логан, 2014 г.в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98.7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З-3102 «Волга», 1998 г.в.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рецова Людмила Сергеевна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епутат земского собра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780,2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2,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опатина Любовь Ива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епутат земского собрания </w:t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39,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Лада «Ларгус»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61,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01:00Z</dcterms:created>
  <dc:creator>Admin</dc:creator>
  <dc:description/>
  <cp:keywords/>
  <dc:language>en-US</dc:language>
  <cp:lastModifiedBy>ROOT</cp:lastModifiedBy>
  <cp:lastPrinted>2014-04-03T10:05:00Z</cp:lastPrinted>
  <dcterms:modified xsi:type="dcterms:W3CDTF">2016-04-13T13:13:00Z</dcterms:modified>
  <cp:revision>21</cp:revision>
  <dc:subject/>
  <dc:title>Сведения </dc:title>
</cp:coreProperties>
</file>