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33333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о доходах, расходах, об имуществе и обязательствах имущественного характера руководителей муниципальных учреждений Красненского района за отчетный период с 1 января 2015 года по 31 декабря 2015</w:t>
      </w:r>
      <w:r>
        <w:rPr/>
        <w:t xml:space="preserve">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2"/>
        <w:gridCol w:w="1260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084"/>
        <w:gridCol w:w="216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, марка)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ола Оксана Ярослав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СОН «Дом милосердия во имя святой блаженной Ксении Петербургской», Директор МУСОССЗН «Социально-реабилитационный центр для несовершеннолетних во имя святой блаженной Ксении Петербургск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/>
              </w:rPr>
              <w:t>(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ли поселений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3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870,2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(для коллективного садовод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 (земли населенных пун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Д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ход по основному месту работы, договор беспроцентного займа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а Анна Ива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У ССЗН «Комплексный центр социального обслуживания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4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649,5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114,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44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7:56:00Z</dcterms:created>
  <dc:creator>user</dc:creator>
  <dc:description/>
  <cp:keywords/>
  <dc:language>en-US</dc:language>
  <cp:lastModifiedBy>UserUrist</cp:lastModifiedBy>
  <dcterms:modified xsi:type="dcterms:W3CDTF">2016-05-13T13:49:00Z</dcterms:modified>
  <cp:revision>34</cp:revision>
  <dc:subject/>
  <dc:title>Сведения</dc:title>
</cp:coreProperties>
</file>