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отдела социальной защиты населения администрации Красненского района за отчетный период с 1 января 2015 года по 31 декабря 2015 года</w:t>
      </w:r>
    </w:p>
    <w:tbl>
      <w:tblPr>
        <w:tblW w:w="15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5"/>
        <w:gridCol w:w="1417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0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ванный годовой доход</w:t>
            </w:r>
            <w:r>
              <w:rPr>
                <w:rStyle w:val="Style15"/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5"/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Клавди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оциальной защиты населения администрации Крас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831,39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 xml:space="preserve">  LADA 219000 GRAN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384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шакова Надежд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оциальной защиты населения администрации Красненского района (на период отсутствия основного работ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FFFF00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240,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  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732,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FFFF00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йченко Наталия.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оциальной защиты населения администрации Красн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017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ланова Светла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ИЖ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ENO MEGANE  SCEN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934,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од ЛП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913,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маченко Нина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городный,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45,13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Земельный участок  для строительства и эксплуатации гараж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ыгина  Вер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(на период отсутствия основного работ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33, 8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57:00Z</dcterms:created>
  <dc:creator>Евросеть</dc:creator>
  <dc:description/>
  <cp:keywords/>
  <dc:language>en-US</dc:language>
  <cp:lastModifiedBy>1</cp:lastModifiedBy>
  <dcterms:modified xsi:type="dcterms:W3CDTF">2016-05-12T17:11:00Z</dcterms:modified>
  <cp:revision>39</cp:revision>
  <dc:subject/>
  <dc:title/>
</cp:coreProperties>
</file>