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ей учреждений отдела образования администрации Красненского района Белгородской области, </w:t>
      </w:r>
    </w:p>
    <w:p>
      <w:pPr>
        <w:pStyle w:val="Normal"/>
        <w:jc w:val="center"/>
        <w:rPr/>
      </w:pPr>
      <w:r>
        <w:rPr>
          <w:b/>
        </w:rPr>
        <w:t>а также их супругов и несовершеннолетних детей 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417"/>
        <w:gridCol w:w="1057"/>
        <w:gridCol w:w="1353"/>
        <w:gridCol w:w="1097"/>
        <w:gridCol w:w="888"/>
        <w:gridCol w:w="1144"/>
        <w:gridCol w:w="853"/>
        <w:gridCol w:w="1246"/>
        <w:gridCol w:w="1151"/>
        <w:gridCol w:w="1180"/>
        <w:gridCol w:w="130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олжность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вид, марка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</w:rPr>
              <w:t>(руб.)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rStyle w:val="FootnoteCharacters"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вид собственн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ьтер Елена Васи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ОУ «Горская сош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487,68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подсобного хозяй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/м Мицубиси Аутландер;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24,79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подсобного хозяй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подсобного хозяй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нтулина Татьяна Пав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ОУ «Большовская оош им.М.Д. Чубарых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 315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24,5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а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89,8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горная Елена Никиф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ОУ «Готовская оош им.А.М.Маснева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,  1/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05,09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,  1/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 м ЗАЗ </w:t>
            </w:r>
            <w:r>
              <w:rPr>
                <w:lang w:val="en-US"/>
              </w:rPr>
              <w:t>Chanc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13,8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шаков Николай Анатол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ОУ «Лесноуколовская оош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подсобного хозяй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/м ВАЗ 2110 «Богдан»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902,06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3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59,3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гулина Алла Алексе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ОУ «Камызинская сош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подсобного хозяй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892,74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подсобного хозяй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ц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це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ачева Елена Васи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ОУ «Кругловская оош им. А.М. Жданова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Chery</w:t>
            </w:r>
            <w:r>
              <w:rPr>
                <w:sz w:val="20"/>
                <w:szCs w:val="20"/>
              </w:rPr>
              <w:t xml:space="preserve"> А 13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03,38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91,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устина Татьяна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ОУ «Расховецкая оош»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121,5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 для ЛП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ищева Светлана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ОУ «Новоуколовская сош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336,59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АДА Прио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941,6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динова Елена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ОУ «Сетищенская оош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подсобного хозяй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5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188,27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типенко Татьяна Борис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ОУ «Красненская сош им.М.И.Свет-личной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349,88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подсобного хозяй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подсобного хозяй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амр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669,35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24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рцева Заира Пет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ведующий МБДОУ Центр развития ребенка – детский сад «Капелька» 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 1/3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186,98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/м КАМАЗ 65115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416,5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а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/33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 гараж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, 1/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ожжина Ирина Ива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 МДОУ Готовской детский сад общеразвивающего вида «Колокольчик»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59,91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АДА 1119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52,66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ЮМЗ-6АЛ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хина Наталья Ива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едующий МДОУ Лесноуколовский детский сад «Березка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411,05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а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0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АДА ПРИОРА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75,02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инькова Наталья Ег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едующая МДОУ Новоуколовский детский сад общеразвивающего вида «Росинк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87,52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1111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02,04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ина Анна Викто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едующий МДОУ Сетищенский детский сад «Сказка»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30,70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подсобного хозяй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1117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33021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632,03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подсобного хозяй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подсобного хозяй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подсобного хозяй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рыкова Тамара Максим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едующая МДОУ Кругловский детский сад «Родничок»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09,86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2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391,3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верзева Нина Валенти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едующий МДОУ Горский детский сад «Радуга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92,0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подсобного хозяй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 </w:t>
            </w:r>
            <w:r>
              <w:rPr>
                <w:sz w:val="20"/>
                <w:szCs w:val="20"/>
                <w:lang w:val="en-US"/>
              </w:rPr>
              <w:t xml:space="preserve">CHERY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13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84,93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нкова Антонина Алексе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едующий МДОУ Камызинский детский сад «Улыбка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подсобного хозяй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17,74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- 82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920,33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Ф-145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карева Оксана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едующий МДОУ «Расховецкий детский сад «Солнышко»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818,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63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ых Инна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БУ ДО «Дом детского творчества»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328,79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CHEVROLET LANOS,</w:t>
            </w:r>
          </w:p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hyperlink r:id="rId2" w:tgtFrame="_blank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  <w:u w:val="none"/>
                  <w:lang w:val="en-US"/>
                </w:rPr>
                <w:t>Renault Duster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348,19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8,64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рисов Василий Иван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ДОД «Детско-юношеская спортивная школа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ВАЗ 2104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тоцикл ИЖ Планета 5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82,83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Опель Астр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32,49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3,24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nault.ru/renault-range/range-page-vp/duster/duster/prices-and-specification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5:00:00Z</dcterms:created>
  <dc:creator>prinyov</dc:creator>
  <dc:description/>
  <cp:keywords/>
  <dc:language>en-US</dc:language>
  <cp:lastModifiedBy>Ольга Борисовна</cp:lastModifiedBy>
  <cp:lastPrinted>2014-05-15T16:17:00Z</cp:lastPrinted>
  <dcterms:modified xsi:type="dcterms:W3CDTF">2016-05-13T10:16:00Z</dcterms:modified>
  <cp:revision>149</cp:revision>
  <dc:subject/>
  <dc:title>Сведения</dc:title>
</cp:coreProperties>
</file>