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 отдела культуры администрации Красне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7"/>
        <w:gridCol w:w="1359"/>
        <w:gridCol w:w="862"/>
        <w:gridCol w:w="1276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ская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Районный Дворец культуры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67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а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– Красненская ДШ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250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111830 «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45,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унов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Районный краеведческий музей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0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4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38,5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Дом ремесел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67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опадова Т.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АЗ 11113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86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02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Централизованная клубная систем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46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0:00Z</dcterms:created>
  <dc:creator>sevastjyanova_ev</dc:creator>
  <dc:description/>
  <cp:keywords/>
  <dc:language>en-US</dc:language>
  <cp:lastModifiedBy>UserUrist</cp:lastModifiedBy>
  <dcterms:modified xsi:type="dcterms:W3CDTF">2016-05-12T06:58:00Z</dcterms:modified>
  <cp:revision>18</cp:revision>
  <dc:subject/>
  <dc:title>Форма</dc:title>
</cp:coreProperties>
</file>