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ind w:left="-2880" w:hanging="0"/>
        <w:jc w:val="center"/>
        <w:rPr/>
      </w:pPr>
      <w:r>
        <w:rPr>
          <w:sz w:val="22"/>
          <w:szCs w:val="22"/>
        </w:rPr>
        <w:t>об имущественном положении и доходах муниципальных служащих Администрации  Шубенского сельсовета</w:t>
      </w:r>
    </w:p>
    <w:p>
      <w:pPr>
        <w:pStyle w:val="Normal"/>
        <w:ind w:left="-28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онального района Алтайского края </w:t>
      </w:r>
    </w:p>
    <w:p>
      <w:pPr>
        <w:pStyle w:val="Normal"/>
        <w:ind w:left="-2880" w:hanging="0"/>
        <w:jc w:val="center"/>
        <w:rPr/>
      </w:pPr>
      <w:r>
        <w:rPr>
          <w:sz w:val="22"/>
          <w:szCs w:val="22"/>
        </w:rPr>
        <w:t>и членов их семей за период с 1 января 2014 года по 31 декабря 201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9985375" cy="502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5375" cy="502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25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6"/>
                              <w:gridCol w:w="2506"/>
                              <w:gridCol w:w="1093"/>
                              <w:gridCol w:w="2454"/>
                              <w:gridCol w:w="1151"/>
                              <w:gridCol w:w="1290"/>
                              <w:gridCol w:w="1397"/>
                              <w:gridCol w:w="986"/>
                              <w:gridCol w:w="1182"/>
                              <w:gridCol w:w="1870"/>
                            </w:tblGrid>
                            <w:tr>
                              <w:trPr>
                                <w:tblHeader w:val="true"/>
                                <w:trHeight w:val="600" w:hRule="atLeast"/>
                              </w:trPr>
                              <w:tc>
                                <w:tcPr>
                                  <w:tcW w:w="1796" w:type="dxa"/>
                                  <w:vMerge w:val="restart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милия, имя отчество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vMerge w:val="restart"/>
                                  <w:tcBorders>
                                    <w:top w:val="double" w:sz="18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vMerge w:val="restart"/>
                                  <w:tcBorders>
                                    <w:top w:val="double" w:sz="18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ая сумма дохода 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5 г. (руб.)</w:t>
                                  </w:r>
                                </w:p>
                              </w:tc>
                              <w:tc>
                                <w:tcPr>
                                  <w:tcW w:w="4895" w:type="dxa"/>
                                  <w:gridSpan w:val="3"/>
                                  <w:tcBorders>
                                    <w:top w:val="double" w:sz="18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чень объектов недвижимости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565" w:type="dxa"/>
                                  <w:gridSpan w:val="3"/>
                                  <w:tcBorders>
                                    <w:top w:val="double" w:sz="18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чень объектов недвижимости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vMerge w:val="restart"/>
                                  <w:tcBorders>
                                    <w:top w:val="double" w:sz="18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вижимое имущ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27" w:hRule="atLeast"/>
                              </w:trPr>
                              <w:tc>
                                <w:tcPr>
                                  <w:tcW w:w="1796" w:type="dxa"/>
                                  <w:vMerge w:val="continue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vMerge w:val="continue"/>
                                  <w:tcBorders>
                                    <w:top w:val="double" w:sz="18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vMerge w:val="continue"/>
                                  <w:tcBorders>
                                    <w:top w:val="double" w:sz="18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vMerge w:val="continue"/>
                                  <w:tcBorders>
                                    <w:top w:val="double" w:sz="18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dashed" w:sz="4" w:space="0" w:color="000000"/>
                                    <w:left w:val="double" w:sz="18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буренко Сергей Иванович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а  Шубен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9898,52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 ¼ доля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.2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dashed" w:sz="4" w:space="0" w:color="000000"/>
                                    <w:left w:val="double" w:sz="18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 долев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ем.участок , индивидуальная 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АЗ-Патрио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dashed" w:sz="4" w:space="0" w:color="000000"/>
                                    <w:left w:val="double" w:sz="18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7441,42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 ¼ до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.2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dashed" w:sz="4" w:space="0" w:color="000000"/>
                                    <w:left w:val="double" w:sz="18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00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рошкина Анастасия Олеговна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double" w:sz="18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кретарь Администрации сельсовета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double" w:sz="18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6316,68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double" w:sz="18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ая совместная собственность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double" w:sz="18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,3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double" w:sz="18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double" w:sz="18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double" w:sz="18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double" w:sz="18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double" w:sz="18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dashed" w:sz="4" w:space="0" w:color="000000"/>
                                    <w:left w:val="double" w:sz="18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пруг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2561,78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ashed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АДА 1117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dashed" w:sz="4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oub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oub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oub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oub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oub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oub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oub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ouble" w:sz="18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dashed" w:sz="4" w:space="0" w:color="000000"/>
                                    <w:left w:val="doub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6.25pt;height:395.3pt;mso-wrap-distance-left:0pt;mso-wrap-distance-right:9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725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6"/>
                        <w:gridCol w:w="2506"/>
                        <w:gridCol w:w="1093"/>
                        <w:gridCol w:w="2454"/>
                        <w:gridCol w:w="1151"/>
                        <w:gridCol w:w="1290"/>
                        <w:gridCol w:w="1397"/>
                        <w:gridCol w:w="986"/>
                        <w:gridCol w:w="1182"/>
                        <w:gridCol w:w="1870"/>
                      </w:tblGrid>
                      <w:tr>
                        <w:trPr>
                          <w:tblHeader w:val="true"/>
                          <w:trHeight w:val="600" w:hRule="atLeast"/>
                        </w:trPr>
                        <w:tc>
                          <w:tcPr>
                            <w:tcW w:w="1796" w:type="dxa"/>
                            <w:vMerge w:val="restart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милия, имя отчество</w:t>
                            </w:r>
                          </w:p>
                        </w:tc>
                        <w:tc>
                          <w:tcPr>
                            <w:tcW w:w="2506" w:type="dxa"/>
                            <w:vMerge w:val="restart"/>
                            <w:tcBorders>
                              <w:top w:val="double" w:sz="18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093" w:type="dxa"/>
                            <w:vMerge w:val="restart"/>
                            <w:tcBorders>
                              <w:top w:val="double" w:sz="18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ая сумма дохода 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5 г. (руб.)</w:t>
                            </w:r>
                          </w:p>
                        </w:tc>
                        <w:tc>
                          <w:tcPr>
                            <w:tcW w:w="4895" w:type="dxa"/>
                            <w:gridSpan w:val="3"/>
                            <w:tcBorders>
                              <w:top w:val="double" w:sz="18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чень объектов недвижимости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565" w:type="dxa"/>
                            <w:gridSpan w:val="3"/>
                            <w:tcBorders>
                              <w:top w:val="double" w:sz="18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чень объектов недвижимости, находящихся в пользовании</w:t>
                            </w:r>
                          </w:p>
                        </w:tc>
                        <w:tc>
                          <w:tcPr>
                            <w:tcW w:w="1870" w:type="dxa"/>
                            <w:vMerge w:val="restart"/>
                            <w:tcBorders>
                              <w:top w:val="double" w:sz="18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вижимое имущество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27" w:hRule="atLeast"/>
                        </w:trPr>
                        <w:tc>
                          <w:tcPr>
                            <w:tcW w:w="1796" w:type="dxa"/>
                            <w:vMerge w:val="continue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6" w:type="dxa"/>
                            <w:vMerge w:val="continue"/>
                            <w:tcBorders>
                              <w:top w:val="double" w:sz="18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vMerge w:val="continue"/>
                            <w:tcBorders>
                              <w:top w:val="double" w:sz="18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870" w:type="dxa"/>
                            <w:vMerge w:val="continue"/>
                            <w:tcBorders>
                              <w:top w:val="double" w:sz="18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1796" w:type="dxa"/>
                            <w:tcBorders>
                              <w:top w:val="dashed" w:sz="4" w:space="0" w:color="000000"/>
                              <w:left w:val="double" w:sz="18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буренко Сергей Иванович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а  Шубенского сельсовета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9898,52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 ¼ доля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.2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  <w:szCs w:val="22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1796" w:type="dxa"/>
                            <w:tcBorders>
                              <w:top w:val="dashed" w:sz="4" w:space="0" w:color="000000"/>
                              <w:left w:val="double" w:sz="18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 доле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ем.участок , индивидуальная 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  <w:szCs w:val="22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АЗ-Патриот 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1796" w:type="dxa"/>
                            <w:tcBorders>
                              <w:top w:val="dashed" w:sz="4" w:space="0" w:color="000000"/>
                              <w:left w:val="double" w:sz="18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7441,42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 ¼ д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.2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----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1796" w:type="dxa"/>
                            <w:tcBorders>
                              <w:top w:val="dashed" w:sz="4" w:space="0" w:color="000000"/>
                              <w:left w:val="double" w:sz="18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00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1796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рошкина Анастасия Олеговна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double" w:sz="18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ретарь Администрации сельсовета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double" w:sz="18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6316,68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double" w:sz="18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ая совместная собственность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double" w:sz="18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,3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double" w:sz="18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double" w:sz="18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double" w:sz="18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double" w:sz="18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double" w:sz="18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1796" w:type="dxa"/>
                            <w:tcBorders>
                              <w:top w:val="dashed" w:sz="4" w:space="0" w:color="000000"/>
                              <w:left w:val="double" w:sz="18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пруг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2561,78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ashed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АДА 11173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796" w:type="dxa"/>
                            <w:tcBorders>
                              <w:top w:val="dashed" w:sz="4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oub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oub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oub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oub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oub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oub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  <w:szCs w:val="22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oub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ouble" w:sz="18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dashed" w:sz="4" w:space="0" w:color="000000"/>
                              <w:left w:val="doub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21844" w:h="11906"/>
      <w:pgMar w:left="3238" w:right="28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10:00Z</dcterms:created>
  <dc:creator>dov</dc:creator>
  <dc:description/>
  <dc:language>en-US</dc:language>
  <cp:lastModifiedBy>User</cp:lastModifiedBy>
  <cp:lastPrinted>2016-04-29T15:16:00Z</cp:lastPrinted>
  <dcterms:modified xsi:type="dcterms:W3CDTF">2016-04-29T09:10:00Z</dcterms:modified>
  <cp:revision>2</cp:revision>
  <dc:subject/>
  <dc:title/>
</cp:coreProperties>
</file>