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8"/>
          <w:szCs w:val="28"/>
        </w:rPr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</w:t>
      </w:r>
      <w:r>
        <w:rPr>
          <w:sz w:val="28"/>
          <w:szCs w:val="28"/>
        </w:rPr>
        <w:t xml:space="preserve">Сведения </w:t>
      </w:r>
    </w:p>
    <w:p>
      <w:pPr>
        <w:pStyle w:val="Style14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 лиц, </w:t>
      </w:r>
    </w:p>
    <w:p>
      <w:pPr>
        <w:pStyle w:val="Style14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  <w:t>замещающих должности  муниципальной службы в администрации Почепского района и членов их семей</w:t>
      </w:r>
    </w:p>
    <w:p>
      <w:pPr>
        <w:pStyle w:val="Style14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  <w:t>с 01 января 2015 года по 31 декабря 2015 года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13" w:leader="none"/>
        </w:tabs>
        <w:spacing w:before="12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1496"/>
        <w:gridCol w:w="2092"/>
        <w:gridCol w:w="965"/>
        <w:gridCol w:w="1401"/>
        <w:gridCol w:w="1275"/>
        <w:gridCol w:w="993"/>
        <w:gridCol w:w="1275"/>
        <w:gridCol w:w="2006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(члены семьи без указания Ф.И.О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Замещаемая должность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Недвижимое имущество, находящееся в пользовании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и марка транспортных средств, принадлежащих на праве собственности, вид собственност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орозов Максим Владимирови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Глава администрации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 018 052,0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Земельный участок для гаражного строительства, индивидуальная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Квартира, индивидуальная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араж, индивидуаль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8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8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24 045,1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вартира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индивидуальная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5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рседес МЛ-35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5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 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5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 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Хохлова Валенти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ервый заместитель главы администрации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 019 05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ой дом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вместн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ой дом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участок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вместн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участок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дивидуаль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2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0,7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99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8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пруг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1 58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ой дом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вместн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участок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вмест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9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XYUNDAI</w:t>
            </w:r>
            <w:r>
              <w:rPr/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рузовой автомобиль МАН 19464, ,  индивидуальна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Шаболдина Елена Дмитри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Заместитель главы администрации района, начальник финансового 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64 369,9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7,9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ой дом, индивидуаль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/>
              <w:t>Легковой автомобиль Москвич 21-41, индивидуальна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арочкин Вячеслав Викторович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Заместитель главы администрации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60 598,72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лев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3,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87 328,7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лев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3,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егковой автомобиль Форд Фокус,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Торкунова Любовь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Управляющий делами администрации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33 810,4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ой дом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бщая долевая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дивидуаль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6,1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42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Легковой автомобиль ВАЗ-21102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GENTRA</w:t>
            </w:r>
            <w:r>
              <w:rPr/>
              <w:t>, индивидуальна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1 490,2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6,1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4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урее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талья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.о. начальника отдела культур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06 481,1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,6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Легковой автомобиль Шевроле Ланос, индивидуальная</w:t>
            </w:r>
          </w:p>
        </w:tc>
      </w:tr>
      <w:tr>
        <w:trPr>
          <w:trHeight w:val="60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72 4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ой дом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дивидуаль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9,6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3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/>
              <w:t>Легковой автомобиль Фольксваген Пассат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рицук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авел Геннад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ачальник отдела земельных и имущественных отношений, капитального строительства  и архитектур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 7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ой дом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Жилой дом, совместна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участок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ая долев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участок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вмест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4,4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5,9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,3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95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Легковой автомобиль Тоуота </w:t>
            </w:r>
            <w:r>
              <w:rPr>
                <w:lang w:val="en-US"/>
              </w:rPr>
              <w:t>RAV</w:t>
            </w:r>
            <w:r>
              <w:rPr/>
              <w:t>-4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50 0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</w:t>
            </w:r>
            <w:r>
              <w:rPr/>
              <w:t>Жилой дом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Жилой дом, совместна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участок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ая долев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участок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вмест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4,4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5,9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95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Turneo</w:t>
            </w:r>
            <w:r>
              <w:rPr/>
              <w:t xml:space="preserve"> </w:t>
            </w:r>
            <w:r>
              <w:rPr>
                <w:lang w:val="en-US"/>
              </w:rPr>
              <w:t>Connect</w:t>
            </w:r>
            <w:r>
              <w:rPr/>
              <w:t>, индивидуальна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4,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Шемякова Светла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Заведующий архивным сектор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6 767,5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ой дом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ая долев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участок, общая долев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дивидуаль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5,9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5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7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ой дом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ая долев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участок, общая долев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5,9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5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ой дом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ая долев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участок, общая долев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5,9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5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Цыганок Татьяна Алекс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Заведующий сектором по обеспечению деятельности комиссии по делам несовершеннолетних и защите их прав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79 77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ой дом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Земельный участок, общая долева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3,1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75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418 405,8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ой дом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бщая долева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3,1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7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пель Астр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/>
              <w:t>индивидуальная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Воробьев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Евген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ачальник отдела образ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26 243,58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ой дом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бщая совместна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бщая совместна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араж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ая совмест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74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ой дом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бщая совместна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ая совместн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араж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ая совмест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74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Ниссан </w:t>
            </w:r>
            <w:r>
              <w:rPr>
                <w:lang w:val="en-US"/>
              </w:rPr>
              <w:t>X</w:t>
            </w:r>
            <w:r>
              <w:rPr/>
              <w:t xml:space="preserve"> –</w:t>
            </w:r>
            <w:r>
              <w:rPr>
                <w:lang w:val="en-US"/>
              </w:rPr>
              <w:t>TRAIL</w:t>
            </w:r>
            <w:r>
              <w:rPr/>
              <w:t>, индивидуальна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аплун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Нин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митри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ачальник отдела экономики и прогнозир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43 630,9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ой дом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6,3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41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</w:t>
            </w:r>
            <w:r>
              <w:rPr/>
              <w:t>ГАЗ-31029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en-US"/>
              </w:rPr>
              <w:t>PLIMUT-BRIZ</w:t>
            </w:r>
            <w:r>
              <w:rPr/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9 619,7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ой дом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бщая долева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6,3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4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АЗ-544008-030-020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втоприцеп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егельсн-24, индивидуальна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 </w:t>
            </w:r>
            <w:r>
              <w:rPr/>
              <w:t>156,3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Шилина Валентина 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ачальник отдела опеки и попечитель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53 951,5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ая долев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2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дведева Марина Семе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Заведующий контрольно-ревизионного 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24 50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ой дом, общая долев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Жилой дом, общая долева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иа-спортейдж, индивидуальна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лет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ихаил Степ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ачальник отдела ЖКХ, ГО и Ч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35 540,6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участок, индивидуальн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0,8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7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пруг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 257 619,0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ой дом, долев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участок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лев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3,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3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9"/>
      <w:szCs w:val="29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6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4:23:00Z</dcterms:created>
  <dc:creator>User</dc:creator>
  <dc:description/>
  <cp:keywords/>
  <dc:language>en-US</dc:language>
  <cp:lastModifiedBy>Андриевская</cp:lastModifiedBy>
  <dcterms:modified xsi:type="dcterms:W3CDTF">2016-05-13T12:26:00Z</dcterms:modified>
  <cp:revision>6</cp:revision>
  <dc:subject/>
  <dc:title>Сведения о доходах муниципальных служащих</dc:title>
</cp:coreProperties>
</file>