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_Администрация Суражского района.  Комитет по управлению муниципальным имуществом</w:t>
      </w:r>
      <w:r>
        <w:rPr>
          <w:rFonts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1417"/>
        <w:gridCol w:w="992"/>
        <w:gridCol w:w="852"/>
        <w:gridCol w:w="1311"/>
        <w:gridCol w:w="1381"/>
        <w:gridCol w:w="850"/>
        <w:gridCol w:w="709"/>
        <w:gridCol w:w="119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Хомякова </w:t>
              <w:br/>
              <w:t>Елена Михайловна–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председатель комитета по управлению муниципальным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419329</w:t>
            </w:r>
            <w:r>
              <w:rPr>
                <w:rFonts w:ascii="Times New Roman" w:hAnsi="Times New Roman"/>
                <w:sz w:val="20"/>
                <w:szCs w:val="20"/>
              </w:rPr>
              <w:t>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  <w:br/>
              <w:br/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986,0 - ½ доля</w:t>
              <w:br/>
              <w:t>Общая-72,9-        ½ - доля</w:t>
              <w:b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t>Р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втомобиль – «Додж -Калибр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>
          <w:trHeight w:val="62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6,0</w:t>
              <w:br/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6</Characters>
  <CharactersWithSpaces>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5:51:00Z</dcterms:created>
  <dc:creator>Ирина</dc:creator>
  <dc:description/>
  <dc:language>en-US</dc:language>
  <cp:lastModifiedBy/>
  <dcterms:modified xsi:type="dcterms:W3CDTF">2016-04-02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