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both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ascii="Times New Roman" w:hAnsi="Times New Roman"/>
          <w:sz w:val="24"/>
          <w:szCs w:val="24"/>
          <w:u w:val="single"/>
        </w:rPr>
        <w:t xml:space="preserve">                                                         Администрация Суражского района, отдел по экономическому развитию и организации предоставления муниципальных услуг___________________________________________________</w:t>
      </w:r>
      <w:r>
        <w:rPr>
          <w:rFonts w:ascii="Times New Roman" w:hAnsi="Times New Roman"/>
          <w:sz w:val="24"/>
          <w:szCs w:val="24"/>
        </w:rPr>
        <w:t>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</w:t>
      </w:r>
      <w:r>
        <w:rPr>
          <w:rFonts w:ascii="Times New Roman" w:hAnsi="Times New Roman"/>
          <w:sz w:val="24"/>
          <w:szCs w:val="24"/>
          <w:u w:val="single"/>
        </w:rPr>
        <w:t xml:space="preserve">15 </w:t>
      </w:r>
      <w:r>
        <w:rPr>
          <w:rFonts w:ascii="Times New Roman" w:hAnsi="Times New Roman"/>
          <w:sz w:val="24"/>
          <w:szCs w:val="24"/>
        </w:rPr>
        <w:t>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901"/>
        <w:gridCol w:w="1259"/>
        <w:gridCol w:w="720"/>
        <w:gridCol w:w="681"/>
        <w:gridCol w:w="850"/>
        <w:gridCol w:w="1530"/>
        <w:gridCol w:w="899"/>
        <w:gridCol w:w="720"/>
        <w:gridCol w:w="1800"/>
      </w:tblGrid>
      <w:tr>
        <w:trPr/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</w:tc>
      </w:tr>
      <w:tr>
        <w:trPr/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-жим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портные средства с указанием вида, марк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789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Конаплин Юрий Александрович  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– </w:t>
            </w:r>
            <w:r>
              <w:rPr>
                <w:rFonts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45129,6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253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88,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____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</w:t>
              <w:br/>
              <w:t>Зем. участок</w:t>
              <w:br/>
              <w:t>Жилой дом</w:t>
              <w:br/>
              <w:t>Жилой до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992</w:t>
              <w:br/>
              <w:t>2284</w:t>
              <w:br/>
              <w:t>56,6</w:t>
              <w:br/>
              <w:t>8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t>РФ</w:t>
              <w:br/>
              <w:t>РФ</w:t>
              <w:br/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__</w:t>
            </w:r>
          </w:p>
        </w:tc>
      </w:tr>
      <w:tr>
        <w:trPr>
          <w:trHeight w:val="1789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64131,7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___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</w:t>
              <w:br/>
              <w:t>Зем. участок</w:t>
              <w:br/>
              <w:t>Жилой дом</w:t>
              <w:br/>
              <w:t>Жилой до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992</w:t>
              <w:br/>
              <w:t>2284</w:t>
              <w:br/>
              <w:t>56,6</w:t>
              <w:br/>
              <w:t>8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t>РФ</w:t>
              <w:br/>
              <w:t>РФ</w:t>
              <w:br/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____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 xml:space="preserve">* - 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 </w:t>
      </w:r>
    </w:p>
    <w:p>
      <w:pPr>
        <w:pStyle w:val="Titl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Times New Roman" w:hAnsi="Times New Roman"/>
      <w:b/>
      <w:sz w:val="36"/>
      <w:szCs w:val="24"/>
    </w:rPr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4</Words>
  <Characters>1967</Characters>
  <CharactersWithSpaces>16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9T17:26:00Z</dcterms:created>
  <dc:creator>Ирина</dc:creator>
  <dc:description/>
  <dc:language>en-US</dc:language>
  <cp:lastModifiedBy/>
  <dcterms:modified xsi:type="dcterms:W3CDTF">2016-04-17T13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рина</vt:lpwstr>
  </property>
</Properties>
</file>