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Ш № 2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членов их семьи за период с 01 января по 31 декабря 2015 </w:t>
      </w:r>
      <w:r>
        <w:rPr/>
        <w:t>года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440"/>
        <w:gridCol w:w="900"/>
        <w:gridCol w:w="952"/>
        <w:gridCol w:w="1028"/>
        <w:gridCol w:w="1080"/>
        <w:gridCol w:w="900"/>
        <w:gridCol w:w="900"/>
        <w:gridCol w:w="14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ченко Леонид Семен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5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квартир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-258,0-</w:t>
              <w:br/>
              <w:t>¼ доля</w:t>
              <w:br/>
              <w:t>Общая -500,0-</w:t>
              <w:br/>
              <w:t>¼ доля</w:t>
              <w:br/>
              <w:t>Общая-</w:t>
              <w:br/>
              <w:t>66,2 -   ¼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 xml:space="preserve">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-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0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Квартир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58,0  ¼ доля</w:t>
              <w:br/>
              <w:t>Общая 500,0  ¼ доля</w:t>
              <w:br/>
              <w:t>Общая</w:t>
              <w:br/>
              <w:t>66,2    ¼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  <w:tr>
        <w:trPr>
          <w:trHeight w:val="24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  <w:br/>
              <w:br/>
              <w:t xml:space="preserve">Зем.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Квартир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 258,0 - ¼ доля</w:t>
              <w:br/>
              <w:t>Общая- 500,0  -¼ доля</w:t>
              <w:br/>
              <w:t>Общая-</w:t>
              <w:br/>
              <w:t>66,2 -    ¼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</w:tbl>
    <w:p>
      <w:pPr>
        <w:pStyle w:val="Heading"/>
        <w:rPr/>
      </w:pPr>
      <w:r>
        <w:rPr>
          <w:b w:val="false"/>
          <w:sz w:val="16"/>
          <w:szCs w:val="16"/>
        </w:rPr>
        <w:t>*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36"/>
      <w:lang w:val="ru-RU" w:bidi="ar-SA"/>
    </w:rPr>
  </w:style>
  <w:style w:type="character" w:styleId="6">
    <w:name w:val="Знак Знак6"/>
    <w:qFormat/>
    <w:rPr>
      <w:rFonts w:cs="Times New Roman"/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5:00:00Z</dcterms:created>
  <dc:creator>Admin</dc:creator>
  <dc:description/>
  <cp:keywords/>
  <dc:language>en-US</dc:language>
  <cp:lastModifiedBy>Ирина</cp:lastModifiedBy>
  <dcterms:modified xsi:type="dcterms:W3CDTF">2016-04-17T11:43:00Z</dcterms:modified>
  <cp:revision>3</cp:revision>
  <dc:subject/>
  <dc:title/>
</cp:coreProperties>
</file>