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 Сектор по физической культуре и спорту.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899"/>
        <w:gridCol w:w="720"/>
        <w:gridCol w:w="1081"/>
        <w:gridCol w:w="125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лмат Николай Николаевич  – 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0474,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  участок. Жилой дом</w:t>
              <w:br/>
              <w:t>Гара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010,0</w:t>
              <w:br/>
              <w:t xml:space="preserve">  105,0</w:t>
              <w:br/>
              <w:t xml:space="preserve">    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 «Мицубиси Ланцер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6445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10,0 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6:00Z</dcterms:created>
  <dc:creator>Admin</dc:creator>
  <dc:description/>
  <dc:language>en-US</dc:language>
  <cp:lastModifiedBy/>
  <dcterms:modified xsi:type="dcterms:W3CDTF">2016-05-04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