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_                   Администрация Суражского района, отдел культуры__и молодежной политики_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_</w:t>
      </w:r>
      <w:r>
        <w:rPr>
          <w:rFonts w:ascii="Times New Roman" w:hAnsi="Times New Roman"/>
          <w:sz w:val="24"/>
          <w:szCs w:val="24"/>
          <w:u w:val="single"/>
        </w:rPr>
        <w:t>15</w:t>
      </w:r>
      <w:r>
        <w:rPr>
          <w:rFonts w:ascii="Times New Roman" w:hAnsi="Times New Roman"/>
          <w:sz w:val="24"/>
          <w:szCs w:val="24"/>
        </w:rPr>
        <w:t>_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259"/>
        <w:gridCol w:w="1261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портные средства с указанием вида, мар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-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паков  Виталий Николаевич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начальник отдел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38380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Мицубиси «Ланцер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26900,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13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. участок. Жилой дом. Гараж.</w:t>
              <w:b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288,0  130,0 24,0</w:t>
              <w:br/>
              <w:t>3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РФ   РФ РФ</w:t>
              <w:b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4:55:00Z</dcterms:created>
  <dc:creator>Ирина</dc:creator>
  <dc:description/>
  <dc:language>en-US</dc:language>
  <cp:lastModifiedBy/>
  <dcterms:modified xsi:type="dcterms:W3CDTF">2016-04-02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