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   управляющий  делами администрации    ___</w:t>
      </w:r>
      <w:r>
        <w:rPr>
          <w:rFonts w:ascii="Times New Roman" w:hAnsi="Times New Roman"/>
          <w:sz w:val="24"/>
          <w:szCs w:val="24"/>
        </w:rPr>
        <w:t>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370"/>
        <w:gridCol w:w="899"/>
        <w:gridCol w:w="901"/>
        <w:gridCol w:w="900"/>
        <w:gridCol w:w="1458"/>
        <w:gridCol w:w="702"/>
        <w:gridCol w:w="720"/>
        <w:gridCol w:w="161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равченко Александр Иванович – управляющий  делами администрации 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70685</w:t>
            </w:r>
            <w:r>
              <w:rPr>
                <w:rFonts w:ascii="Times New Roman" w:hAnsi="Times New Roman"/>
                <w:sz w:val="20"/>
                <w:szCs w:val="20"/>
              </w:rPr>
              <w:t>5,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Зем. участок.</w:t>
              <w:br/>
              <w:t>Квартира.</w:t>
              <w:br/>
              <w:br/>
              <w:br/>
              <w:br/>
              <w:t xml:space="preserve"> Гараж. Гараж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3,6</w:t>
              <w:br/>
              <w:t>200,0</w:t>
              <w:br/>
              <w:t>Общая 108,9 – 1/3 доли. 31,9 62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     РФ</w:t>
              <w:br/>
              <w:br/>
              <w:br/>
              <w:br/>
              <w:t>РФ</w:t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_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128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4518,3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108,9 – 1/3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Зем. участок</w:t>
              <w:br/>
              <w:t xml:space="preserve">Гараж. </w:t>
              <w:br/>
              <w:t>Гараж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3,6</w:t>
              <w:br/>
              <w:t>200,0</w:t>
              <w:br/>
              <w:t>31.9</w:t>
              <w:br/>
              <w:t>6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9</Characters>
  <CharactersWithSpaces>1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3:32:00Z</dcterms:created>
  <dc:creator>Ирина</dc:creator>
  <dc:description/>
  <dc:language>en-US</dc:language>
  <cp:lastModifiedBy/>
  <dcterms:modified xsi:type="dcterms:W3CDTF">2016-04-02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