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Администрация Суражского района, МБУК  Ляличский социально-культурный центр__________________  </w:t>
      </w:r>
      <w:r>
        <w:rPr>
          <w:rFonts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 муниципального учреждения 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079"/>
        <w:gridCol w:w="901"/>
        <w:gridCol w:w="90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  портные средства с указанием вида, мар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Анопко Елена Константиновна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5275</w:t>
            </w:r>
            <w:r>
              <w:rPr>
                <w:rFonts w:ascii="Times New Roman" w:hAnsi="Times New Roman"/>
                <w:sz w:val="20"/>
                <w:szCs w:val="20"/>
              </w:rPr>
              <w:t>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-------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  <w:tr>
        <w:trPr>
          <w:trHeight w:val="6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495117,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3500,0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4:59:00Z</dcterms:created>
  <dc:creator>Ирина</dc:creator>
  <dc:description/>
  <dc:language>en-US</dc:language>
  <cp:lastModifiedBy/>
  <dcterms:modified xsi:type="dcterms:W3CDTF">2016-04-02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