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Глуховская   О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900"/>
        <w:gridCol w:w="719"/>
        <w:gridCol w:w="1081"/>
        <w:gridCol w:w="1079"/>
        <w:gridCol w:w="720"/>
        <w:gridCol w:w="900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андик Валентина Константи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27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55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,0</w:t>
              <w:br/>
              <w:t>Общая 92,6 – ½ до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</w:t>
              <w:br/>
              <w:t xml:space="preserve">РФ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35:00Z</dcterms:created>
  <dc:creator>Ирина</dc:creator>
  <dc:description/>
  <dc:language>en-US</dc:language>
  <cp:lastModifiedBy/>
  <dcterms:modified xsi:type="dcterms:W3CDTF">2016-03-19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