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__</w:t>
      </w:r>
      <w:r>
        <w:rPr>
          <w:rFonts w:ascii="Times New Roman" w:hAnsi="Times New Roman"/>
          <w:sz w:val="24"/>
          <w:szCs w:val="24"/>
          <w:u w:val="single"/>
        </w:rPr>
        <w:t>Администрация  Суражского района, сектор архива.___________ 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</w:t>
      </w:r>
      <w:r>
        <w:rPr>
          <w:rFonts w:ascii="Times New Roman" w:hAnsi="Times New Roman"/>
          <w:sz w:val="24"/>
          <w:szCs w:val="24"/>
          <w:u w:val="single"/>
        </w:rPr>
        <w:t>__15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383"/>
        <w:gridCol w:w="1134"/>
        <w:gridCol w:w="723"/>
        <w:gridCol w:w="899"/>
        <w:gridCol w:w="1441"/>
        <w:gridCol w:w="900"/>
        <w:gridCol w:w="720"/>
        <w:gridCol w:w="1439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омякова Татьяна Петровна – 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451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Зем. участок</w:t>
              <w:br/>
              <w:t>зем.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 (па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а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Жилой дом</w:t>
              <w:b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40940</w:t>
              <w:br/>
              <w:t>Общая-3845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/4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11785896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/279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11785896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/279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60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384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/4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39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t>Зем. участок</w:t>
              <w:br/>
              <w:t>Жилой дом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69,8</w:t>
              <w:br/>
              <w:t>3561,0</w:t>
              <w:br/>
              <w:t>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7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3845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/4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39,8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¼ 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6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6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9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3845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/4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39,8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¼ дол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87,0</w:t>
              <w:br/>
              <w:t>69,8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* -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4:52:00Z</dcterms:created>
  <dc:creator>Ирина</dc:creator>
  <dc:description/>
  <dc:language>en-US</dc:language>
  <cp:lastModifiedBy/>
  <dcterms:modified xsi:type="dcterms:W3CDTF">2016-04-17T14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