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общеобразовательное учреждение дополнительного образования  - Центр детского творчества г. Суража.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70"/>
        <w:gridCol w:w="899"/>
        <w:gridCol w:w="720"/>
        <w:gridCol w:w="1307"/>
        <w:gridCol w:w="1393"/>
        <w:gridCol w:w="901"/>
        <w:gridCol w:w="719"/>
        <w:gridCol w:w="126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вланова Тереза Эдуард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420457,75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85,0</w:t>
              <w:br/>
              <w:t>1000,0</w:t>
              <w:br/>
              <w:t>63,6</w:t>
              <w:b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3988,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  <w:t>Квартира</w:t>
              <w:b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85,0</w:t>
              <w:br/>
              <w:t>1000,0</w:t>
              <w:br/>
              <w:t>63,6</w:t>
              <w:br/>
              <w:t>31,7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08:00Z</dcterms:created>
  <dc:creator>Ирина</dc:creator>
  <dc:description/>
  <dc:language>en-US</dc:language>
  <cp:lastModifiedBy/>
  <dcterms:modified xsi:type="dcterms:W3CDTF">2016-04-17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