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 Муниципальное бюджетное  учреждение дополнительного образования детей – Детско-юношеская спортивная школа    _  </w:t>
      </w:r>
      <w:r>
        <w:rPr>
          <w:rFonts w:ascii="Times New Roman" w:hAnsi="Times New Roman"/>
          <w:sz w:val="24"/>
          <w:szCs w:val="24"/>
        </w:rPr>
        <w:t>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39"/>
        <w:gridCol w:w="901"/>
        <w:gridCol w:w="540"/>
        <w:gridCol w:w="1259"/>
        <w:gridCol w:w="1441"/>
        <w:gridCol w:w="719"/>
        <w:gridCol w:w="721"/>
        <w:gridCol w:w="16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Тищенко Руслан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26502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91</w:t>
              <w:br/>
              <w:t xml:space="preserve"> ¼- доля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Ниссан Альме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</w:t>
              <w:br/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</w:t>
              <w:br/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87911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,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. </w:t>
              <w:br/>
              <w:t>Зем. участок</w:t>
              <w:br/>
              <w:br/>
              <w:br/>
              <w:br/>
              <w:t>Жилой дом</w:t>
              <w:br/>
              <w:br/>
              <w:br/>
              <w:t>Жилой дом</w:t>
              <w:br/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45,0</w:t>
              <w:br/>
              <w:t>Общая-1191</w:t>
              <w:br/>
              <w:t xml:space="preserve"> ¼- доля</w:t>
              <w:br/>
              <w:t>Индивидуальная -45.0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  <w:br/>
              <w:br/>
              <w:br/>
              <w:br/>
              <w:t>РФ</w:t>
              <w:br/>
              <w:t>РФ</w:t>
              <w:br/>
              <w:b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9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br/>
              <w:br/>
              <w:br/>
              <w:t>Жилой дом.</w:t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191</w:t>
              <w:br/>
              <w:t xml:space="preserve"> ¼- доля</w:t>
              <w:br/>
              <w:t>Общая 96,6</w:t>
              <w:br/>
              <w:t xml:space="preserve"> ¼ -д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br/>
              <w:br/>
              <w:br/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08:00Z</dcterms:created>
  <dc:creator>Ирина</dc:creator>
  <dc:description/>
  <dc:language>en-US</dc:language>
  <cp:lastModifiedBy/>
  <dcterms:modified xsi:type="dcterms:W3CDTF">2016-03-19T1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