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   заместитель главы  администрации Суражского района___</w:t>
      </w:r>
      <w:r>
        <w:rPr>
          <w:rFonts w:ascii="Times New Roman" w:hAnsi="Times New Roman"/>
          <w:sz w:val="24"/>
          <w:szCs w:val="24"/>
        </w:rPr>
        <w:t>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39"/>
        <w:gridCol w:w="901"/>
        <w:gridCol w:w="719"/>
        <w:gridCol w:w="1080"/>
        <w:gridCol w:w="1441"/>
        <w:gridCol w:w="900"/>
        <w:gridCol w:w="720"/>
        <w:gridCol w:w="143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хоренко Зинаида Александровна – заместитель глав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92 845,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 Жилой дом</w:t>
              <w:br/>
              <w:t xml:space="preserve">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0,0    93,4</w:t>
              <w:br/>
              <w:t>37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РФ</w:t>
              <w:b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10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60 941,5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 Жилой дом. 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0,0    93,4    37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РФ     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-11183 «Лада Калин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Шкода Октав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5</Characters>
  <CharactersWithSpaces>1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7:43:00Z</dcterms:created>
  <dc:creator>Ирина</dc:creator>
  <dc:description/>
  <dc:language>en-US</dc:language>
  <cp:lastModifiedBy/>
  <dcterms:modified xsi:type="dcterms:W3CDTF">2016-04-17T13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