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  МБДОУ детский сад «Солнышко»   </w:t>
      </w:r>
      <w:r>
        <w:rPr>
          <w:rFonts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1559"/>
        <w:gridCol w:w="850"/>
        <w:gridCol w:w="954"/>
        <w:gridCol w:w="1075"/>
        <w:gridCol w:w="1075"/>
        <w:gridCol w:w="859"/>
        <w:gridCol w:w="900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валева Нин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769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Жилой дом</w:t>
              <w:b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074</w:t>
              <w:br/>
              <w:t>7596</w:t>
              <w:br/>
              <w:t>38,1</w:t>
              <w:br/>
              <w:t xml:space="preserve">43,1  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      РФ</w:t>
              <w:br/>
              <w:t>РФ</w:t>
              <w:br/>
              <w:t>РФ</w:t>
              <w:b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8</Characters>
  <CharactersWithSpaces>1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20:00Z</dcterms:created>
  <dc:creator>Ирина</dc:creator>
  <dc:description/>
  <dc:language>en-US</dc:language>
  <cp:lastModifiedBy/>
  <dcterms:modified xsi:type="dcterms:W3CDTF">2016-04-17T1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