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/>
          <w:sz w:val="24"/>
          <w:szCs w:val="24"/>
          <w:u w:val="single"/>
        </w:rPr>
        <w:t>Администрация Суражского района. Муниципальное казенное учреждение «Единая дежурно диспетчерская служба системы 112 Суражского муниципального района»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0"/>
        <w:gridCol w:w="1371"/>
        <w:gridCol w:w="1080"/>
        <w:gridCol w:w="772"/>
        <w:gridCol w:w="1074"/>
        <w:gridCol w:w="1034"/>
        <w:gridCol w:w="719"/>
        <w:gridCol w:w="721"/>
        <w:gridCol w:w="161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лашенко  Олег  Михайло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ачальник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417915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Квартира.</w:t>
              <w:br/>
              <w:br/>
              <w:br/>
              <w:br/>
              <w:t>Дачный дом.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араж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,0  Общая  - 37,7-</w:t>
              <w:br/>
              <w:t>1/4  доля.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br/>
              <w:t>РФ</w:t>
              <w:br/>
              <w:t>Р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ые автомобили: </w:t>
              <w:br/>
              <w:t>УАЗ – 3303-01; ВАЗ 21104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57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28694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.</w:t>
              <w:br/>
              <w:br/>
              <w:br/>
              <w:t>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0,0</w:t>
              <w:br/>
              <w:t>Общая   – 58,5-</w:t>
              <w:br/>
              <w:t>½ доля</w:t>
              <w:br/>
              <w:t>Общая -37,7-</w:t>
              <w:br/>
              <w:t>2/4 дол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t>Р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одка «Уфимка-21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______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0</Characters>
  <CharactersWithSpaces>1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44:00Z</dcterms:created>
  <dc:creator>Ирина</dc:creator>
  <dc:description/>
  <dc:language>en-US</dc:language>
  <cp:lastModifiedBy/>
  <dcterms:modified xsi:type="dcterms:W3CDTF">2016-04-17T1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