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  <w:u w:val="single"/>
        </w:rPr>
        <w:t xml:space="preserve">Администрация Суражского района,   МБУ  ДО «Суражская  детская школа искусств им. А.П. Ковалевского»   </w:t>
      </w:r>
      <w:r>
        <w:rPr>
          <w:rFonts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4"/>
        <w:gridCol w:w="1256"/>
        <w:gridCol w:w="899"/>
        <w:gridCol w:w="720"/>
        <w:gridCol w:w="1080"/>
        <w:gridCol w:w="1440"/>
        <w:gridCol w:w="901"/>
        <w:gridCol w:w="720"/>
        <w:gridCol w:w="1619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рякова Надежда Ивановна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414414,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33,0</w:t>
              <w:br/>
              <w:t>77,0</w:t>
              <w:br/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  <w:br/>
              <w:t>Р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_</w:t>
            </w:r>
          </w:p>
        </w:tc>
      </w:tr>
      <w:tr>
        <w:trPr>
          <w:trHeight w:val="1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456,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</w:t>
              <w:br/>
              <w:t>Жилой дом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33,0</w:t>
              <w:br/>
              <w:t>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</w:t>
              <w:br/>
              <w:t>РФ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9:03:00Z</dcterms:created>
  <dc:creator>Ирина</dc:creator>
  <dc:description/>
  <dc:language>en-US</dc:language>
  <cp:lastModifiedBy/>
  <dcterms:modified xsi:type="dcterms:W3CDTF">2016-04-17T1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