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    сектор по  ГО и ЧС   ___</w:t>
      </w:r>
      <w:r>
        <w:rPr>
          <w:rFonts w:ascii="Times New Roman" w:hAnsi="Times New Roman"/>
          <w:sz w:val="24"/>
          <w:szCs w:val="24"/>
        </w:rPr>
        <w:t>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79"/>
        <w:gridCol w:w="1081"/>
        <w:gridCol w:w="720"/>
        <w:gridCol w:w="1079"/>
        <w:gridCol w:w="1261"/>
        <w:gridCol w:w="899"/>
        <w:gridCol w:w="721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маз  Александр Михайлович – заведующий секто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92914</w:t>
            </w:r>
            <w:r>
              <w:rPr>
                <w:rFonts w:ascii="Times New Roman" w:hAnsi="Times New Roman"/>
                <w:sz w:val="20"/>
                <w:szCs w:val="20"/>
              </w:rPr>
              <w:t>,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</w:t>
              <w:br/>
              <w:t>участок</w:t>
              <w:b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0,0</w:t>
              <w:br/>
              <w:t>Общая -52,9 – 1/3-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2663,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0,0</w:t>
              <w:br/>
              <w:t>52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t xml:space="preserve">РФ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Квартира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0,0</w:t>
              <w:br/>
              <w:t>52,9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t xml:space="preserve">РФ 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Квартира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0,0</w:t>
              <w:br/>
              <w:t>52,9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t xml:space="preserve">РФ 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2</Characters>
  <CharactersWithSpaces>1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3:43:00Z</dcterms:created>
  <dc:creator>Ирина</dc:creator>
  <dc:description/>
  <dc:language>en-US</dc:language>
  <cp:lastModifiedBy/>
  <dcterms:modified xsi:type="dcterms:W3CDTF">2016-04-17T1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