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.    Глава администрации района__________________</w:t>
      </w:r>
      <w:r>
        <w:rPr>
          <w:rFonts w:ascii="Times New Roman" w:hAnsi="Times New Roman"/>
          <w:sz w:val="24"/>
          <w:szCs w:val="24"/>
        </w:rPr>
        <w:t>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5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900"/>
        <w:gridCol w:w="1441"/>
        <w:gridCol w:w="899"/>
        <w:gridCol w:w="721"/>
        <w:gridCol w:w="1082"/>
        <w:gridCol w:w="1418"/>
        <w:gridCol w:w="851"/>
        <w:gridCol w:w="708"/>
        <w:gridCol w:w="1340"/>
      </w:tblGrid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иваненко Владимир Петрович –  глава администрации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99391,4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  <w:b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67,0</w:t>
              <w:br/>
              <w:t>112,0</w:t>
              <w:br/>
              <w:t>41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аз 3110 «Волга»; Газ 330210 «Газе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49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264592</w:t>
            </w:r>
            <w:r>
              <w:rPr>
                <w:rFonts w:ascii="Times New Roman" w:hAnsi="Times New Roman"/>
                <w:sz w:val="20"/>
                <w:szCs w:val="20"/>
              </w:rPr>
              <w:t>,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  <w:br/>
              <w:t>Квартира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67,0</w:t>
              <w:br/>
              <w:t>112,0</w:t>
              <w:br/>
              <w:t>41,8</w:t>
              <w:br/>
              <w:b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2</Characters>
  <CharactersWithSpaces>1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3:48:00Z</dcterms:created>
  <dc:creator>Ирина</dc:creator>
  <dc:description/>
  <dc:language>en-US</dc:language>
  <cp:lastModifiedBy/>
  <dcterms:modified xsi:type="dcterms:W3CDTF">2016-04-02T1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