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, отдел по строительству, транспорту,  связи, энергосбережению и коммунальному хозяйству____________________________________  </w:t>
      </w:r>
      <w:r>
        <w:rPr>
          <w:rFonts w:ascii="Times New Roman" w:hAnsi="Times New Roman"/>
          <w:sz w:val="24"/>
          <w:szCs w:val="24"/>
        </w:rPr>
        <w:t>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190"/>
        <w:gridCol w:w="957"/>
        <w:gridCol w:w="1074"/>
        <w:gridCol w:w="1075"/>
        <w:gridCol w:w="1213"/>
        <w:gridCol w:w="936"/>
        <w:gridCol w:w="685"/>
        <w:gridCol w:w="143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вкин Виктор Николаевич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начальник отдел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4770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16"/>
                <w:szCs w:val="16"/>
              </w:rPr>
              <w:t>ЛАДА 217030 «ПРИОРА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ельный участок. </w:t>
              <w:br/>
              <w:br/>
              <w:t>Жилой дом</w:t>
              <w:b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1339,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1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9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906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1339,0    </w:t>
              <w:br/>
              <w:t>21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_______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1</Characters>
  <CharactersWithSpaces>1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7:21:00Z</dcterms:created>
  <dc:creator>Ирина</dc:creator>
  <dc:description/>
  <dc:language>en-US</dc:language>
  <cp:lastModifiedBy/>
  <dcterms:modified xsi:type="dcterms:W3CDTF">2016-03-19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