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ялич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952"/>
        <w:gridCol w:w="1075"/>
        <w:gridCol w:w="1213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валенко Юрий Пав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1376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8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Легковой автомобиль «КИА-СЕЕД»; ВАЗ - 111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0031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47,7, 1/3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686,0 8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16:00Z</dcterms:created>
  <dc:creator>Ирина</dc:creator>
  <dc:description/>
  <dc:language>en-US</dc:language>
  <cp:lastModifiedBy/>
  <dcterms:modified xsi:type="dcterms:W3CDTF">2016-04-0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