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Дубровская   СОШ им. Н.П. Сергеенко_______________________________________________________________  </w:t>
      </w:r>
      <w:r>
        <w:rPr>
          <w:rFonts w:ascii="Times New Roman" w:hAnsi="Times New Roman"/>
          <w:sz w:val="24"/>
          <w:szCs w:val="24"/>
        </w:rPr>
        <w:t>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01"/>
        <w:gridCol w:w="1440"/>
        <w:gridCol w:w="899"/>
        <w:gridCol w:w="721"/>
        <w:gridCol w:w="899"/>
        <w:gridCol w:w="1261"/>
        <w:gridCol w:w="899"/>
        <w:gridCol w:w="901"/>
        <w:gridCol w:w="1439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гон Сергей Александро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1652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Зем. участок 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00,0</w:t>
              <w:br/>
              <w:t>10100,0 7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 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Лада Гранта 29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88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5818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Зем. участок 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3000,0 </w:t>
              <w:br/>
              <w:br/>
              <w:t>10100,0 7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br/>
              <w:t>РФ  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Зем. участок 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3000,0</w:t>
              <w:br/>
              <w:br/>
              <w:t>10100,0 7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br/>
              <w:t xml:space="preserve">РФ </w:t>
              <w:br/>
              <w:t xml:space="preserve">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8:39:00Z</dcterms:created>
  <dc:creator>Ирина</dc:creator>
  <dc:description/>
  <dc:language>en-US</dc:language>
  <cp:lastModifiedBy/>
  <dcterms:modified xsi:type="dcterms:W3CDTF">2016-04-17T15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