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Струженская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440"/>
        <w:gridCol w:w="1080"/>
        <w:gridCol w:w="720"/>
        <w:gridCol w:w="89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икеенко Николай 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67380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3471,0</w:t>
            </w: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Общая 164000,0 – ¼ -дол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Лада Гранта 219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1185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бщая 164000,0- – ¼ -до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471,0 1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02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57:00Z</dcterms:created>
  <dc:creator>Ирина</dc:creator>
  <dc:description/>
  <dc:language>en-US</dc:language>
  <cp:lastModifiedBy/>
  <dcterms:modified xsi:type="dcterms:W3CDTF">2016-04-17T1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