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, отдел организационной  работы и внутренней политики______________  </w:t>
      </w:r>
      <w:r>
        <w:rPr>
          <w:rFonts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1190"/>
        <w:gridCol w:w="957"/>
        <w:gridCol w:w="842"/>
        <w:gridCol w:w="1081"/>
        <w:gridCol w:w="1458"/>
        <w:gridCol w:w="702"/>
        <w:gridCol w:w="900"/>
        <w:gridCol w:w="143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иниченко Михаил Никола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22526,2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– 66,4 -1/4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 Гараж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,0 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7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83500,5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. 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Квартира.</w:t>
              <w:br/>
              <w:t>Гара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49,0   Общая 66,4-1/4 доля.</w:t>
              <w:br/>
              <w:t>59,2</w:t>
              <w:br/>
              <w:t>4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  <w:br/>
              <w:br/>
              <w:br/>
              <w:t>РФ</w:t>
              <w:br/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втомобиль «Ауди – 80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________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09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07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– 66,4 – ¼ до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 участок. Гара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,0</w:t>
              <w:br/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 xml:space="preserve">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rFonts w:ascii="Times New Roman" w:hAnsi="Times New Roman"/>
          <w:b w:val="false"/>
          <w:sz w:val="16"/>
          <w:szCs w:val="16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3:21:00Z</dcterms:created>
  <dc:creator>Ирина</dc:creator>
  <dc:description/>
  <dc:language>en-US</dc:language>
  <cp:lastModifiedBy/>
  <dcterms:modified xsi:type="dcterms:W3CDTF">2016-04-17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