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Суражский городской центр культуры»______________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952"/>
        <w:gridCol w:w="1075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акомая Наталья Виктор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22530</w:t>
            </w:r>
            <w:r>
              <w:rPr>
                <w:rFonts w:ascii="Times New Roman" w:hAnsi="Times New Roman"/>
                <w:sz w:val="20"/>
                <w:szCs w:val="20"/>
              </w:rPr>
              <w:t>,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br/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22-1/2 доля</w:t>
              <w:br/>
              <w:t>Общая-48,8-1/2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7749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br/>
              <w:br/>
              <w:t>Жилой дом</w:t>
              <w:br/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622-1/2 доля</w:t>
              <w:br/>
              <w:t>Общая-48,8-1/2 доля</w:t>
              <w:b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  <w:br/>
              <w:br/>
              <w:b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Рено-Флюенс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2</w:t>
              <w:br/>
              <w:t>48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2</w:t>
              <w:br/>
              <w:t>48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32:00Z</dcterms:created>
  <dc:creator>Ирина</dc:creator>
  <dc:description/>
  <dc:language>en-US</dc:language>
  <cp:lastModifiedBy/>
  <dcterms:modified xsi:type="dcterms:W3CDTF">2016-04-1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