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СОШ № 1  г. Суража, Брянской   </w:t>
      </w:r>
      <w:r>
        <w:rPr>
          <w:rFonts w:ascii="Times New Roman" w:hAnsi="Times New Roman"/>
          <w:sz w:val="24"/>
          <w:szCs w:val="24"/>
        </w:rPr>
        <w:t>__</w:t>
      </w:r>
      <w:r>
        <w:rPr>
          <w:rFonts w:ascii="Times New Roman" w:hAnsi="Times New Roman"/>
          <w:sz w:val="24"/>
          <w:szCs w:val="24"/>
          <w:u w:val="single"/>
        </w:rPr>
        <w:t>области_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муниципального учрежд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5</w:t>
      </w:r>
      <w:r>
        <w:rPr>
          <w:rFonts w:ascii="Times New Roman" w:hAnsi="Times New Roman"/>
          <w:sz w:val="24"/>
          <w:szCs w:val="24"/>
        </w:rPr>
        <w:t>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009"/>
        <w:gridCol w:w="1418"/>
        <w:gridCol w:w="994"/>
        <w:gridCol w:w="539"/>
        <w:gridCol w:w="1261"/>
        <w:gridCol w:w="1259"/>
        <w:gridCol w:w="901"/>
        <w:gridCol w:w="720"/>
        <w:gridCol w:w="1259"/>
      </w:tblGrid>
      <w:tr>
        <w:trPr/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    портные средства с указанием вида, мар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орозов Олег Георгиевич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12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. </w:t>
              <w:br/>
              <w:t xml:space="preserve">Зем. участок </w:t>
              <w:br/>
              <w:br/>
              <w:br/>
              <w:t>Дом недостр.</w:t>
              <w:br/>
              <w:t xml:space="preserve">Жилой дом </w:t>
              <w:br/>
              <w:br/>
              <w:br/>
              <w:t>Квартира</w:t>
              <w:br/>
              <w:br/>
              <w:br/>
              <w:t>Гараж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0,0 Общая  11100,0 -1/3-доля</w:t>
              <w:br/>
              <w:t>112,3</w:t>
              <w:br/>
              <w:t>Общая</w:t>
              <w:br/>
              <w:t>50,9  -     1/3 доля</w:t>
              <w:br/>
              <w:t>Общая</w:t>
              <w:br/>
              <w:t>67,5-       1/3 доля</w:t>
              <w:br/>
              <w:t>24,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br/>
              <w:br/>
              <w:t>РФ</w:t>
              <w:br/>
              <w:t>РФ</w:t>
              <w:br/>
              <w:br/>
              <w:br/>
              <w:t>РФ</w:t>
              <w:br/>
              <w:br/>
              <w:br/>
              <w:t>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/>
                <w:sz w:val="20"/>
                <w:szCs w:val="20"/>
              </w:rPr>
              <w:t>Легковые автомобили «Форд-Фокус»;  Грузовой автомобиль ГАЗ-3302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</w:t>
            </w:r>
          </w:p>
        </w:tc>
      </w:tr>
      <w:tr>
        <w:trPr>
          <w:trHeight w:val="8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910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67,5      1/3 - дол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90</Characters>
  <CharactersWithSpaces>16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15:29:00Z</dcterms:created>
  <dc:creator>Ирина</dc:creator>
  <dc:description/>
  <dc:language>en-US</dc:language>
  <cp:lastModifiedBy/>
  <dcterms:modified xsi:type="dcterms:W3CDTF">2016-04-17T15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