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Малиновка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383"/>
        <w:gridCol w:w="851"/>
        <w:gridCol w:w="646"/>
        <w:gridCol w:w="1339"/>
        <w:gridCol w:w="1360"/>
        <w:gridCol w:w="720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роленко Светлана Никола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0276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,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  1/4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59,4-½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Шевроле кл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5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242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79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 xml:space="preserve">Квартира </w:t>
              <w:br/>
              <w:br/>
              <w:b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  <w:br/>
              <w:t>167.1</w:t>
              <w:br/>
              <w:t>Общая - 55,0  ½ доля</w:t>
              <w:br/>
              <w:t>Общая-47,0</w:t>
              <w:br/>
              <w:t>¼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59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½ </w:t>
            </w:r>
            <w:r>
              <w:rPr>
                <w:rFonts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br/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ые автомобили: «Тойота»;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</w:t>
              <w:br/>
              <w:t>1/4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67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47,0</w:t>
              <w:br/>
              <w:t>1/4 дол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1,5</w:t>
              <w:br/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45:00Z</dcterms:created>
  <dc:creator>Ирина</dc:creator>
  <dc:description/>
  <dc:language>en-US</dc:language>
  <cp:lastModifiedBy/>
  <dcterms:modified xsi:type="dcterms:W3CDTF">2016-04-17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