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both"/>
        <w:rPr/>
      </w:pPr>
      <w:r>
        <w:rPr>
          <w:rFonts w:ascii="Times New Roman" w:hAnsi="Times New Roman"/>
          <w:sz w:val="24"/>
          <w:szCs w:val="24"/>
        </w:rPr>
        <w:t>о доходах, расходах,  об имуществе и обязательствах имущественного характера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                                      Администрация Суражского района. Муниципальное бюджетное учреждение «МФЦ ПГ и МУ в Суражском районе»_________________</w:t>
      </w:r>
      <w:r>
        <w:rPr>
          <w:rFonts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муниципального учрежд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15 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971"/>
        <w:gridCol w:w="1369"/>
        <w:gridCol w:w="901"/>
        <w:gridCol w:w="952"/>
        <w:gridCol w:w="1075"/>
        <w:gridCol w:w="1393"/>
        <w:gridCol w:w="900"/>
        <w:gridCol w:w="719"/>
        <w:gridCol w:w="1195"/>
      </w:tblGrid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Бурдакова Нина Владимировна – директор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81 357,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01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3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t>Зем. участок</w:t>
              <w:br/>
              <w:t>Жилой дом</w:t>
              <w:br/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18,0</w:t>
              <w:br/>
              <w:t>3900,0</w:t>
              <w:br/>
              <w:t>88,8</w:t>
              <w:br/>
              <w:t>14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  <w:br/>
              <w:t>РФ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</w:t>
            </w:r>
          </w:p>
        </w:tc>
      </w:tr>
      <w:tr>
        <w:trPr>
          <w:trHeight w:val="1056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9403.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t>Зем. участок. Жилой дом</w:t>
              <w:br/>
              <w:t>Дач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18,0</w:t>
              <w:br/>
              <w:t>3900,0</w:t>
              <w:br/>
              <w:t>88,8</w:t>
              <w:br/>
              <w:t>14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  <w:br/>
              <w:t>Р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«ВАЗ-2101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01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3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16"/>
          <w:szCs w:val="16"/>
        </w:rPr>
      </w:pPr>
      <w:r>
        <w:rPr>
          <w:rFonts w:ascii="Times New Roman" w:hAnsi="Times New Roman"/>
          <w:b w:val="false"/>
          <w:sz w:val="16"/>
          <w:szCs w:val="16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426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 w:eastAsia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0</Characters>
  <CharactersWithSpaces>16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7:53:00Z</dcterms:created>
  <dc:creator>Ирина</dc:creator>
  <dc:description/>
  <dc:language>en-US</dc:language>
  <cp:lastModifiedBy/>
  <dcterms:modified xsi:type="dcterms:W3CDTF">2016-03-19T17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