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685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ин Виктор Тимоф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75,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супругой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й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, 2006 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uster, 2013 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отоцикл Урал, 199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льскохозяйственная  техника  Т-25 А, 198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28,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 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 собственность)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(индивидуальная  собственность)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(индивидуальная 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5:00Z</dcterms:created>
  <dc:creator>USER</dc:creator>
  <dc:description/>
  <dc:language>en-US</dc:language>
  <cp:lastModifiedBy>USER</cp:lastModifiedBy>
  <dcterms:modified xsi:type="dcterms:W3CDTF">2016-04-18T07:15:00Z</dcterms:modified>
  <cp:revision>2</cp:revision>
  <dc:subject/>
  <dc:title/>
</cp:coreProperties>
</file>