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1134"/>
        <w:gridCol w:w="1702"/>
        <w:gridCol w:w="3117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плин Федор 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46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(индивидуальная 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2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RENAULT FLUENCE, 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рактор МТЗ – 80, 1980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рактор Т-16 МУ1, 198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1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2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2:00Z</dcterms:created>
  <dc:creator>USER</dc:creator>
  <dc:description/>
  <dc:language>en-US</dc:language>
  <cp:lastModifiedBy>USER</cp:lastModifiedBy>
  <dcterms:modified xsi:type="dcterms:W3CDTF">2016-04-18T06:02:00Z</dcterms:modified>
  <cp:revision>2</cp:revision>
  <dc:subject/>
  <dc:title/>
</cp:coreProperties>
</file>