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  <w:br/>
        <w:t>Указом Главы</w:t>
        <w:br/>
        <w:t>Республики Бурятия</w:t>
        <w:br/>
        <w:t>от 06.11.2014 N 188</w:t>
      </w:r>
    </w:p>
    <w:p>
      <w:pPr>
        <w:pStyle w:val="Normal"/>
        <w:jc w:val="right"/>
        <w:rPr/>
      </w:pPr>
      <w:r>
        <w:rPr/>
        <w:t xml:space="preserve">В </w:t>
      </w:r>
      <w:r>
        <w:rPr>
          <w:u w:val="single"/>
        </w:rPr>
        <w:t>__МУУКАМО «Бичурский район»__</w:t>
      </w:r>
      <w:r>
        <w:rPr/>
        <w:br/>
        <w:br/>
        <w:t>(указывается наименование кадрового</w:t>
        <w:br/>
        <w:br/>
        <w:t>подразделения государственного</w:t>
        <w:br/>
        <w:br/>
        <w:t>органа Республики Бурятия, иного</w:t>
        <w:br/>
        <w:br/>
        <w:t>органа или организации)</w:t>
      </w:r>
    </w:p>
    <w:p>
      <w:pPr>
        <w:pStyle w:val="Normal"/>
        <w:jc w:val="center"/>
        <w:rPr/>
      </w:pPr>
      <w:r>
        <w:rPr/>
        <w:br/>
      </w:r>
      <w:r>
        <w:rPr>
          <w:sz w:val="28"/>
          <w:szCs w:val="28"/>
        </w:rPr>
        <w:t>СПРАВКА &lt;1&gt; о доходах, расходах, об имуществе и обязательствах имущественного характера &lt;2&gt;</w:t>
      </w:r>
    </w:p>
    <w:p>
      <w:pPr>
        <w:pStyle w:val="Normal"/>
        <w:rPr/>
      </w:pPr>
      <w:r>
        <w:rPr/>
        <w:t>Я, _</w:t>
      </w:r>
      <w:r>
        <w:rPr>
          <w:u w:val="single"/>
        </w:rPr>
        <w:t>Уварова Людмила Ивановна, 19.01.1967г,р,, 81 11 445818._</w:t>
      </w:r>
      <w:r>
        <w:rPr>
          <w:rFonts w:cs="Courier New" w:ascii="Courier New" w:hAnsi="Courier New"/>
          <w:sz w:val="16"/>
          <w:szCs w:val="16"/>
          <w:u w:val="single"/>
        </w:rPr>
        <w:t xml:space="preserve">_______________________ </w:t>
      </w:r>
      <w:r>
        <w:rPr/>
        <w:t>_</w:t>
        <w:br/>
        <w:t>(фамилия, имя, отчество, дата рождения, серия и номер паспорта,</w:t>
        <w:br/>
      </w:r>
      <w:r>
        <w:rPr>
          <w:u w:val="single"/>
        </w:rPr>
        <w:t xml:space="preserve">21.03.2012  ТП УФМС РОССИИ ПО РЕСПУБЛИКЕ БУРЯТИЯ В БИЧУРСКОМ РАЙОНЕ </w:t>
      </w:r>
      <w:r>
        <w:rPr/>
        <w:br/>
        <w:t>дата выдачи и орган, выдавший паспорт)</w:t>
        <w:br/>
        <w:t>_</w:t>
      </w:r>
      <w:r>
        <w:rPr>
          <w:u w:val="single"/>
        </w:rPr>
        <w:t xml:space="preserve">муниципальное бюджетное учреждение дополнительного образования детей «Бичурская детская школа искусств». Директор, преподаватель </w:t>
      </w:r>
      <w:r>
        <w:rPr/>
        <w:t>_________________________________</w:t>
        <w:br/>
        <w:t>(место работы (службы), занимаемая (замещаемая) должность; в случае</w:t>
        <w:br/>
        <w:t>___________________________________________________________________________</w:t>
        <w:br/>
        <w:br/>
        <w:t>отсутствия основного места работы (службы) - род занятий; должность,</w:t>
        <w:br/>
        <w:br/>
        <w:t>__________________________________________________________________________,</w:t>
        <w:br/>
        <w:br/>
        <w:t>на замещение которой претендует гражданин (если применимо))</w:t>
        <w:br/>
        <w:br/>
        <w:t xml:space="preserve">зарегистрированный по адресу: </w:t>
      </w:r>
      <w:r>
        <w:rPr>
          <w:u w:val="single"/>
        </w:rPr>
        <w:t>671363,</w:t>
      </w:r>
      <w:r>
        <w:rPr/>
        <w:t>__</w:t>
      </w:r>
      <w:r>
        <w:rPr>
          <w:u w:val="single"/>
        </w:rPr>
        <w:t>Республика Бурятия, Бичурский район. село Малый Куналей. Улица Колхозная , дом 20</w:t>
      </w:r>
      <w:r>
        <w:rPr/>
        <w:t>__________________________________________,</w:t>
        <w:br/>
        <w:t>(адрес места регистрации)</w:t>
        <w:br/>
        <w:br/>
        <w:t>сообщаю сведения о доходах, расходах </w:t>
      </w:r>
      <w:r>
        <w:rPr>
          <w:u w:val="single"/>
        </w:rPr>
        <w:t>своих</w:t>
      </w:r>
      <w:r>
        <w:rPr/>
        <w:t>, супруги (супруга),</w:t>
        <w:br/>
        <w:br/>
        <w:t>несовершеннолетнего ребенка (нужное подчеркнуть)</w:t>
        <w:br/>
        <w:br/>
        <w:t>___________________________________________________________________________</w:t>
        <w:br/>
        <w:t>(фамилия, имя, отчество, год рождения, серия и номер паспорта,</w:t>
        <w:br/>
        <w:br/>
        <w:t>___________________________________________________________________________</w:t>
        <w:br/>
        <w:t>дата выдачи и орган, выдавший паспорт)</w:t>
        <w:br/>
        <w:br/>
        <w:t>___________________________________________________________________________</w:t>
        <w:br/>
        <w:t>(адрес места регистрации, основное место работы (службы),</w:t>
        <w:br/>
        <w:br/>
        <w:t>___________________________________________________________________________</w:t>
        <w:br/>
        <w:br/>
        <w:t>занимаемая (замещаемая) должность)</w:t>
        <w:br/>
        <w:br/>
        <w:t>___________________________________________________________________________</w:t>
        <w:br/>
        <w:t>(в случае отсутствия основного места работы (службы) - род занятий)</w:t>
        <w:br/>
        <w:br/>
        <w:t>___________________________________________________________________________</w:t>
        <w:br/>
        <w:br/>
        <w:t>за отчетный период с 1 января 2015 г. по 31 декабря 2015 г. об имуществе,</w:t>
        <w:br/>
        <w:br/>
        <w:t>принадлежащем _</w:t>
      </w:r>
      <w:r>
        <w:rPr>
          <w:u w:val="single"/>
        </w:rPr>
        <w:t>Уваровой Людмиле Ивановне</w:t>
      </w:r>
      <w:r>
        <w:rPr/>
        <w:t xml:space="preserve"> _______________________________</w:t>
        <w:br/>
        <w:t>(ФИО)</w:t>
        <w:br/>
        <w:br/>
        <w:t>на праве собственности, о вкладах в банках, ценных бумагах, об</w:t>
        <w:br/>
        <w:br/>
        <w:t>обязательствах имущественного характера по состоянию на "</w:t>
      </w:r>
      <w:r>
        <w:rPr>
          <w:u w:val="single"/>
        </w:rPr>
        <w:t>31 "</w:t>
      </w:r>
      <w:r>
        <w:rPr/>
        <w:t xml:space="preserve"> __</w:t>
      </w:r>
      <w:r>
        <w:rPr>
          <w:u w:val="single"/>
        </w:rPr>
        <w:t>декабря</w:t>
      </w:r>
      <w:r>
        <w:rPr/>
        <w:t xml:space="preserve"> </w:t>
      </w:r>
      <w:r>
        <w:rPr>
          <w:u w:val="single"/>
        </w:rPr>
        <w:t>20_15</w:t>
      </w:r>
      <w:r>
        <w:rPr/>
        <w:t>_ г.</w:t>
      </w:r>
    </w:p>
    <w:p>
      <w:pPr>
        <w:pStyle w:val="Normal"/>
        <w:rPr/>
      </w:pPr>
      <w:r>
        <w:rPr/>
        <w:t>Раздел 1. Сведения о доходах &lt;3&gt;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6591"/>
        <w:gridCol w:w="2402"/>
      </w:tblGrid>
      <w:tr>
        <w:trPr>
          <w:trHeight w:val="23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NN п/п</w:t>
            </w:r>
          </w:p>
        </w:tc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дохода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еличина дохода &lt;4&gt; (руб.)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830952.92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оход от педагогической и научной деятельности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830952.92</w:t>
            </w:r>
          </w:p>
        </w:tc>
      </w:tr>
    </w:tbl>
    <w:p>
      <w:pPr>
        <w:pStyle w:val="Normal"/>
        <w:rPr/>
      </w:pPr>
      <w:r>
        <w:rPr/>
        <w:t>Раздел 2. Сведения о расходах &lt;5&gt;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3773"/>
        <w:gridCol w:w="1486"/>
        <w:gridCol w:w="1919"/>
        <w:gridCol w:w="1815"/>
      </w:tblGrid>
      <w:tr>
        <w:trPr>
          <w:trHeight w:val="23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NN п/п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приобретенного имущества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Сумма сделки (руб.)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сточник получения средств, за счет которых приобретено имущество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снование приобретения &lt;6&gt;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Транспортные средства: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Ценные бумаги: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Раздел 3. Сведения об имуществе</w:t>
      </w:r>
    </w:p>
    <w:p>
      <w:pPr>
        <w:pStyle w:val="Normal"/>
        <w:rPr/>
      </w:pPr>
      <w:r>
        <w:rPr/>
        <w:t>3.1. Недвижимое имущество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1630"/>
        <w:gridCol w:w="2024"/>
        <w:gridCol w:w="2142"/>
        <w:gridCol w:w="1079"/>
        <w:gridCol w:w="2125"/>
      </w:tblGrid>
      <w:tr>
        <w:trPr>
          <w:trHeight w:val="23" w:hRule="atLeas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NN п/п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и наименование имущества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собственности &lt;7&gt;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Местонахождение (адрес)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Площадь (кв. м)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снование приобретения и источник средств &lt;8&gt;</w:t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Земельные участки &lt;9&gt;: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)Для  ведения личного                                                   подсобного хозяйства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Бичурский район, Местность Калтус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0 кв.м.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идетельство  о государственной регмстрации права 03 –АА 171171</w:t>
            </w:r>
          </w:p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) Для  ведения личного подсобного хозяйства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Бичурский район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Малый Куналей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0 кв.м.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идетельство  о государственной регмстрации права 03 –АА 171173</w:t>
            </w:r>
          </w:p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)Для  ведения личного подсобного хозяйства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Бичурский район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Малый Кунал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Колхозная, дом 2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60 кв.м.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идетельство  о государственной регмстрации права 03 –АА 171172</w:t>
            </w:r>
          </w:p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)Для  ведения лич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собного хозяйства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Бичурский район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Малый Кунал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Кирова, дом 25А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300 кв.м.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дастровый паспорт земельного участка №03/201/12-1179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Жилые дома, дачи: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  </w:t>
            </w:r>
            <w:r>
              <w:rPr/>
              <w:t>1)жилое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Бичурский район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Малый Кунал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Колхозная, дом 2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7 кв.м.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идетельство  о государственной регмстрации права 03 –АА 171171</w:t>
            </w:r>
          </w:p>
          <w:p>
            <w:pPr>
              <w:pStyle w:val="Normal"/>
              <w:jc w:val="center"/>
              <w:rPr/>
            </w:pPr>
            <w:r>
              <w:rPr/>
              <w:t>Решение администрации</w:t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Квартиры: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Гаражи: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3.2. Транспортные средства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4274"/>
        <w:gridCol w:w="2219"/>
        <w:gridCol w:w="2500"/>
      </w:tblGrid>
      <w:tr>
        <w:trPr>
          <w:trHeight w:val="23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NN п/п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, марка, модель транспортного средства, год изготовления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собственности &lt;10&gt;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FAMILIA</w:t>
            </w:r>
            <w:r>
              <w:rPr/>
              <w:t xml:space="preserve">            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 xml:space="preserve">ВАЗ 2121                   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РЭО ГИБДД ОВД по Мухоршибипскому району                                     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 xml:space="preserve">2) ВАЗ 2121                   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 xml:space="preserve">ВАЗ 2121                   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РЭО ГИБДД ОВД по Мухоршибипскому району                                     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Автомобили грузовые: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Мототранспортные средства: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одный транспорт: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оздушный транспорт: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ные транспортные средства: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Раздел 4. Сведения о счетах в банках и иных кредитных организациях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1637"/>
        <w:gridCol w:w="1442"/>
        <w:gridCol w:w="1483"/>
        <w:gridCol w:w="3029"/>
        <w:gridCol w:w="1416"/>
      </w:tblGrid>
      <w:tr>
        <w:trPr>
          <w:trHeight w:val="23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NN п/п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и валюта счета &lt;11&gt;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ата открытия счета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статок на счете &lt;12&gt; (руб.)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Сумма поступивших на счет денежных средств &lt;13&gt; (руб.)</w:t>
            </w:r>
          </w:p>
        </w:tc>
      </w:tr>
      <w:tr>
        <w:trPr/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  <w:t>Сбербанк, с.Бичура,</w:t>
            </w:r>
          </w:p>
          <w:p>
            <w:pPr>
              <w:pStyle w:val="Normal"/>
              <w:autoSpaceDE w:val="false"/>
              <w:rPr/>
            </w:pPr>
            <w:r>
              <w:rPr/>
              <w:t>ул. Советская 62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rPr/>
            </w:pPr>
            <w:r>
              <w:rPr/>
              <w:t>рубли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2.10.2007.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0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30000</w:t>
            </w:r>
          </w:p>
        </w:tc>
      </w:tr>
      <w:tr>
        <w:trPr/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бербанк, с.Бичура,</w:t>
            </w:r>
          </w:p>
          <w:p>
            <w:pPr>
              <w:pStyle w:val="Normal"/>
              <w:autoSpaceDE w:val="false"/>
              <w:rPr/>
            </w:pPr>
            <w:r>
              <w:rPr/>
              <w:t>ул. Советская  62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кладной</w:t>
            </w:r>
          </w:p>
          <w:p>
            <w:pPr>
              <w:pStyle w:val="Normal"/>
              <w:autoSpaceDE w:val="false"/>
              <w:rPr/>
            </w:pPr>
            <w:r>
              <w:rPr/>
              <w:t>рубли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6.07.2012г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5000</w:t>
            </w:r>
          </w:p>
        </w:tc>
      </w:tr>
      <w:tr>
        <w:trPr/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бербанк, с.Бичура,</w:t>
            </w:r>
          </w:p>
          <w:p>
            <w:pPr>
              <w:pStyle w:val="Normal"/>
              <w:autoSpaceDE w:val="false"/>
              <w:rPr/>
            </w:pPr>
            <w:r>
              <w:rPr/>
              <w:t>ул. Советская  62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асчетный</w:t>
            </w:r>
          </w:p>
          <w:p>
            <w:pPr>
              <w:pStyle w:val="Normal"/>
              <w:autoSpaceDE w:val="false"/>
              <w:rPr/>
            </w:pPr>
            <w:r>
              <w:rPr/>
              <w:t>рубли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6.06.2004г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50.08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бербанк, с.Бичура,</w:t>
            </w:r>
          </w:p>
          <w:p>
            <w:pPr>
              <w:pStyle w:val="Normal"/>
              <w:autoSpaceDE w:val="false"/>
              <w:rPr/>
            </w:pPr>
            <w:r>
              <w:rPr/>
              <w:t>ул. Советская  62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кладной</w:t>
            </w:r>
          </w:p>
          <w:p>
            <w:pPr>
              <w:pStyle w:val="Normal"/>
              <w:autoSpaceDE w:val="false"/>
              <w:rPr/>
            </w:pPr>
            <w:r>
              <w:rPr/>
              <w:t>рубли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4.12.2012г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5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3000</w:t>
            </w:r>
          </w:p>
        </w:tc>
      </w:tr>
      <w:tr>
        <w:trPr/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осточно – Сибирский филиал ПАО «Росбанк»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кладной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рубли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.09.2014.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7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0</w:t>
            </w:r>
          </w:p>
        </w:tc>
      </w:tr>
      <w:tr>
        <w:trPr/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АО «ОТП Банк»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кладной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рубли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4.12.2014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0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6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5. Сведения о ценных бумагах</w:t>
      </w:r>
    </w:p>
    <w:p>
      <w:pPr>
        <w:pStyle w:val="Normal"/>
        <w:rPr/>
      </w:pPr>
      <w:r>
        <w:rPr/>
        <w:t>5.1. Акции и иное участие в коммерческих организациях и фондах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2457"/>
        <w:gridCol w:w="2196"/>
        <w:gridCol w:w="1379"/>
        <w:gridCol w:w="1242"/>
        <w:gridCol w:w="1718"/>
      </w:tblGrid>
      <w:tr>
        <w:trPr>
          <w:trHeight w:val="23" w:hRule="atLeast"/>
        </w:trPr>
        <w:tc>
          <w:tcPr>
            <w:tcW w:w="6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NN п/п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аименование и организационно-правовая форма организации &lt;14&gt;</w:t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Местонахождение организации (адрес)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Уставный капитал &lt;15&gt; (руб.)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оля участия &lt;16&gt;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снование участия &lt;17&gt;</w:t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2. Иные ценные бумаги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1438"/>
        <w:gridCol w:w="2140"/>
        <w:gridCol w:w="2158"/>
        <w:gridCol w:w="1588"/>
        <w:gridCol w:w="1669"/>
      </w:tblGrid>
      <w:tr>
        <w:trPr>
          <w:trHeight w:val="23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NN п/п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ценной бумаги &lt;18&gt;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оминальная величина обязательства (руб.)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бщая стоимость &lt;19&gt; (руб.)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Итого по разделу 5 "Сведения о ценных бумагах" суммарная</w:t>
        <w:br/>
        <w:br/>
        <w:t>декларированная стоимость ценных бумаг, включая доли участия в коммерческих</w:t>
        <w:br/>
        <w:br/>
        <w:t>организациях (руб.), ______________________________________________________</w:t>
        <w:br/>
        <w:br/>
        <w:t>______________________________________________.</w:t>
      </w:r>
    </w:p>
    <w:p>
      <w:pPr>
        <w:pStyle w:val="Normal"/>
        <w:rPr/>
      </w:pPr>
      <w:r>
        <w:rPr/>
        <w:t>Раздел 6. Сведения об обязательствах имущественного характера</w:t>
      </w:r>
    </w:p>
    <w:p>
      <w:pPr>
        <w:pStyle w:val="Normal"/>
        <w:rPr/>
      </w:pPr>
      <w:r>
        <w:rPr/>
        <w:t>6.1. Объекты недвижимого имущества, находящиеся в пользовании &lt;20&gt;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1531"/>
        <w:gridCol w:w="1867"/>
        <w:gridCol w:w="2072"/>
        <w:gridCol w:w="2183"/>
        <w:gridCol w:w="1340"/>
      </w:tblGrid>
      <w:tr>
        <w:trPr>
          <w:trHeight w:val="23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NN п/п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имущества &lt;21&gt;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и сроки пользования &lt;22&gt;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снование пользования &lt;23&gt;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Местонахождение (адрес)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Площадь (кв. м)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 Жилой дом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Безвозмездное, бессрочное.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оговор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купли – продажи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030314/027/2012-165 от 27.09.12.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.Малый Куналей,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лхозная, дом 2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67 кв.м.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Безвозмездное, бессрочное.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оговор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купли – продажи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030314/027/2012-165 от 27.09.12.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Бичурский район, Местность Калтус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0 кв.м.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Безвозмездное, бессрочное.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оговор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купли – продажи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030314/027/2012-165 от 27.09.12.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Бичурский район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Малый Куналей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0 кв.м.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Безвозмездное, бессрочное.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оговор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купли – продажи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030314/027/2012-165 от 27.09.12.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Бичурский район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Малый Кунал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Колхозная, дом 2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60 кв.м.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езвозмездное, бессрочное.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идетельство на право пользования  на землю №60 от 23.05.1994.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Бичурский район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Малый Кунал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Кирова, дом 25А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300 кв.м.</w:t>
            </w:r>
          </w:p>
        </w:tc>
      </w:tr>
    </w:tbl>
    <w:p>
      <w:pPr>
        <w:pStyle w:val="Normal"/>
        <w:rPr/>
      </w:pPr>
      <w:r>
        <w:rPr/>
        <w:t>6.2. Срочные обязательства финансового характера &lt;24&gt;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1699"/>
        <w:gridCol w:w="1341"/>
        <w:gridCol w:w="1809"/>
        <w:gridCol w:w="2452"/>
        <w:gridCol w:w="1699"/>
      </w:tblGrid>
      <w:tr>
        <w:trPr>
          <w:trHeight w:val="23" w:hRule="atLeas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NN п/п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Содержание обязательства &lt;25&gt;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Кредитор (должник) &lt;26&gt;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снование возникновения &lt;27&gt;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Сумма обязательства/размер обязательства по состоянию на отчетную дату &lt;28&gt; (руб.)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Условия обязательства &lt;29&gt;</w:t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89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134" w:right="1134" w:gutter="0" w:header="0" w:top="113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7772400" cy="1066419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Formattexttopleveltext"/>
        <w:numPr>
          <w:ilvl w:val="0"/>
          <w:numId w:val="0"/>
        </w:numPr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0:48:00Z</dcterms:created>
  <dc:creator>OEM</dc:creator>
  <dc:description/>
  <cp:keywords/>
  <dc:language>en-US</dc:language>
  <cp:lastModifiedBy>OEM</cp:lastModifiedBy>
  <cp:lastPrinted>2002-01-01T05:28:00Z</cp:lastPrinted>
  <dcterms:modified xsi:type="dcterms:W3CDTF">2005-12-31T16:05:00Z</dcterms:modified>
  <cp:revision>10</cp:revision>
  <dc:subject/>
  <dc:title>Утверждена</dc:title>
</cp:coreProperties>
</file>