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й о доходах, расходах, 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 МКУ «Управление градостроительства, имущественных и земельных отношений» Администрации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5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чугин Алексей Михайлович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225,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дач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ару Форест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бонго брау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42,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ова Тамара Пет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723,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Л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93,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евникова Татьяна Ю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02,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  для ведения личного подсобного хозяйства, 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 Фиат, автобус Фиат Дуга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квартира, земельный участок, земельный участок, земельный участо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квартира, земельный участок, земельный участок, земельный участо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мина Ири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94,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369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лова Юлия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23,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жилищного строительства 1/3 доли, жилой дом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99,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жилищного строительства 1/3 доли, жилой дом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жилищного строительства 1/3 доли, жилой дом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26:00Z</dcterms:created>
  <dc:creator>adm_far</dc:creator>
  <dc:description/>
  <cp:keywords/>
  <dc:language>en-US</dc:language>
  <cp:lastModifiedBy>PC18</cp:lastModifiedBy>
  <cp:lastPrinted>2016-05-10T11:24:00Z</cp:lastPrinted>
  <dcterms:modified xsi:type="dcterms:W3CDTF">2016-05-10T03:26:00Z</dcterms:modified>
  <cp:revision>2</cp:revision>
  <dc:subject/>
  <dc:title>Постановление</dc:title>
</cp:coreProperties>
</file>