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Style w:val="StrongEmphasis"/>
          <w:color w:val="000000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 </w:t>
      </w:r>
      <w:r>
        <w:rPr>
          <w:b/>
        </w:rPr>
        <w:t>за 2015 год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Финансовое управление Администрации МО «Кабанский район»</w:t>
      </w: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7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54"/>
        <w:gridCol w:w="2346"/>
        <w:gridCol w:w="1080"/>
        <w:gridCol w:w="1260"/>
        <w:gridCol w:w="2700"/>
        <w:gridCol w:w="1980"/>
        <w:gridCol w:w="1080"/>
        <w:gridCol w:w="131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ый годовой доход за 2015 г. (руб.)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Баландина Альбина Владимиро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191,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мошин Сергей Степанови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394,7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от 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от 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76,6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от 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от 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от 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от 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от 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от 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етро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Ирина Анатоль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</w:rPr>
              <w:t>95299,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-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RAV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419,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CEFI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ы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тепаненко Мария Михайло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30,4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Литвинцев Алексей Сергееви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712,5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5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  <w:lang w:val="en-US"/>
              </w:rPr>
              <w:t xml:space="preserve">Попова </w:t>
            </w:r>
            <w:r>
              <w:rPr>
                <w:color w:val="000000"/>
                <w:sz w:val="20"/>
                <w:szCs w:val="20"/>
                <w:shd w:fill="auto" w:val="clear"/>
              </w:rPr>
              <w:t>Людмила Валерь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797,6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072,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жилой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 MAZDA BON GOBRA WN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Андреева Светлана Серге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90,7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Фролова Еле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Алексее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781,5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IT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Т28-X4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467,9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ы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ушечкина Татьяна Алексе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016,5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едина Ольга Никола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193,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54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5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ерекрестова Ирина Никола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749,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ы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4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етербурская Татьяна Владимиро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078,5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от 10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¼ от 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УНКАРД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727,7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¾ от 10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¾ от 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Животова Ольга Вячеславо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53,6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PAS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0079,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color w:val="000000"/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KOROLLA FIELD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,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0" w:right="0"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38:00Z</dcterms:created>
  <dc:creator>rfu_ws9</dc:creator>
  <dc:description/>
  <dc:language>en-US</dc:language>
  <cp:lastModifiedBy>Белоголова Ирина Николаевна</cp:lastModifiedBy>
  <dcterms:modified xsi:type="dcterms:W3CDTF">2015-05-12T00:30:00Z</dcterms:modified>
  <cp:revision>52</cp:revision>
  <dc:subject/>
  <dc:title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 за 2012 год</dc:title>
</cp:coreProperties>
</file>