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rPr>
          <w:rStyle w:val="StrongEmphasis"/>
          <w:b w:val="false"/>
          <w:color w:val="000000"/>
        </w:rPr>
        <w:t>Сведений о доходах, расходах, об имуществе и обязательствах имущественного характера лиц, замещающих должности муниципальной службы в муниципальном образовании «Кабанский район»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5 год Администрация МО «Кабанский район»</w:t>
      </w:r>
      <w:r>
        <w:rPr>
          <w:rFonts w:cs="Tahoma" w:ascii="Tahoma" w:hAnsi="Tahoma"/>
          <w:b/>
          <w:color w:val="000000"/>
          <w:sz w:val="21"/>
          <w:szCs w:val="21"/>
        </w:rPr>
        <w:t> </w:t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6"/>
        <w:gridCol w:w="1564"/>
        <w:gridCol w:w="900"/>
        <w:gridCol w:w="900"/>
        <w:gridCol w:w="1260"/>
        <w:gridCol w:w="1080"/>
        <w:gridCol w:w="900"/>
        <w:gridCol w:w="900"/>
      </w:tblGrid>
      <w:tr>
        <w:trPr/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анный годовой доход за 2015 г. (руб.)</w:t>
            </w:r>
          </w:p>
        </w:tc>
        <w:tc>
          <w:tcPr>
            <w:tcW w:w="4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тные сред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жен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вецов Дмитрий Сергеевич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784,9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дачный ½ доли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х комнатная квартира ¼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yota All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149,1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чный ½ доли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 индивидуальное жилищное строительство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х комнатная квартира ¼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yota All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х комнатная квартира ¼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юснин  Александр Семенович 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52,9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нда ЦР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х комнатная квартир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867,3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х комнатная 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етров Геннадий Васильевич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886,7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х комнатная 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нда ЦР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106,2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х комнатная 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арев Игорь Василье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586,4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х комнатная 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Ланд Крузер Прадо, Водный транспорт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лод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усадебны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706,1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сан Тии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огуров Сергей Владимирович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291,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Чайз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70,4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оголова Ирина Никола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469,7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асть жилого дом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-х комнатная 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Королла Фидл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рага Ирина Анатоль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907,9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ль Корса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АЗ-968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ведения личного подсобного хозяйств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дивидуальное жилищное строительство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дивидуальное жилищное строительство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х комнатная 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486,5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ведения личного подсобного хозяйств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ведения личного подсобного хозяйства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-х комнатная квартира,   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д Фокус, УАЗ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ИЛ-130, КАМАЗ, ЗИЛ-44, 1510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Беларусь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40, Т-40 АМ, ЮМ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амуева Лариса Анатольевна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королла спаси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х комнатная 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х комнатная 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бирев Борис Борисович   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8112,4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индивидуального жилищного строительств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чный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х комнатная 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203,9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х комнатная 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х комнатная 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х комнатная 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рмаков Игорь Александро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596,9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ведения личного подсобного хозяйств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-х комнатная 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Хайс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зда титан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лодка «Прогресс-4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садовод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887,1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адовод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преми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ведения личного подсобного хозяйств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-х комнатная квартир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ведения личного подсобного хозяйств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адоводств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-х комнатная 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ведения личного подсобного хозяйств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адоводств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-х комнатная 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кулова Марина Владимир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041,5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якова Ольга Михайл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314,1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дивидуальное жилое строительство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-х комнатная квартир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комнатная 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,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 Тайо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дин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Тайота </w:t>
            </w:r>
            <w:r>
              <w:rPr>
                <w:color w:val="000000"/>
                <w:sz w:val="20"/>
                <w:szCs w:val="20"/>
                <w:lang w:val="en-US"/>
              </w:rPr>
              <w:t>Toyoac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чный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дивидуальное жилое строительство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х комнатная квартира, 1-комнатная 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нецова Ирина Виктор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27111,9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индивидуального жилого дома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1/3 доли, жилой дом 1/3 дол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индивидуального жилого дома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1/3 доли, жилой дом 1/3 дол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юцкая Лилия Павл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41,6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ы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х комнатная квартир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х комнатная 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555,2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да 2107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2-х комнатная 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х комнатная 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х комнатная 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гаева Галина Михайл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570,6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½ дол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½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½ дол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-х комнатная квартира ½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-3303-61 «Кубанец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грузовые:  Нисан  Атла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402,3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½ дол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усадебный ½ доля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½ дол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-х комнатная квартира ½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спринтер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камри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АЗ-2206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узу форвар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лодка «Днепр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лодка «Днепр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каватор ЭО-26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4-комнатная 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х комнатная квартир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х комнатная квартир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онова Лариса Иван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053,5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ведения ЛПХ ¼ доли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¼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 Сузуки вагон Р сол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65,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ведения ЛПХ ¼ доли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¼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ведения ЛПХ ¼ доли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¼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ведения ЛПХ ¼ доли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¼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черина Ольга Виталь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152, 0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дивидуальное жилищное строительств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½ доли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½ доли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-х комнатная квартир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и легковые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тсубиши паджер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787,8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ТС КИА БОНГО 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-х комнатная 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вачев Павел Станиславо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180,9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довый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4-х комнатная квартир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югов Андрей Владимиро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410,8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ЖС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комнатная 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ору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1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697,1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-х комнатная 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нда СР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еметова Нина Николаевна 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368,1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х комнатная квартира ½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веева Наталья Дмитри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2625,07  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индивидуального жилого строительства ½ доли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½ доли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-х комнатная квартир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79871,86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индивидуального жилого строительства ½ доли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½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втомобили грузовы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тсубиси кант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х комнатная квартир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-х комнатная квартир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-х комнатная квартир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-х комнатная квартир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влова Ольга Валерьевна                    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652,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 ИЖС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80,0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 ИЖС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сан 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 ИЖС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 ИЖС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Алексей Александро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267,3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и легковые: Тойота Калдин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ых Сергей Геннадье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759,4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 индивидуальное жилое строительство  ¼ доля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дивидуальное жилищное строительство 1/3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¼ до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алион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грузовые:  Нисан Дизель Кондор, Мото транспортные средства: мотоцикл «Восход -3М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05,4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 индивидуальное жилое строительство  ¼ доля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дивидуальное жилищное строительство 1/3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¼ до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 индивидуальное жилое строительство  ¼ доля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дивидуальное жилищное строительство 1/3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¼ до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 индивидуальное жилое строительство  ¼ доля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¼ до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 индивидуальное жилое строительство  ¼ доля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дивидуальное жилищное строительство 1/3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¼ до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ркова Любов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743,8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-х комнатная  квартира 1/3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олина Марина Виктор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724,3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 ¼ до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жилого дома ¼ 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 ¼ до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жилого дома ¼ 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сан премье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 ¼ до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жилого дома ¼ 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 ¼ до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жилого дома ¼ 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ташова Наталья Викторовна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80,9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хкомнатная квартир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 комнатная квартир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705,7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х комнатная квартира 1/3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 Тойота Марк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хкомнатная квартир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хкомнатная квартир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това Анна Константин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147,1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в 2-х квартирном жилом доме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асенкина Лариса Михайл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138,9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 индивидуальное жилищное строительство ¼ доли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¼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 Хонда Ф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526,4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дивидуальное жилищное строительство ¼ доли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¼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грузовые: ГАЗ-330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сеева Галина Иван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617,9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садовы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 ВАЗ – 2121 «НИВА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,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для ведения личного подсобного хозяйств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жилого до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Гая, Тойота Камр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лубева Любовь Васильевна 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848,5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х комнатная 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ин Павел Владимиро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282,9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и легковые: Нисан </w:t>
            </w:r>
            <w:r>
              <w:rPr>
                <w:color w:val="000000"/>
                <w:sz w:val="20"/>
                <w:szCs w:val="20"/>
                <w:lang w:val="en-US"/>
              </w:rPr>
              <w:t>Wingroa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, 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469,6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 индивидуальное жилищное строительство ¼ доли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¼ доли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х комнат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ызникова Ольга Прокопь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373,7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хозяйственная техника: Трактор ДТ-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дом, 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89,5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под индивидуальное жилищное строительство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ольникова Наталья Владимир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314,1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, 3-х комнатная квартира ½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739,0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довый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х комнатная квартира ½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камри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315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рионова Елена Евгень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113,8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дивидуальное жилое строительство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-х комнатная квартира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-комнатная квартира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 Тойота Калди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ворова Татьяна Александр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968,7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-х комнатная квартир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нат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икитич Светлана Владимировна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925,6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х комнатная квартир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комнатная квартира студ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26,9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ord Fu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х комнатная квартир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нчин Ирина Серге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524,3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х комнатная квартира ¼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йворонская Галина Василь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384,6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-х комнатная квартира ½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-х комнатная квартира ½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рынина Ксения Юрь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705,2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х комнатная квартира ¼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395,7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 1/3 доли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х комнатная квартира ¼ доли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х комнатная квартира 1/3 дол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к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кари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х комнатная квартира ¼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х комнатная квартира ¼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х комнатная квартир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ева Оксана Валерь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655,1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для ведения личного подсобного хозяйств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 Дайхатсу М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овлева Анна Борис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321,7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х комнатная 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х комнатная 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жеев Руслан Сергее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038,2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¼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 Тойота Марк 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-33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933,8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¼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¼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¼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ранова Анна Юрьевна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063,3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комнатная 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чиняева Юлия Сергеевна      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90,2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и легковые: Форд фокус 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217,9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х комнатная 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и легковые: Форд фокус 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7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sectPr>
      <w:type w:val="nextPage"/>
      <w:pgSz w:w="11906" w:h="16838"/>
      <w:pgMar w:left="1701" w:right="851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6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2:46:00Z</dcterms:created>
  <dc:creator>adm_far</dc:creator>
  <dc:description/>
  <cp:keywords/>
  <dc:language>en-US</dc:language>
  <cp:lastModifiedBy>PC18</cp:lastModifiedBy>
  <cp:lastPrinted>2016-05-16T10:46:00Z</cp:lastPrinted>
  <dcterms:modified xsi:type="dcterms:W3CDTF">2016-05-16T02:46:00Z</dcterms:modified>
  <cp:revision>2</cp:revision>
  <dc:subject/>
  <dc:title>Постановление</dc:title>
</cp:coreProperties>
</file>