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ведения о доходах, расходах, об имуществе и обязательствах имущественного характера руководителей муниципальных учреждений в муниципальном образовании «Кабанский район» и членов их семей за 2015 год </w:t>
      </w:r>
    </w:p>
    <w:p>
      <w:pPr>
        <w:pStyle w:val="Normal"/>
        <w:jc w:val="center"/>
        <w:rPr>
          <w:b/>
          <w:b/>
        </w:rPr>
      </w:pPr>
      <w:r>
        <w:rPr>
          <w:b w:val="false"/>
          <w:color w:val="000000"/>
        </w:rPr>
        <w:t>МКУ «Комитет по культуре и делам молодежи» Администрации МО «Каба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21"/>
        <w:gridCol w:w="1809"/>
        <w:gridCol w:w="1041"/>
        <w:gridCol w:w="948"/>
        <w:gridCol w:w="1420"/>
        <w:gridCol w:w="1377"/>
        <w:gridCol w:w="1043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екларир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анный годовой доход за 2014 г. (руб.)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трана рас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Транс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ортные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лощадь (кв.м)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торушина Татьяна Алексе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43142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6,4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луцкая Светлана Валер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641 106,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31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4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9,2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369 908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2,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9,2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фанасьев Николай Николаеви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9036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Однокомнатная квартир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«Хюндай 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santafe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амойцина Татьяна Серге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00383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119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87,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Toyota premio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»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119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87,17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61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119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87,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рузовые автомобил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«УАЗ» 452, Рефрежератор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ISUDZU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ELF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119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87,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53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119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/3 от 87,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53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удникова Раиса Васил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44148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½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т 6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2,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 комнаты в общежит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3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Лукьянчук Оксана Роман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2675,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Трехкомнатная квартир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2/5 от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ранова Галина Павл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81033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2,1</w:t>
            </w:r>
          </w:p>
        </w:tc>
      </w:tr>
      <w:tr>
        <w:trPr>
          <w:trHeight w:val="144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69176,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2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Легковой автомобиль 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Toyota istima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зулина Наталья Пет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24694,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вухкомнатная 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73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вухкомнатная кварти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6:59:00Z</dcterms:created>
  <dc:creator>АННА</dc:creator>
  <dc:description/>
  <dc:language>en-US</dc:language>
  <cp:lastModifiedBy>АННА</cp:lastModifiedBy>
  <dcterms:modified xsi:type="dcterms:W3CDTF">2016-05-03T16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